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552689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7 червня 2013 року          №  12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81"/>
        <w:gridCol w:w="3640"/>
      </w:tblGrid>
      <w:tr>
        <w:trPr/>
        <w:tc>
          <w:tcPr>
            <w:tcW w:w="4068" w:type="dxa"/>
            <w:tcBorders/>
          </w:tcPr>
          <w:p>
            <w:pPr>
              <w:pStyle w:val="A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ерейменування та внесення змін та доповнень </w:t>
            </w:r>
          </w:p>
          <w:p>
            <w:pPr>
              <w:pStyle w:val="A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обласної Програми «Спортивний майданчик» </w:t>
            </w:r>
          </w:p>
          <w:p>
            <w:pPr>
              <w:pStyle w:val="A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10-2014 роки</w:t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сес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ого скликання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 43 Закону України про місцеве самоврядування в Україні», статті 2.6.4. Регламенту Миколаївської обласної ради шостого скликання, </w:t>
      </w:r>
      <w:r>
        <w:rPr>
          <w:bCs/>
          <w:sz w:val="28"/>
          <w:szCs w:val="28"/>
        </w:rPr>
        <w:t>з метою створення сприятливих умов щодо розвитку спортивної інфраструктури в області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до обласної Програми «Спортивний майданчик» на 2010-2014 роки, затвердженої рішенням обласної ради від 16 жовтня 2009 року № 4, такі зміни та доповненн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зву Програми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ласна Програма «Спортивні споруди» на 2010-2014 ро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бзац третій розділу «Мета і завдання Програми»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ередбачати у проектах місцевих бюджетів на 2010 рік та наступні роки асигнування для фінансування будівництва спортивних споруд, у тому числі спортивних майданчиків зі штучним покриттям та тренажерним обладнання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абзац четвертий розділу «Очікувані результати, ефективність Програми» викласти у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ворення умов для фінансування будівництва спортивних споруд, у тому числі спортивних майданчиків зі штучним покриттям  та  тренажерним обладнання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у розділі «Обсяги та джерела фінансування  Програми» перший абзац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Фінансування Програми здійснюється за рахунок коштів, передбачених у державному, обласному та місцевих бюджетах, а також інших джерел, не заборонених чинним законодав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третій виключи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) У додатку 1 до Програми «Заходи щодо виконання обласної Програми «Спортивний майданчик» на 2010-2014 роки»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 викласти у такій редакції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1. Здійснювати інвентаризацію, реконструкцію і ремонт існуючих спортивних споруд, у тому числі спортивних </w:t>
      </w:r>
      <w:r>
        <w:rPr>
          <w:sz w:val="28"/>
          <w:szCs w:val="28"/>
        </w:rPr>
        <w:t>майданчиків зі штучним покриттям  та тренажерним обладн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0" w:hanging="270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 xml:space="preserve">Відділ з питань фізичної культури і спорту  облдержадміністрації, департамент освіти, науки та молоді облдержадміністрації, управління капітального будівництва облдержадміністрації, </w:t>
      </w:r>
    </w:p>
    <w:p>
      <w:pPr>
        <w:pStyle w:val="Normal"/>
        <w:ind w:left="2292" w:right="-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виконавчі комітети  міських </w:t>
      </w:r>
    </w:p>
    <w:p>
      <w:pPr>
        <w:pStyle w:val="Normal"/>
        <w:ind w:left="2724" w:right="-95" w:firstLine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іст обласного значення) рад (за узгодженням).</w:t>
      </w:r>
    </w:p>
    <w:p>
      <w:pPr>
        <w:pStyle w:val="Normal"/>
        <w:ind w:left="-108" w:right="-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2010 – 2014 роки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0 викласти у такій редакції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10. Здійснити будівництво спортивних споруд, у тому числі спортивних майданчиків </w:t>
      </w:r>
      <w:r>
        <w:rPr>
          <w:sz w:val="28"/>
          <w:szCs w:val="28"/>
        </w:rPr>
        <w:t>зі штучним покриттям  та  тренажерним обладн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з питань фізичної культури і спорту  облдержадміністрації, департамент освіти, науки та молоді облдержадміністрації, управління капітального будівництва облдержадміністрації, </w:t>
      </w:r>
    </w:p>
    <w:p>
      <w:pPr>
        <w:pStyle w:val="Normal"/>
        <w:ind w:left="-108" w:right="-95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 xml:space="preserve"> </w:t>
        <w:tab/>
        <w:t xml:space="preserve">  райдержадміністрації, виконавчі комітети  міських </w:t>
      </w:r>
    </w:p>
    <w:p>
      <w:pPr>
        <w:pStyle w:val="Normal"/>
        <w:ind w:left="2724" w:right="-95" w:firstLine="1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міст обласного значення) рад (за узгодженням). </w:t>
      </w:r>
    </w:p>
    <w:p>
      <w:pPr>
        <w:pStyle w:val="Normal"/>
        <w:ind w:left="-108" w:right="-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010 – 2014 роки; 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 в усіх  пунктах додатка 1 «Заходи щодо виконання обласної Програми «Спортивний майданчик» на 2010-2014 роки», які стосуються виконавців заходів Програми, слова «управління освіти і науки облдержадміністрації» та «управління з питань фізичної культури і спорту облдержадміністрації» замінити словами «</w:t>
      </w:r>
      <w:r>
        <w:rPr>
          <w:sz w:val="28"/>
          <w:szCs w:val="28"/>
        </w:rPr>
        <w:t>департамент освіти, науки та молоді облдержадміністрації» та «відділ з питань фізичної  культури і спорту  облдержадміністрації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додаток 2 «Здійснення заходів з будівництва спортивних майданчиків зі штучним покриттям та тренажерним обладнанням у районах Миколаївської області протягом 2010-2014 років» викласти у редакції, що додаєтьс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 Рекомендувати районним та міським (міст обласного значення) радам під час внесення змін до районних та міських бюджетів планувати видатки на виконання зазначеної Програми.</w:t>
      </w:r>
    </w:p>
    <w:p>
      <w:pPr>
        <w:pStyle w:val="Newsp"/>
        <w:spacing w:before="0" w:after="0"/>
        <w:ind w:left="0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ішення покласти на постійну комісію обласної ради  з питань культури, науки і освіти, сім’ї та молоді,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</w:t>
        <w:tab/>
        <w:t xml:space="preserve">        І.С.Дя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/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0:00Z</dcterms:created>
  <dc:creator>User</dc:creator>
  <dc:description/>
  <cp:keywords/>
  <dc:language>en-US</dc:language>
  <cp:lastModifiedBy>ТАТЬЯНА ВЕРТИПОРОХ</cp:lastModifiedBy>
  <cp:lastPrinted>2013-06-18T09:08:00Z</cp:lastPrinted>
  <dcterms:modified xsi:type="dcterms:W3CDTF">2013-06-27T06:50:00Z</dcterms:modified>
  <cp:revision>6</cp:revision>
  <dc:subject/>
  <dc:title>проект</dc:title>
</cp:coreProperties>
</file>