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65629436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 w:val="false"/>
          <w:b w:val="false"/>
          <w:szCs w:val="28"/>
          <w:lang w:val="uk-UA"/>
        </w:rPr>
      </w:pPr>
      <w:r>
        <w:rPr>
          <w:b w:val="false"/>
          <w:szCs w:val="28"/>
        </w:rPr>
        <w:t>МИКОЛАЇВСЬКА ОБЛАСНА РАДА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sz w:val="48"/>
          <w:szCs w:val="24"/>
        </w:rPr>
      </w:pPr>
      <w:r>
        <w:rPr>
          <w:sz w:val="4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7 червня 2013 року          №  1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  Миколаї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 внесення змін до Регіональної цільової  соціальної  програми розвитку  цивільного  захисту Миколаївської  області  на  2009-2013 роки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XV сесія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остого скликання  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ідставі пункту 16 частини першої статті 43 Закону України «Про місцеве самоврядування в Україні», з урахуванням Постанови Кабінету Міністрів України від 25 лютого 2009 року №156 «Про затвердження Державної цільової соціальної програми розвитку цивільного захисту на 2009-2013 роки», з метою забезпечення безпеки населення та територій від надзвичайних ситуацій техногенного та природного характеру обласна ра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 Внести до Регіональної цільової соціальної програми розвитку цивільного захисту Миколаївської області на 2009-2013 роки, затвердженої рішенням обласної ради від 16 жовтня 2009 року №3, зміни, що додаютьс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Миколаївській обласній державній адміністрації під час внесення змін до обласного бюджету Миколаївської області на 2013 рік передбачити кошти на закупівлю пального, обладнання та техніки згідно зі зміна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иконанням цього рішення покласти на постійну комісію обласної ради з питань законності, депутатської діяльності та захисту прав громадян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олова обласної ради </w:t>
        <w:tab/>
        <w:tab/>
        <w:tab/>
        <w:t xml:space="preserve">                 </w:t>
        <w:tab/>
        <w:tab/>
        <w:t xml:space="preserve">                          І.С. Дят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48"/>
      <w:szCs w:val="20"/>
      <w:lang w:val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2:22:00Z</dcterms:created>
  <dc:creator>Администратор</dc:creator>
  <dc:description/>
  <cp:keywords/>
  <dc:language>en-US</dc:language>
  <cp:lastModifiedBy>ТАТЬЯНА ВЕРТИПОРОХ</cp:lastModifiedBy>
  <cp:lastPrinted>2013-06-11T16:26:00Z</cp:lastPrinted>
  <dcterms:modified xsi:type="dcterms:W3CDTF">2013-06-27T06:48:00Z</dcterms:modified>
  <cp:revision>5</cp:revision>
  <dc:subject/>
  <dc:title/>
</cp:coreProperties>
</file>