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О</w:t>
      </w:r>
    </w:p>
    <w:p>
      <w:pPr>
        <w:pStyle w:val="Normal"/>
        <w:ind w:left="566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 обласної ради</w:t>
      </w:r>
    </w:p>
    <w:p>
      <w:pPr>
        <w:pStyle w:val="Normal"/>
        <w:ind w:left="4956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 червня 2013 року № 11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міни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що вносяться д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іональної цільової соціальної програми розвитку цивільного захисту Миколаївської області на 2009-2013 ро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спорт Програми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jc w:val="left"/>
        <w:rPr/>
      </w:pPr>
      <w:r>
        <w:rPr>
          <w:b w:val="false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іональної цільової соціальної програми розвит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вільного захисту Миколаївської області на 2009-2013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у підготовлено згідно з дорученням голови облдержадміністрації від 24 квітня 2009 року №376/0/06-05/1-09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у затверджено рішенням обласної ради від 16 жовтня                 2009 року №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Ініціатор: головне управління ДСНС України у Миколаївській області, управління з питань надзвичайних ситуацій облдержадміністрації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ідповідальні виконавці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з питань надзвичайних ситуацій облдержадміністрації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е управління ДСНС України у Миколаївській області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віти, науки та молоді облдержадміністрації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культури, національностей та релігій облдержадміністрації;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охорони здоров’я облдержадміністрації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авчі комітети міських (міст обласного значення) рад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рмін виконання: 2009-2013 рок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сяги та джерела фінансування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185"/>
        <w:gridCol w:w="1186"/>
        <w:gridCol w:w="1185"/>
        <w:gridCol w:w="1186"/>
        <w:gridCol w:w="1186"/>
      </w:tblGrid>
      <w:tr>
        <w:trPr>
          <w:trHeight w:val="74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ю Програму</w:t>
            </w:r>
          </w:p>
        </w:tc>
        <w:tc>
          <w:tcPr>
            <w:tcW w:w="5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державного бюдж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с. грив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7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4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01,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и обласного бюдже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ис. грив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1,9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,5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79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ind w:hanging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».</w:t>
      </w:r>
    </w:p>
    <w:p>
      <w:pPr>
        <w:pStyle w:val="Normal"/>
        <w:tabs>
          <w:tab w:val="clear" w:pos="708"/>
          <w:tab w:val="left" w:pos="10065" w:leader="none"/>
        </w:tabs>
        <w:ind w:hanging="1006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додатку 1 «Завдання і заходи з виконання Регіональної цільової соціальної програми розвитку цивільного захисту Миколаївської області на 2009-2013 роки» у графі 10 «Відповідальні виконавці» в усіх пунктах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управління з питань надзвичайних ситуацій та у справах захисту населення від наслідків Чорнобильської катастрофи облдержадміністрації» замінити словами «управління з питань надзвичайних ситуацій облдержадміністрації»;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територіальне управління МНС України у Миколаївській області» замінити словами «головне управління ДСНС України у Миколаївській області»;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управління освіти і науки облдержадміністрації» замінити словами «департамент освіти, науки та молоді облдержадміністрації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управління культури облдержадміністрації» замінити словами «управління культури, національностей та релігій облдержадміністрації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 пункті 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ворення регіонального матеріального резерву для запобігання та ліквідації надзвичайних ситуацій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ункт 3.4.1. викласти у такій редакції: «придбання талонів на бензин»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ункт 3.4.2. викласти у такій редакці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ридбання талонів на дизельне пальне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у 17 позиції «У тому числі за роками» доповнити цифрами</w:t>
        <w:br/>
        <w:t>«48,39 тис. гривень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пункті 3.9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снащення для здійснення доставки рятувальників та обладнання до зон надзвичайних ситуацій і подій, у тому числі придбання»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ункт 3.9.2. викласти у такій редакції: «придбання </w:t>
      </w:r>
      <w:r>
        <w:rPr>
          <w:rFonts w:cs="Times New Roman" w:ascii="Times New Roman" w:hAnsi="Times New Roman"/>
          <w:sz w:val="28"/>
          <w:szCs w:val="28"/>
        </w:rPr>
        <w:t xml:space="preserve">автомобіл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Mitsubishi L-200»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графі 17 позиції «У тому числі за роками» цифри «300,0 тис. гривень» замінити цифрами «230,0 тис. гривень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розділі «Розвиток єдиної системи цивільного захисту» завдань і заходів з виконання Регіональної цільової соціальної програми розвитку цивільного захисту Миколаївської області на 2009-2013 рок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. «Удосконалення системи реагування на надзвичайні ситуації»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131"/>
      <w:bookmarkEnd w:id="0"/>
      <w:r>
        <w:rPr>
          <w:rFonts w:cs="Times New Roman" w:ascii="Times New Roman" w:hAnsi="Times New Roman"/>
          <w:b/>
          <w:sz w:val="28"/>
          <w:szCs w:val="28"/>
        </w:rPr>
        <w:t>ЗАВДАННЯ І ЗАХОД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виконання Регіональної цільової соціальної програм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витку цивільного захисту Миколаївської області на 2009-2013 роки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5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0"/>
        <w:gridCol w:w="719"/>
        <w:gridCol w:w="540"/>
        <w:gridCol w:w="545"/>
        <w:gridCol w:w="546"/>
        <w:gridCol w:w="542"/>
        <w:gridCol w:w="542"/>
        <w:gridCol w:w="2157"/>
        <w:gridCol w:w="1789"/>
        <w:gridCol w:w="1093"/>
        <w:gridCol w:w="903"/>
        <w:gridCol w:w="719"/>
        <w:gridCol w:w="900"/>
        <w:gridCol w:w="900"/>
        <w:gridCol w:w="721"/>
        <w:gridCol w:w="725"/>
      </w:tblGrid>
      <w:tr>
        <w:trPr>
          <w:tblHeader w:val="true"/>
          <w:trHeight w:val="4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йме-нування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данн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</w:t>
            </w:r>
          </w:p>
          <w:p>
            <w:pPr>
              <w:pStyle w:val="Normal"/>
              <w:ind w:left="-102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ника</w:t>
            </w:r>
          </w:p>
        </w:tc>
        <w:tc>
          <w:tcPr>
            <w:tcW w:w="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ня показник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</w:t>
            </w:r>
          </w:p>
          <w:p>
            <w:pPr>
              <w:pStyle w:val="Normal"/>
              <w:ind w:left="-106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ходу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альні</w:t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</w:t>
              <w:softHyphen/>
              <w:t>конавці</w:t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3" w:right="-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жерела фінансу</w:t>
              <w:softHyphen/>
              <w:t>вання</w:t>
            </w:r>
          </w:p>
          <w:p>
            <w:pPr>
              <w:pStyle w:val="Normal"/>
              <w:ind w:left="-92" w:right="-11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ержав</w:t>
              <w:softHyphen/>
              <w:t>ний, міс</w:t>
              <w:softHyphen/>
              <w:t>цевий бю</w:t>
              <w:softHyphen/>
              <w:t xml:space="preserve">джет, </w:t>
            </w:r>
          </w:p>
          <w:p>
            <w:pPr>
              <w:pStyle w:val="Normal"/>
              <w:ind w:left="-92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</w:t>
              <w:softHyphen/>
              <w:t>гнозний обсяг фінан</w:t>
              <w:softHyphen/>
              <w:t>сових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105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ур</w:t>
              <w:softHyphen/>
              <w:t>сів для вико</w:t>
              <w:softHyphen/>
              <w:t>нання завдань (тис.грн)</w:t>
            </w:r>
          </w:p>
        </w:tc>
        <w:tc>
          <w:tcPr>
            <w:tcW w:w="3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за роками</w:t>
            </w:r>
          </w:p>
        </w:tc>
      </w:tr>
      <w:tr>
        <w:trPr>
          <w:trHeight w:val="3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окам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8" w:right="-108"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0"/>
        <w:gridCol w:w="719"/>
        <w:gridCol w:w="540"/>
        <w:gridCol w:w="545"/>
        <w:gridCol w:w="546"/>
        <w:gridCol w:w="542"/>
        <w:gridCol w:w="542"/>
        <w:gridCol w:w="2157"/>
        <w:gridCol w:w="1789"/>
        <w:gridCol w:w="1093"/>
        <w:gridCol w:w="903"/>
        <w:gridCol w:w="719"/>
        <w:gridCol w:w="900"/>
        <w:gridCol w:w="900"/>
        <w:gridCol w:w="728"/>
        <w:gridCol w:w="718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5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звиток єдиної системи цивільного захисту</w:t>
            </w:r>
          </w:p>
        </w:tc>
      </w:tr>
      <w:tr>
        <w:trPr>
          <w:trHeight w:val="17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.Удо</w:t>
              <w:softHyphen/>
              <w:t>скона</w:t>
              <w:softHyphen/>
              <w:t>лення системи реагу</w:t>
              <w:softHyphen/>
              <w:t>вання на надзви</w:t>
              <w:softHyphen/>
              <w:t>чайні ситуаці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4. Створення регіо</w:t>
              <w:softHyphen/>
              <w:t>нального матеріаль</w:t>
              <w:softHyphen/>
              <w:t xml:space="preserve">ного резерву для запобігання та ліквідації надзвичайних ситуацій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іння з питань надзвичайних ситуацій облдержадмі-ністрації, головне управління ДСНС України у Миколаївській області (за узгодження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9,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9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літр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w w:val="93"/>
              </w:rPr>
              <w:t>3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ind w:left="-108" w:right="-285" w:hanging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 придбання талонів на бензин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39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9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літр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3"/>
              </w:rPr>
              <w:t>2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 придбання талонів на дизельне пальн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. мотопомп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4.всмоктувальних рукавів до мотопом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5. головок рукавн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6. бензопи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7. совкових лопа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8. штикових лопа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9. металевих віде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0. візків садов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1. будівельних но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а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2. чобіт гумов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а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3. рукавиц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4. будівельних кас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15. освітлюваль-них веж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16. мішків джутов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3.4.17. мішків лляни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метр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8. мотузо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3"/>
              </w:rPr>
            </w:pPr>
            <w:r>
              <w:rPr>
                <w:rFonts w:cs="Times New Roman" w:ascii="Times New Roman" w:hAnsi="Times New Roman"/>
                <w:w w:val="93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9. ломі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здійснених заходів, відсоткі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9. Оснащення для здійснення доставки рятувальників та обладнання до зон надзвичайних ситуацій і небезпечних подій, у тому числі придбання: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іння з питань надзвичайних ситуацій облдержадмі-ністрації, головне управління ДСНС України у Миколаївській області (за узгодження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548</w:t>
            </w:r>
            <w:r>
              <w:rPr>
                <w:rFonts w:cs="Times New Roman" w:ascii="Times New Roman" w:hAnsi="Times New Roman"/>
                <w:b/>
              </w:rPr>
              <w:t>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,0</w:t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одиниц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9.2. автомобіля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Mitsubishi L-20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“–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</w:tr>
      <w:tr>
        <w:trPr>
          <w:trHeight w:val="394" w:hRule="atLeast"/>
          <w:cantSplit w:val="true"/>
        </w:trPr>
        <w:tc>
          <w:tcPr>
            <w:tcW w:w="10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 обласного бюджету по третьому завданн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2,4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3,5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5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79</w:t>
            </w:r>
          </w:p>
        </w:tc>
      </w:tr>
      <w:tr>
        <w:trPr>
          <w:trHeight w:val="271" w:hRule="atLeast"/>
          <w:cantSplit w:val="true"/>
        </w:trPr>
        <w:tc>
          <w:tcPr>
            <w:tcW w:w="10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ього з обласного бюджету за Програмо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01,9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7,5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5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,7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хід 3.4. та 3.9. додатка 2 «Розрахунок обсягів та визначення джерел фінансування Регіональної цільової соціальної програми розвитку цивільного захисту Миколаївської області на 2009-2013 роки» викласти у такій редакції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1368"/>
        <w:gridCol w:w="1368"/>
        <w:gridCol w:w="1368"/>
        <w:gridCol w:w="1368"/>
        <w:gridCol w:w="1368"/>
      </w:tblGrid>
      <w:tr>
        <w:trPr>
          <w:trHeight w:val="244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и фінансових ресурсів (тис. гривень)</w:t>
            </w:r>
          </w:p>
        </w:tc>
      </w:tr>
      <w:tr>
        <w:trPr>
          <w:trHeight w:val="130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ворення регіо</w:t>
              <w:softHyphen/>
              <w:t>нального матеріаль</w:t>
              <w:softHyphen/>
              <w:t>ного резерву для запобігання та ліквідації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9</w:t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ІД 3.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ащення для здійснення доставки рятувальників та обладнання до зон надзвичайних ситуацій і небезпечних подій, у тому числі придб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кошти 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ind w:left="7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567" w:gutter="0" w:header="709" w:top="765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31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31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6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3:22:00Z</dcterms:created>
  <dc:creator>МАРИНА ВОРОНЦОВА</dc:creator>
  <dc:description/>
  <cp:keywords/>
  <dc:language>en-US</dc:language>
  <cp:lastModifiedBy>ТАТЬЯНА ВЕРТИПОРОХ</cp:lastModifiedBy>
  <cp:lastPrinted>2013-06-11T16:21:00Z</cp:lastPrinted>
  <dcterms:modified xsi:type="dcterms:W3CDTF">2013-06-27T06:49:00Z</dcterms:modified>
  <cp:revision>3</cp:revision>
  <dc:subject/>
  <dc:title> </dc:title>
</cp:coreProperties>
</file>