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27"/>
        <w:gridCol w:w="4821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 w:eastAsia="en-US"/>
              </w:rPr>
            </w:pPr>
            <w:r>
              <w:rPr>
                <w:color w:val="FFFFFF"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22575</wp:posOffset>
                      </wp:positionH>
                      <wp:positionV relativeFrom="paragraph">
                        <wp:posOffset>-280670</wp:posOffset>
                      </wp:positionV>
                      <wp:extent cx="424180" cy="17970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2.25pt;margin-top:-22.1pt;width:33.35pt;height:14.1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червня 2013 року № 10</w:t>
            </w:r>
          </w:p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uk-UA"/>
              </w:rPr>
              <w:t>«___» ____________ 2013 року  № ___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ТА ДОПОВНЕННЯ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вносяться до Цільової програми підвищення енергоефективності Миколаївської області на 2010-2015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У пункті 5 додатка 1 «Паспорт Цільової програми підвищення енергоефективності Миколаївської області на 2010 – 2015 роки»: </w:t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 w:eastAsia="en-US"/>
        </w:rPr>
        <w:t>слова «управління промисловості та розвитку інфраструктури облдержадміністрації» замінити словами «управління інфраструктури облдержадміністрації»;</w:t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лова «</w:t>
      </w:r>
      <w:r>
        <w:rPr>
          <w:sz w:val="28"/>
          <w:szCs w:val="28"/>
          <w:lang w:val="en-US" w:eastAsia="en-US"/>
        </w:rPr>
        <w:t>головне управління економіки облдержадміністрації</w:t>
      </w:r>
      <w:r>
        <w:rPr>
          <w:sz w:val="28"/>
          <w:szCs w:val="28"/>
          <w:lang w:val="uk-UA" w:eastAsia="en-US"/>
        </w:rPr>
        <w:t>» замінити словами «департамент економічного розвитку, торгівлі та туризму облдержадміністрації»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У додатку 2 «Завдання і заходи Цільової програми підвищення енергоефективності Миколаївської області на 2010-2015 роки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1. Змінити прогнозні обсяги фінансування пункту 4.3. «Модернізація котельного обладнання та бойлерних», виклавши їх у такій редакції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45"/>
        <w:gridCol w:w="995"/>
        <w:gridCol w:w="1080"/>
        <w:gridCol w:w="1080"/>
        <w:gridCol w:w="1260"/>
        <w:gridCol w:w="1080"/>
        <w:gridCol w:w="900"/>
      </w:tblGrid>
      <w:tr>
        <w:trPr/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Прогнозні обсяги фінансування </w:t>
            </w:r>
            <w:r>
              <w:rPr>
                <w:sz w:val="28"/>
                <w:szCs w:val="28"/>
                <w:lang w:val="uk-UA" w:eastAsia="en-US"/>
              </w:rPr>
              <w:t xml:space="preserve">            </w:t>
            </w:r>
            <w:r>
              <w:rPr>
                <w:sz w:val="28"/>
                <w:szCs w:val="28"/>
                <w:lang w:val="en-US" w:eastAsia="en-US"/>
              </w:rPr>
              <w:t>(млн. гривень)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 тому числі за роками (млн. гривень)</w:t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,890 Д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,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,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,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,5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,57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2. Змінити прогнозні обсяги фінансування пункту 4.4. «Реконструкція теплових мереж з використанням попередньо ізольованих труб», виклавши їх у такій редакції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45"/>
        <w:gridCol w:w="995"/>
        <w:gridCol w:w="1080"/>
        <w:gridCol w:w="1080"/>
        <w:gridCol w:w="1260"/>
        <w:gridCol w:w="1080"/>
        <w:gridCol w:w="900"/>
      </w:tblGrid>
      <w:tr>
        <w:trPr/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Прогнозні обсяги фінансування</w:t>
            </w:r>
            <w:r>
              <w:rPr>
                <w:sz w:val="28"/>
                <w:szCs w:val="28"/>
                <w:lang w:val="uk-UA" w:eastAsia="en-US"/>
              </w:rPr>
              <w:t xml:space="preserve">           </w:t>
            </w:r>
            <w:r>
              <w:rPr>
                <w:sz w:val="28"/>
                <w:szCs w:val="28"/>
                <w:lang w:val="en-US" w:eastAsia="en-US"/>
              </w:rPr>
              <w:t xml:space="preserve"> (млн. гривень)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 тому числі за роками (млн. гривень)</w:t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,630 Д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,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,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,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,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,12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3. Змінити прогнозні обсяги фінансування пункту 4.5. «Заміщення традиційних видів палива», виклавши їх у такій редакції: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45"/>
        <w:gridCol w:w="995"/>
        <w:gridCol w:w="1080"/>
        <w:gridCol w:w="1080"/>
        <w:gridCol w:w="1260"/>
        <w:gridCol w:w="1080"/>
        <w:gridCol w:w="900"/>
      </w:tblGrid>
      <w:tr>
        <w:trPr/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Прогнозні обсяги фінансування </w:t>
            </w:r>
            <w:r>
              <w:rPr>
                <w:sz w:val="28"/>
                <w:szCs w:val="28"/>
                <w:lang w:val="uk-UA" w:eastAsia="en-US"/>
              </w:rPr>
              <w:t xml:space="preserve">            </w:t>
            </w:r>
            <w:r>
              <w:rPr>
                <w:sz w:val="28"/>
                <w:szCs w:val="28"/>
                <w:lang w:val="en-US" w:eastAsia="en-US"/>
              </w:rPr>
              <w:t>(млн. гривень)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 тому числі за роками (млн. гривень)</w:t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4,600 Д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,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3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6,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8,2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4. Змінити прогнозні обсяги фінансування пункту 4.6. «Запровадження установок комбінованого виробництва теплової енергії», виклавши їх у такій редакції: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45"/>
        <w:gridCol w:w="995"/>
        <w:gridCol w:w="1080"/>
        <w:gridCol w:w="1080"/>
        <w:gridCol w:w="1260"/>
        <w:gridCol w:w="1080"/>
        <w:gridCol w:w="900"/>
      </w:tblGrid>
      <w:tr>
        <w:trPr/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Прогнозні обсяги фінансування               (млн. гривень)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 тому числі за роками (млн. гривень)</w:t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201</w:t>
            </w: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0,400 Д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,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18,3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Змінити прогнозні обсяги фінансування пункту 4.7. «Зменшення обсягу технологічних витрат і витрат енергоресурсів у результаті модернізації та реконструкції обладнання», виклавши їх у такій редакції: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45"/>
        <w:gridCol w:w="995"/>
        <w:gridCol w:w="1080"/>
        <w:gridCol w:w="1080"/>
        <w:gridCol w:w="1260"/>
        <w:gridCol w:w="1080"/>
        <w:gridCol w:w="900"/>
      </w:tblGrid>
      <w:tr>
        <w:trPr/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Прогнозні обсяги фінансування </w:t>
            </w:r>
            <w:r>
              <w:rPr>
                <w:sz w:val="28"/>
                <w:szCs w:val="28"/>
                <w:lang w:val="uk-UA" w:eastAsia="en-US"/>
              </w:rPr>
              <w:t xml:space="preserve">               </w:t>
            </w:r>
            <w:r>
              <w:rPr>
                <w:sz w:val="28"/>
                <w:szCs w:val="28"/>
                <w:lang w:val="en-US" w:eastAsia="en-US"/>
              </w:rPr>
              <w:t>(млн. гривень)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 тому числі за роками (млн. гривень)</w:t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7,340 Д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,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,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3,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,41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6. У пункті 5.2. «</w:t>
      </w:r>
      <w:r>
        <w:rPr>
          <w:sz w:val="28"/>
          <w:szCs w:val="28"/>
          <w:lang w:val="uk-UA" w:eastAsia="en-US"/>
        </w:rPr>
        <w:t>Термосанація житлових будинків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 w:eastAsia="en-US"/>
        </w:rPr>
        <w:t>змінити прогнозні обсяги фінансування підпункту 3 «Реконструкція внутрішньобудинкових систем опалення житлових будинків панельного типу», виклавши їх у такій редакції:</w:t>
      </w:r>
    </w:p>
    <w:p>
      <w:pPr>
        <w:pStyle w:val="Normal"/>
        <w:ind w:firstLine="540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tbl>
      <w:tblPr>
        <w:tblW w:w="954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45"/>
        <w:gridCol w:w="995"/>
        <w:gridCol w:w="1080"/>
        <w:gridCol w:w="1080"/>
        <w:gridCol w:w="1260"/>
        <w:gridCol w:w="1080"/>
        <w:gridCol w:w="900"/>
      </w:tblGrid>
      <w:tr>
        <w:trPr/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Прогнозні обсяги фінансування </w:t>
            </w:r>
            <w:r>
              <w:rPr>
                <w:sz w:val="28"/>
                <w:szCs w:val="28"/>
                <w:lang w:val="uk-UA" w:eastAsia="en-US"/>
              </w:rPr>
              <w:t xml:space="preserve">              </w:t>
            </w:r>
            <w:r>
              <w:rPr>
                <w:sz w:val="28"/>
                <w:szCs w:val="28"/>
                <w:lang w:val="en-US" w:eastAsia="en-US"/>
              </w:rPr>
              <w:t>(млн. гривень)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 тому числі за роками (млн. гривень)</w:t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,400 Д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3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,0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змінити прогнозні обсяги фінансування підпункту 4 «</w:t>
      </w:r>
      <w:r>
        <w:rPr>
          <w:sz w:val="28"/>
          <w:szCs w:val="28"/>
          <w:lang w:val="uk-UA" w:eastAsia="en-US"/>
        </w:rPr>
        <w:t>Комплексне впровад-ження енергозберігаючих технологій при термосанації  8 (восьми) житлових будинків у м.Миколаїв», виклавши їх у такій редакції:</w:t>
      </w:r>
    </w:p>
    <w:p>
      <w:pPr>
        <w:pStyle w:val="Normal"/>
        <w:ind w:firstLine="540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tbl>
      <w:tblPr>
        <w:tblW w:w="954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45"/>
        <w:gridCol w:w="995"/>
        <w:gridCol w:w="1080"/>
        <w:gridCol w:w="1080"/>
        <w:gridCol w:w="1260"/>
        <w:gridCol w:w="1080"/>
        <w:gridCol w:w="900"/>
      </w:tblGrid>
      <w:tr>
        <w:trPr/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Прогнозні обсяги фінансування </w:t>
            </w:r>
            <w:r>
              <w:rPr>
                <w:sz w:val="28"/>
                <w:szCs w:val="28"/>
                <w:lang w:val="uk-UA" w:eastAsia="en-US"/>
              </w:rPr>
              <w:t xml:space="preserve">                </w:t>
            </w:r>
            <w:r>
              <w:rPr>
                <w:sz w:val="28"/>
                <w:szCs w:val="28"/>
                <w:lang w:val="en-US" w:eastAsia="en-US"/>
              </w:rPr>
              <w:t>(млн. гривень)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 тому числі за роками (млн. гривень)</w:t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5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,835 Д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,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,7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,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,7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,725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Доповнити додаток 2 до Програми новим пунктом 6.12. «Термосанація будівель бюджетних установ», виклавши його у такій редакц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80" w:type="dxa"/>
        <w:jc w:val="left"/>
        <w:tblInd w:w="1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0"/>
        <w:gridCol w:w="1950"/>
        <w:gridCol w:w="2700"/>
        <w:gridCol w:w="2539"/>
        <w:gridCol w:w="900"/>
        <w:gridCol w:w="1311"/>
        <w:gridCol w:w="775"/>
        <w:gridCol w:w="720"/>
        <w:gridCol w:w="720"/>
        <w:gridCol w:w="720"/>
        <w:gridCol w:w="775"/>
        <w:gridCol w:w="724"/>
        <w:gridCol w:w="1076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sz w:val="28"/>
                <w:szCs w:val="28"/>
                <w:lang w:val="uk-UA" w:eastAsia="en-US"/>
              </w:rPr>
              <w:t>з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Найменування завдан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Найменування заходів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Місце впровадження та відповідальні виконавц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Рік впро-вад-ження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Прогнозні обс</w:t>
            </w:r>
            <w:r>
              <w:rPr>
                <w:sz w:val="28"/>
                <w:szCs w:val="28"/>
                <w:lang w:val="en-US" w:eastAsia="en-US"/>
              </w:rPr>
              <w:t>яги фінансу-вання (млн. гривень)</w:t>
            </w:r>
          </w:p>
        </w:tc>
        <w:tc>
          <w:tcPr>
            <w:tcW w:w="4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 тому числі за рок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(млн. гривень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Очіку-вані резуль-тати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5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132080</wp:posOffset>
                  </wp:positionH>
                  <wp:positionV relativeFrom="paragraph">
                    <wp:posOffset>151130</wp:posOffset>
                  </wp:positionV>
                  <wp:extent cx="273050" cy="2921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571" t="6987" r="7571" b="69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en-US" w:eastAsia="en-US"/>
              </w:rPr>
              <w:t>6.12</w:t>
            </w:r>
            <w:r>
              <w:rPr>
                <w:lang w:val="uk-UA"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ермосанація буд</w:t>
            </w:r>
            <w:r>
              <w:rPr>
                <w:sz w:val="28"/>
                <w:szCs w:val="28"/>
                <w:lang w:val="uk-UA" w:eastAsia="en-US"/>
              </w:rPr>
              <w:t>і</w:t>
            </w:r>
            <w:r>
              <w:rPr>
                <w:sz w:val="28"/>
                <w:szCs w:val="28"/>
                <w:lang w:val="en-US" w:eastAsia="en-US"/>
              </w:rPr>
              <w:t>вель бюджетних уста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Впровадження енергозбер</w:t>
            </w:r>
            <w:r>
              <w:rPr>
                <w:sz w:val="26"/>
                <w:szCs w:val="26"/>
                <w:lang w:val="uk-UA" w:eastAsia="en-US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гаючих технолог</w:t>
            </w:r>
            <w:r>
              <w:rPr>
                <w:sz w:val="26"/>
                <w:szCs w:val="26"/>
                <w:lang w:val="uk-UA" w:eastAsia="en-US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й при термосанац</w:t>
            </w:r>
            <w:r>
              <w:rPr>
                <w:sz w:val="26"/>
                <w:szCs w:val="26"/>
                <w:lang w:val="uk-UA" w:eastAsia="en-US"/>
              </w:rPr>
              <w:t>ії</w:t>
            </w:r>
            <w:r>
              <w:rPr>
                <w:sz w:val="26"/>
                <w:szCs w:val="26"/>
                <w:lang w:val="en-US" w:eastAsia="en-US"/>
              </w:rPr>
              <w:t xml:space="preserve"> буд</w:t>
            </w:r>
            <w:r>
              <w:rPr>
                <w:sz w:val="26"/>
                <w:szCs w:val="26"/>
                <w:lang w:val="uk-UA" w:eastAsia="en-US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вель бюджетних установ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Райдержадміністрації, виконавчі комітети міських (міст обласного значення) рад (за узгодженн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2-2015 ро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52,3 ДБ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0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0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ічна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економія газу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10</w:t>
            </w:r>
            <w:r>
              <w:rPr>
                <w:sz w:val="28"/>
                <w:szCs w:val="28"/>
                <w:lang w:val="en-US" w:eastAsia="en-US"/>
              </w:rPr>
              <w:t>,8 млн. куб. 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463550</wp:posOffset>
                      </wp:positionV>
                      <wp:extent cx="274955" cy="2946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955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73050" cy="29337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7571" t="6987" r="7571" b="69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3050" cy="293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5pt;height:23.2pt;mso-wrap-distance-left:9.05pt;mso-wrap-distance-right:9.05pt;mso-wrap-distance-top:0pt;mso-wrap-distance-bottom:0pt;margin-top:36.5pt;mso-position-vertical-relative:text;margin-left:52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273050" cy="29337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7571" t="6987" r="7571" b="69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293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У тексті Програми та додатках 2, 3, 4 до неї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а «управління промисловості та розвитку інфраструктури облдержадміністрації» замінити словами «управління інфраструктури облдержадміністрації»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слова «територіальне </w:t>
      </w:r>
      <w:r>
        <w:rPr>
          <w:sz w:val="28"/>
          <w:szCs w:val="28"/>
          <w:lang w:val="en-US" w:eastAsia="en-US"/>
        </w:rPr>
        <w:t>управління держінспекції з енергозбереження</w:t>
      </w:r>
      <w:r>
        <w:rPr>
          <w:sz w:val="28"/>
          <w:szCs w:val="28"/>
          <w:lang w:val="uk-UA" w:eastAsia="en-US"/>
        </w:rPr>
        <w:t>» замінити словами «територіальне управління Державного агентства з енергоефективності та енергозбереження України в Миколаївській області»;</w:t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454" w:right="454" w:gutter="0" w:header="107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лова «управління культури облдержадміністрації» замінити словами «управління культури, національностей та релігій облдержадміністрації»;</w:t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лова «управління освіти і науки облдержадміністрації» замінити словами «департамент освіти, науки та молоді облдержадміністрації»;</w:t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лова «головне управління агропромислового розвитку облдерж-адміністрації» замінити словами «департамент агропромислового розвитку облдержадміністрації»;</w:t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лова «управління регіонального розвитку, містобудування та архітектури облдержадміністрації» замінити словами «управління містобудування та архітектури облдержадміністрації»;</w:t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лова «ВАТ «Миколаївгаз» замінити словами «ПАТ «Миколаївгаз»;</w:t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лова «ВАТ ЕК «Миколаївобленерго»» замінити словами                          «ПАТ «Миколаївобленерго»;</w:t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а «Южно-Українська вітрова електростанція» замінити словами          «ТОВ «Вітряний парк Очаківський»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а «ВАТ «Миколаївська ТЕЦ» замінити словами «ПАТ «Миколаївська ТЕЦ»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слова «</w:t>
      </w:r>
      <w:r>
        <w:rPr>
          <w:sz w:val="28"/>
          <w:szCs w:val="28"/>
          <w:lang w:val="en-US" w:eastAsia="en-US"/>
        </w:rPr>
        <w:t>Національне агентство ефективного використання енергетичних ресурсів України</w:t>
      </w:r>
      <w:r>
        <w:rPr>
          <w:sz w:val="28"/>
          <w:szCs w:val="28"/>
          <w:lang w:val="uk-UA" w:eastAsia="en-US"/>
        </w:rPr>
        <w:t>» замінити словами «Державне агентство з енергоефективності та енергозбереження України»;</w:t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лова «ДАХК «ЧСЗ» замінити словами «ПАТ «Чорноморський суднобудівний завод»;</w:t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лова «АТВТ «Первомайськдизельмаш» замінити словами «ТДВ «Перво-майськдизельмаш»;</w:t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лова «ВАТ «Завод «Екватор» замінити словами «ПАТ «Завод «Екватор»;</w:t>
      </w:r>
    </w:p>
    <w:p>
      <w:pPr>
        <w:pStyle w:val="Normal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слова «ВАТ «Сан Ін Бев Україна» замінити словами «ПАТ «Сан Ін Бев Україна»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а «ЗАТ «Возко» замінити словами «ПАТ «Возко»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а «ВАТ «Миколаївхліб» замінити словами «ПАТ «Миколаївхліб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Доповнити Програму новим додатком 5 </w:t>
      </w:r>
      <w:r>
        <w:rPr>
          <w:b/>
          <w:sz w:val="28"/>
          <w:szCs w:val="28"/>
          <w:lang w:val="uk-UA"/>
        </w:rPr>
        <w:t>«Перелік проектів із впровадження енергозберігаючих технологій, модернізації та реконструкції обладнання бюджетних установ, які претендують на державне бюджетне фінансування у 2012-2015 роках»</w:t>
      </w:r>
      <w:r>
        <w:rPr>
          <w:sz w:val="28"/>
          <w:szCs w:val="28"/>
          <w:lang w:val="uk-UA"/>
        </w:rPr>
        <w:t>, виклавши його у такій редакції: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620" w:right="566" w:gutter="0" w:header="539" w:top="89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9164320</wp:posOffset>
            </wp:positionH>
            <wp:positionV relativeFrom="paragraph">
              <wp:posOffset>-76835</wp:posOffset>
            </wp:positionV>
            <wp:extent cx="252095" cy="35433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571" t="6987" r="7571" b="6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Додаток 5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ів із впровадження енергозберігаючих технологій, модернізації та реконструкції обладнання бюджетних установ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які претендують на державне </w:t>
      </w:r>
      <w:r>
        <w:rPr/>
        <w:t>бюджетне фінансування у 2012-2015 роках</w:t>
      </w:r>
    </w:p>
    <w:tbl>
      <w:tblPr>
        <w:tblW w:w="1586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1980"/>
        <w:gridCol w:w="2520"/>
        <w:gridCol w:w="6840"/>
        <w:gridCol w:w="1080"/>
        <w:gridCol w:w="1260"/>
        <w:gridCol w:w="162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заходу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впровадження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ект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а економія від впроваджен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гнозний обсяг фінансу-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у.п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бузинський райо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Впровадження електричного теплоакумулюючого обігріву для системи опалення Костянтинівської ЗОШ  І-ІІІ ступенів у смт Костянтинівка Арбузинського району Миколаївської області (реконструкція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30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,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006,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бузинський райо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Впровадження електричного теплоакумулюючого обігріву для системи опалення Новоселівської ЗОШ     І-ІІІ ступенів у с. Новоселівка Арбузинського району Миколаївської області (реконструкція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70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0,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408,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бузинський райо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Капітальний ремонт ЗОШ І-ІІІ ступенів з урахуванням утеплення фасаду, даху та заміною вікон по               вул. Величко, буд. 3 у с. Новокрасне Арбузинськ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0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4,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730,7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бузинський райо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Костянтинівської ЗОШ                  І-ІІІ ступенів у с. Костянтинівка Арбузинськ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27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7,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980,9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6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1980"/>
        <w:gridCol w:w="2520"/>
        <w:gridCol w:w="3033"/>
        <w:gridCol w:w="3807"/>
        <w:gridCol w:w="1080"/>
        <w:gridCol w:w="1260"/>
        <w:gridCol w:w="1620"/>
      </w:tblGrid>
      <w:tr>
        <w:trPr/>
        <w:tc>
          <w:tcPr>
            <w:tcW w:w="8101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і додатка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бузин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Новоселівської ЗОШ І-ІІІ ступенів у с. Новоселівка Арбузинськ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0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9,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644,3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штанський район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Санація будівель Баштанського психоневрологічного інтернату в селищі Лоцкине Баштанськ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87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9,13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522,3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тан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Санація будівлі дитячого навчального закладу "Віночок" (м. Баштанка, вул. Сизоненка, буд. 4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9,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4,1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033,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тан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Термічна модернізація будівлі дитячого навчального закладу "Ягідка" (м. Баштанка, вул. 1 Продольна,        буд. 6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0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,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085,3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6.1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штанський район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Термосанація будівлі Баштанської ЗОШ №1                 І-ІІІ ступенів по вул. Баштанської республіки, буд. 32 в м. Баштанка Миколаївської області (капітальний ремонт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86,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4,19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083,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штанський район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Термосанація будівлі Баштанської ЗОШ №2                 І-ІІІ ступенів по вул. Ювілейна, буд. 102 у м. Баштанка Миколаївської області (капітальний ремонт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50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3,06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596,3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штанський район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Термосанація будівлі Виноградівської ЗОШ                  І-ІІІ ступенів по вул. Миру, буд. 49 у с. Виноградівка Баштанського району Миколаївської області (капітальний ремонт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7,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,74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876,3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6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1980"/>
        <w:gridCol w:w="2520"/>
        <w:gridCol w:w="3033"/>
        <w:gridCol w:w="3807"/>
        <w:gridCol w:w="1080"/>
        <w:gridCol w:w="1260"/>
        <w:gridCol w:w="1620"/>
      </w:tblGrid>
      <w:tr>
        <w:trPr/>
        <w:tc>
          <w:tcPr>
            <w:tcW w:w="8101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і додатка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штанський район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Термосанація будівлі ДНЗ "Сонечко" по                     вул. Молодіжна, буд. 25 у с. Новопавлівка Баштанського району Миколаївської області (капітальний ремонт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4,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1,27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50,2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тан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Термосанація будівлі Добренської ЗОШ І-ІІІ ступенів по вул. Центральній, буд. 57 у с. Добре Баштанського району Миколаївської області (капітальний ремонт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80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3,82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686,4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тан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Термосанація будівлі Доброкриничанської ЗОШ           І-ІІІ ступенів по вул. Центральна, буд. 5 у с. Добра Криниця Баштанського району Миколаївської області (капітальний ремонт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7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5,83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906,7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тан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Термосанація будівлі Лоцкинської дільничної лікарні по вул. Леніна, буд. 18 у селищі Лоцкине Баштанського району Миколаївської області (капітальний ремонт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4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,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373,4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тан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Термосанація будівлі Лоцкинської ЗОШ І-ІІІ ступенів по вул. Шкільна, буд. 3 у селищі Лоцкине Баштанського району Миколаївської області (капітальний ремонт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85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5,17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546,9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тан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Термосанація будівлі Мар’ївської ЗОШ І-ІІІ ступенів по вул. Шкільна, буд. 36 у с. Мар’ївка Баштанського району Миколаївської області (капітальний ремонт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85,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5,23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358,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штанський район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Термосанація будівлі Новоєгорівської ЗОШ                  І-ІІІ ступенів по вул. Лесі Українки, буд. 40 у                 с. Новоєгорівка Баштанського району Миколаївської області (капітальний ремонт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8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3,6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744,0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6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1980"/>
        <w:gridCol w:w="2520"/>
        <w:gridCol w:w="3033"/>
        <w:gridCol w:w="3807"/>
        <w:gridCol w:w="1080"/>
        <w:gridCol w:w="1260"/>
        <w:gridCol w:w="1620"/>
      </w:tblGrid>
      <w:tr>
        <w:trPr/>
        <w:tc>
          <w:tcPr>
            <w:tcW w:w="8101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і додатка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тан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Термосанація будівлі Привільненської ЗОШ                 І-ІІІ ступенів по вул. Перемоги, буд. 245 у с. Привільне Баштанського району Миколаївської області (капітальний ремонт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9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122,48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476,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ан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фасаду будівлі з утепленням та заміною вікон Березанської ЗОШ I-III ступенів у        смт Березанка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30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6,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100,7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ан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ведення термосанації будівлі будинку культури у  с. Рибаківка Березанського району Миколаївської області (капітальний ремонт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2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,45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82,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ан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ведення термосанації будівлі дошкільного навчального закладу "Перлинка" у с. Рибаківка Березанського району Миколаївської області (капітальний ремонт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4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6,07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57,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ан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Санація Березанського ДНЗ "Сонечко" у смт Березанка Березанського району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55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5,18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590,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ан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Санація дитячого садка у с. Малахове Березанського району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55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5,18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590,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негуват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Впровадження електричного теплоакумулюючого обігріву системи опалення Мурахівського дошкільного навчального закладу в с. Мурахівка Березнегуватського району Миколаївської області (реконструкція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5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,8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36,4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6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1980"/>
        <w:gridCol w:w="2520"/>
        <w:gridCol w:w="3033"/>
        <w:gridCol w:w="3807"/>
        <w:gridCol w:w="1080"/>
        <w:gridCol w:w="1260"/>
        <w:gridCol w:w="1620"/>
      </w:tblGrid>
      <w:tr>
        <w:trPr/>
        <w:tc>
          <w:tcPr>
            <w:tcW w:w="8101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і додатка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негуват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Впровадження електричного теплоакумулюючого обігріву системи опалення Мурахівської ЗОШ І-ІІІ ступенів у с. Мурахівка Березнегуватського району Миколаївської області (реконструкція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9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,3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36,9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негуват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Впровадження електрично-теплоакумуляційного опалення (реконструкція) Сергіївського дитячого навчального закладу в с. Сергіївка Березнегуватськ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2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,5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9,7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негуват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Термосанація Новоукраїнської ЗОШ І-ІІІ ступенів по вул. К. Маркса, 8 у с. Новоукраїнка Березнегуватського району Миколаївської області (капітальний ремонт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29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17,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994,3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т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ведення термосанації будівлі Ганнівської ЗОШ       І-ІІІ ступенів Братського району Миколаївської області (капітальний ремонт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8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5,68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044,2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т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ведення термосанації будівлі Новокостянтинівської ЗОШ І-ІІІ ступенів Братського району Миколаївської області (капітальний ремонт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9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6,06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842,9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т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Проведення термосанації будівлі Новомар'ївської ЗОШ І-ІІІ ступенів Братського району Миколаївської області (капітальний ремонт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21,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1,3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013,9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т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ведення термосанації будівлі Петропавлівської ЗОШ І-ІІ ступенів Братського району Миколаївської області (капітальний ремонт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8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1,37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260,6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6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1980"/>
        <w:gridCol w:w="2520"/>
        <w:gridCol w:w="3033"/>
        <w:gridCol w:w="3807"/>
        <w:gridCol w:w="1080"/>
        <w:gridCol w:w="1260"/>
        <w:gridCol w:w="1620"/>
      </w:tblGrid>
      <w:tr>
        <w:trPr/>
        <w:tc>
          <w:tcPr>
            <w:tcW w:w="8101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і додатка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есен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Впровадження електричного теплоакумулюючого обігріву системи опалення дитячого навчального закладу "Оленка" у с. Новогригорівка Вознесенськ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3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7,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0,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есен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Капітальний ремонт дитячого навчального закладу "Ромашка" з використанням енергозберігаючих технологій (Миколаївська область, Вознесенський район, с. Таборівка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3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7,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2,7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есен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Проведення термосанації будівлі дитячого навчального закладу "Джерельце" з використанням енергозберігаючих технологій у с. Вознесенське Вознесенського району Миколаївської області (капітальний ремонт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3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7,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80,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есен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Реконструкція насосної станції із встановлення альтернативного джерела електроенергії, вітрової електростанції ВЕУ–250 потужністю 10 кВт для добування та подачі води в с. Дмитрівка, с. Байкай,       с. Рюмівське Вознесенськ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4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,77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50,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есен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провадження технологій з використання альтернативних видів опалення (капітальний ремонт, заміна котлів) в котельні Актовської ЗОШ І-ІІ ступенів с. Актове Вознесенського району Миколаївської області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15,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2,03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0,8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6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1980"/>
        <w:gridCol w:w="2520"/>
        <w:gridCol w:w="3033"/>
        <w:gridCol w:w="3807"/>
        <w:gridCol w:w="1080"/>
        <w:gridCol w:w="1260"/>
        <w:gridCol w:w="1620"/>
      </w:tblGrid>
      <w:tr>
        <w:trPr/>
        <w:tc>
          <w:tcPr>
            <w:tcW w:w="8101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і додатка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есен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«Впровадження технологій з використання альтернативних видів опалення (капітальний ремонт, заміна котлів) в котельні Білоусівської ЗОШ І-ІІ ступенів у с. Білоусівка Вознесенського району Миколаївської області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9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8,04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9,2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есен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«Впровадження технологій з використання альтернативних видів опалення (капітальний ремонт, заміна котлів) в котельні Григорівської ЗОШ І-ІІ ступенів у с. Григорівка Вознесенського району Миколаївської області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82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4,11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66,7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есен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«Впровадження технологій з використання альтернативних видів опалення (капітальний ремонт, заміна котлів) в котельні Дмитрівської ЗОШ І-ІІ ступенів у с. Дмитрівка Вознесенського району Миколаївської області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0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6,37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6,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есен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«Впровадження технологій з використання альтернативних видів опалення (капітальний ремонт, заміна котлів) в котельні Троїцької ЗОШ І-ІІ ступенів у   с. Троїцьке Вознесенського району Миколаївської області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9,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8,04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18,7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есен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«Впровадження технологій з використання альтернативних видів опалення в котельні Вознесенської ЗОШ І-ІІ ступенів у с. Вознесенське Вознесенського району Миколаївської області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82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4,11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47,3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6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1980"/>
        <w:gridCol w:w="2520"/>
        <w:gridCol w:w="3033"/>
        <w:gridCol w:w="3807"/>
        <w:gridCol w:w="1080"/>
        <w:gridCol w:w="1260"/>
        <w:gridCol w:w="1620"/>
      </w:tblGrid>
      <w:tr>
        <w:trPr/>
        <w:tc>
          <w:tcPr>
            <w:tcW w:w="8101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і додатка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есен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«Впровадження технологій з використання альтернативних видів опалення в котельні Прибужанської ЗОШ І-ІІ ступенів у с. Прибужани Вознесенського району Миколаївської області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3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6,74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8,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адіїв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Проведення модернізації об’єктів комунальної власності із впровадженням електричного теплоакумулюючого обігріву. Реконструкція опалювальної системи Перехід на електроопалення Захарівської ЗОШ І-ІІІ ступенів у с. Захарівка Врадіївськ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4,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,7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19,4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ункт 4.5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ка 2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адіїв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Проведення модернізації системи теплопостачання шляхом використання теплових насосів для будівлі дитячого навчального закладу №4 "Золотий ключик" у смт Врадіївка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345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12,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3 364,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ункт 4.5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ка 2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адіїв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Проведення модернізації системи теплопостачання шляхом використання теплових насосів для будівлі дитячого навчального закладу №1 "Калинонька" у       смт Врадіївка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5,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25,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346,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нів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Капітальний ремонт будівлі Доманівської центральної районної лікарні з розміщенням дитячого, терапевтичного відділень та лабораторії по                 вул. Пирогова, буд. 6 у смт Доманівка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6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,9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512,5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6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1980"/>
        <w:gridCol w:w="2520"/>
        <w:gridCol w:w="3033"/>
        <w:gridCol w:w="3807"/>
        <w:gridCol w:w="1080"/>
        <w:gridCol w:w="1260"/>
        <w:gridCol w:w="1620"/>
      </w:tblGrid>
      <w:tr>
        <w:trPr/>
        <w:tc>
          <w:tcPr>
            <w:tcW w:w="8101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і додатка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нів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будівлі Доманівської ЦРЛ з розміщенням поліклініки та хірургічного відділення по вул. Пирогова, 6 у смт Доманівка Миколаївської 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4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5,62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244,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нів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будівлі Зеленоярської ЗОШ          І-ІІІ ступенів у с. Зелений Яр Доманівськ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0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,9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275,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нів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Капітальний ремонт будівлі Кузнецівської ЗОШ І-ІІ ступенів Доманівськ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85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1,97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690,4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нів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будівлі Олександрівської ЗОШ І-ІІ ступенів у с. Олександрівка Доманівськ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65,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1,0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91,9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нів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Капітальний ремонт будівлі Прибузької ЗОШ І-ІІІ ступенів Доманівськ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40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0,30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190,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нів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Доманівського дошкільного навчального закладу №3 по вул. Гагаріна, 1, корпус А у смт  Доманівка Доманівськ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0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,21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096,9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нів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Капітальний ремонт Олександрівського сільського будинку культури за адресою: с. Олександрівка,        вул. Миру, 36 Доманівського району Миколаївської 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3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4,6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71,4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6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1980"/>
        <w:gridCol w:w="2520"/>
        <w:gridCol w:w="3033"/>
        <w:gridCol w:w="3807"/>
        <w:gridCol w:w="1080"/>
        <w:gridCol w:w="1260"/>
        <w:gridCol w:w="1620"/>
      </w:tblGrid>
      <w:tr>
        <w:trPr/>
        <w:tc>
          <w:tcPr>
            <w:tcW w:w="8101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і додатка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ланец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Возсіятської ЗОШ І-ІІІ ступенів із впровадженням заходів з енергозбереження за адресою: Миколаївська область, Єланецький район,                  вул. Шкільна, 36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45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3,14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080,8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ланец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Єланецької гуманітарної гімназії  із впровадженням заходів з енергозбереження по вулиці Горького, 25 у смт Єланець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69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1,84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477,9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ланец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Єланецької ЗОШ І-ІІІ ступенів із впровадженням заходів з енергозбереження по вулиці       50 років Жовтня, буд. 5 у смт Єланець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71,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8,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376,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ланец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спортивного залу в смт Єланець із впровадженням заходів з енергозбереження за адресою: Миколаївська область, смт Єланець, вул. Карла Маркса, 106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8,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,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196,8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нев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Проведення модернізації електроопалення приміщень клубу по вул. Ювілейній, 11 у смт Первомайське Жовтнев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5,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,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3,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нев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Санація Лупаревського психоневрологічного інтернату по вул. Проїзжій, буд. 33 у с. Лупареве Жовтнев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7,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5,74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520,4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нев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Термічна модернізація вікон будівлі загальноосвітньої санаторної школи-інтернату І-ІІІ ступенів                      (с. Мішково-Погорілове, вул. Маяковського, буд. 129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9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,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94,7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6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1980"/>
        <w:gridCol w:w="2520"/>
        <w:gridCol w:w="3033"/>
        <w:gridCol w:w="3807"/>
        <w:gridCol w:w="1080"/>
        <w:gridCol w:w="1260"/>
        <w:gridCol w:w="1620"/>
      </w:tblGrid>
      <w:tr>
        <w:trPr/>
        <w:tc>
          <w:tcPr>
            <w:tcW w:w="8101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і додатка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нев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Термічна модернізація вікон будівлі загальноосвітньої санаторної школи-інтернату І-ІІІ ступенів                      (с. Мішково-Погорілове, вул. Маяковського, буд. 129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9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,3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118,9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нев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«Проведення санації об’єктів соціальної сфери Котляревського дошкільного навчального закладу «Барвінок» по вул. Першотравнева, 76 у с. Котляреве Жовтневого району Миколаївської області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6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8,9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93,8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анків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(утеплення фасадів) в дошкільному закладі по вул. Миру, буд. 176 у             смт Казанка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6,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3,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422,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анків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Санація будівлі міського клубу №1 по вул. Миру, 30 у смт Казанка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3,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,31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74,8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озер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Впровадження електричного теплоакумулюючого обігріву системи опалення Кривоозерської ЦРЛ по      вул. Шевченка, буд. 59 у смт Криве Озеро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105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,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77,4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озер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Впровадження електричного теплоакумулюючого обігріву системи опалення Кривоозерської ЗОШ І-ІІІ ступенів №1 у смт Криве Озеро Кривоозерськ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1,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,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06,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знесен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Модернізація котельні з переведенням на альтернативні види палива по вул. 228 Стрілкової дивізії, 26-Б у м. Вознесенськ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500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111,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 596,9 </w:t>
            </w:r>
          </w:p>
        </w:tc>
      </w:tr>
      <w:tr>
        <w:trPr/>
        <w:tc>
          <w:tcPr>
            <w:tcW w:w="810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і додатка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знесен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Впровадження електричних теплоакумулюючих обігрівачів для системи опалення КДНЗ №14 "Дзвіночок" у м. Вознесенськ Миколаївської області (вул. Леонова, буд. 1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2,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,3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777,2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знесен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Впровадження електричних теплоакумулюючих обігрівачів для системи опалення КДНЗ №15 "Горобинка" у м. Вознесенськ Миколаївської області (вул. Центральна садиба, буд. 6-Б, АТ "Зелений Гай"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4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,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384,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знесен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Впровадження електричних теплоакумулюючих обігрівачів для системи опалення КДНЗ №9 "Горобинка" у м. Вознесенськ Миколаївської області (вул. Шевченка, буд. 48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2,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,3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434,2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знесен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Впровадження електричних теплоакумулюючих обігрівачів для системи опалення КДНЗ КТ №5 "Вербиченька" у м. Вознесенськ Миколаївської області (вул. Урицького, буд. 15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8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,2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313,7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знесен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Впровадження електричних теплоакумулюючих обігрівачів для системи опалення клубу житлового масиву "Пряме"  по вул. Миколаєва, буд. 2-А у             м. Вознесенськ Миколаївської області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8,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,2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6,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знесен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Впровадження сонячних вакуумних геліосистем для гарячого водопостачання у дитячому навчальному закладі №1 "Гвоздичка" (м. Вознесенськ, вул. Синякова, буд. 14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7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,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5,0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6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1980"/>
        <w:gridCol w:w="2520"/>
        <w:gridCol w:w="3033"/>
        <w:gridCol w:w="3807"/>
        <w:gridCol w:w="1080"/>
        <w:gridCol w:w="1260"/>
        <w:gridCol w:w="1620"/>
      </w:tblGrid>
      <w:tr>
        <w:trPr/>
        <w:tc>
          <w:tcPr>
            <w:tcW w:w="8101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і додатка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знесен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Впровадження сонячних вакуумних геліосистем для гарячого водопостачання у дитячому навчальному закладі №10 "Ластівка" (м. Вознесенськ,                     вул. Корольова, буд. 1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4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,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5,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знесен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Впровадження сонячних вакуумних геліосистем для гарячого водопостачання у дитячому навчальному закладі №14 "Дзвіночок" (м. Вознесенськ, вул. Леонова, буд. 1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1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,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7,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знесен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Впровадження сонячних вакуумних геліосистем для гарячого водопостачання у дитячому навчальному закладі №5 "Вербиченька" (м. Вознесенськ,                вул. Урицького, буд. 15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6,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,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2,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знесен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Впровадження сонячних вакуумних геліосистем для гарячого водопостачання у дитячому навчальному закладі №6 "Любисток" (м. Вознесенськ,                     вул. Маяковського, буд. 1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9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,08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0,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знесен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Впровадження сонячних вакуумних геліосистем для гарячого водопостачання у дитячому навчальному закладі №9 "Горобинка" (м. Вознесенськ,                    вул. Шевченка, буд. 48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3,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,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3,0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6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1980"/>
        <w:gridCol w:w="2520"/>
        <w:gridCol w:w="3033"/>
        <w:gridCol w:w="3807"/>
        <w:gridCol w:w="1080"/>
        <w:gridCol w:w="1260"/>
        <w:gridCol w:w="1620"/>
      </w:tblGrid>
      <w:tr>
        <w:trPr/>
        <w:tc>
          <w:tcPr>
            <w:tcW w:w="8101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і додатка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знесен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Енергетична модернізація будівлі: теплова ізоляція зовнішніх стін, покрівлі, підвальних, дахових приміщень, заміна вікон та зовнішніх дверей, модернізація опалювальної системи загальноосвітньої школи №5 І-ІІІ ступенів (м. Вознесенськ,                     вул. Матросова, буд. 205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2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1,9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796,4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знесен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Енергетична модернізація будівлі: теплова ізоляція зовнішніх стін, покрівлі, підвальних дахових приміщень, заміна вікон та зовнішніх дверей, модернізація опалювальної системи та встановлення сонячних колекторів у дошкільному навчальному закладі №15 "Горобинка" (м. Вознесенськ,                  вул. Центральна садиба, буд. 6-Б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3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7,3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75,4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знесен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Енергетична модернізація будівлі: теплова ізоляція зовнішніх стін, покрівлі, підвальних приміщень, заміна вікон та дверей, модернізація опалювальної системи загальноосвітньої школи №2 І-ІІІ ступенів                    (м. Вознесенськ, вул. Синякова, буд. 6-А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7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8,7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038,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знесен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Енергетична модернізація будівлі: теплова ізоляція зовнішніх стін, покрівлі, підвальних, дахових приміщень, заміна вікон та зовнішніх дверей, модернізація опалювальної системи та встановлення сонячних колекторів у дошкільному навчальному закладі №4 "Золотий ключик" (м. Вознесенськ,           вул. Шевченка, буд. 30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0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6,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80,5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6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1980"/>
        <w:gridCol w:w="2520"/>
        <w:gridCol w:w="3033"/>
        <w:gridCol w:w="3807"/>
        <w:gridCol w:w="1080"/>
        <w:gridCol w:w="1260"/>
        <w:gridCol w:w="1620"/>
      </w:tblGrid>
      <w:tr>
        <w:trPr/>
        <w:tc>
          <w:tcPr>
            <w:tcW w:w="8101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і додатка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знесен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будівлі: утеплення зовнішніх стін, заміна вікон та зовнішніх дверей ЗОШ І-ІІІ ступенів №8 у м. Вознесенськ Миколаївської області                     (вул. Сухомлинського, буд. 8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82,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7,18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543,9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знесен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будівлі: утеплення, заміна вікон та зовнішніх дверей хірургічного корпусу комунальної установи «Вознесенська центральна районна лікарня» по вулиці 228-ї Стрілецької дивізії у м. Вознесенськ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6,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7,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724,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знесен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Капітальний ремонт Вознесенського геріатричного пансіонату по вул. Жовтневої революції, буд. 275 у      м. Вознесенськ Миколаївської області (утеплення стін, заміна вікон та зовнішніх дверей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85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512,3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знесен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ведення модернізації системи опалення загальноосвітньої школи I-III ступенів №10 у                м. Вознесенськ Миколаївської області. Електроопалення.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6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,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5,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знесен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Капітальний ремонт будівлі (утеплення стін, заміна вікон та зовнішніх дверей) КНДЗ №14 «Дзвіночок» Вознесенської міської ради за адресою: м. Вознесенськ, вул. Леонова, буд. 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16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682,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знесен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анація Вознесенської ЗОШ І-ІІІ ступенів №4 відділу освіти Вознесенської міської ради за адресою:               м. Вознесенськ, вул. Кооперативна, буд. 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88,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5,9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324,5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6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1980"/>
        <w:gridCol w:w="2520"/>
        <w:gridCol w:w="3033"/>
        <w:gridCol w:w="3807"/>
        <w:gridCol w:w="1080"/>
        <w:gridCol w:w="1260"/>
        <w:gridCol w:w="1620"/>
      </w:tblGrid>
      <w:tr>
        <w:trPr/>
        <w:tc>
          <w:tcPr>
            <w:tcW w:w="8101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і додатка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иколаї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Встановлення електроопалювального, теплоакумулюючого обладнання та інші заходи для підвищення енергоефективності обласної бази спеціального медичного постачання (м. Миколаїв,       пр. Героїв Сталінграда, буд. 7-А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4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,3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45,9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иколаї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(утеплення будівель, заміна вікон та зовнішніх дверей) акушерського корпусу та корпусу жіночої консультації пологового будинку №3 за адресою вул. Київська, 3 у м. Миколаєв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3,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,6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404,9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иколаї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Капітальний ремонт (утеплення фасаду, покрівлі та заміна вікон) відділення реабілітації міської дитячої поліклініки № 3 по вул. Спортивна, 29 у м. Миколаєв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237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4,44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 061,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иколаї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Капітальний ремонт міської поліклініки №2 по         вул. Космонавтів, буд. 126 у м. Миколаєві по утепленню фасадів, покрівлі і заміні вікон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76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,18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513,4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3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иколаї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"Проведення енергоефективної модернізації котельні по вул. Адміральська, буд. 4-К у м. Миколаєві (реконструкція)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68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8,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131,8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3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иколаї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ведення енергоефективної реконструкції котельні по вул. Нікольська, буд. 34 у м.Миколаєв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16,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8,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73,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3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иколаї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ведення енергоефективної реконструкції котельні по вул. Сиваської дивізії, буд. 8 у м.Миколаєв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9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,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58,9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6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1980"/>
        <w:gridCol w:w="2520"/>
        <w:gridCol w:w="3033"/>
        <w:gridCol w:w="3807"/>
        <w:gridCol w:w="1080"/>
        <w:gridCol w:w="1260"/>
        <w:gridCol w:w="1620"/>
      </w:tblGrid>
      <w:tr>
        <w:trPr/>
        <w:tc>
          <w:tcPr>
            <w:tcW w:w="8101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і додатка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3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иколаї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ведення енергоефективної реконструкції котельні по вул. Спортивна, буд. 29 у м.Миколаєв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3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,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85,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3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иколаї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Проведення енергоефективної реконструкція котельні по вул. Карпенка, буд. 1 у м. Миколаєв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5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,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33,2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ункт 4.6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ка 2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о Програм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иколаї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Проведення модернізації котельні 135 мкр по           вул. Новозаводська, буд. 48 у м. Миколаєві із встановленням теплоелектростанції когенераційного типу потужністю 1,26 МВт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003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912,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19 308,9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иколаї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ведення модернізації котельні по вул. Котельна, 117-к у м.Миколаєві (заміна існуючих котлів на сучасні та встановлення електрокотлів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3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,7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49,9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иколаї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ведення термосанації будівлі центральної міської бібліотеки ім. М.Л. Кропивницького по                       вул. Потьомкінській, буд. 143-А у м. Миколаєві (капітальний ремонт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81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4,77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292,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иколаї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Реконструкція котельні по вул. Знаменська, 2 у           м. Миколаєві. 2 етап (встановлення біопаливного та електричних котлів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3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06,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521,9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ункт 4.5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ка 2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иколаї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Реконструкція котельні по вул. Біла, буд. 71 у              м. Миколаєві із встановленням теплових насосів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6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14,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142,0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6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1980"/>
        <w:gridCol w:w="2520"/>
        <w:gridCol w:w="3033"/>
        <w:gridCol w:w="3807"/>
        <w:gridCol w:w="1080"/>
        <w:gridCol w:w="1260"/>
        <w:gridCol w:w="1620"/>
      </w:tblGrid>
      <w:tr>
        <w:trPr/>
        <w:tc>
          <w:tcPr>
            <w:tcW w:w="8101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і додатка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иколаї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Проведення модернізації котельні по вул. Передова, буд. 69-К у м. Миколаєві із встановленням біопаливного котл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29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41,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71,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иколаї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Санація будівель відділень №№1, 2 та поліклініки Миколаївського наркологічного диспансеру по          вул. Володарського, буд. 4-Б у м. Миколаєв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8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,47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67,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иколаї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Санація будівлі двоповерхового корпусу Миколаївської обласної психіатричної лікарні №1 по вул. Володарського, буд. 4 у м. Миколаєв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0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4,52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295,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иколаї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Санація будівлі комунального закладу культури "Обласний Палац культури" за адресою:                    площа Суднобудівників, буд. 3 у м. Миколаєв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64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3,14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850,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иколаї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Санація будівлі Миколаївського базового медичного коледжу по вул. Космонавтів, буд. 79/1 у м. Миколаєв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65,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8,4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411,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иколаї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Санація будівлі Миколаївського пансіонату ветеранів війни і праці геріатричного профілю по                       вул. Казарського, буд. 4 у м. Миколаєв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97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7,11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019,3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чакі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ведення термосанації будівлі інфекційного відділення Очаківської центральної районної лікарні в м. Очаків Миколаївської області (капітальний ремонт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50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5,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759,2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ервомай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Капітальний ремонт - утеплення огороджуючих конструкцій з метою енергозбереження по ДНЗ №30 у м. Первомайськ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13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,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924,0 </w:t>
            </w:r>
          </w:p>
        </w:tc>
      </w:tr>
      <w:tr>
        <w:trPr/>
        <w:tc>
          <w:tcPr>
            <w:tcW w:w="810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і додатка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ервомай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Капітальний ремонт - утеплення огороджуючих конструкцій з метою енергозбереження по ДНЗ №33 у м. Первомайськ Миколаївської області (замовлення  15-00229-12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17,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,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958,9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ервомай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- утеплення огороджуючих конструкцій з метою енергозбереження по ЗОШ №1 (спортзал) у м. Первомайськ Миколаївської області (замовлення 15-00227-12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7,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,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23,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ервомай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Модернізація системи опалення, електрообладнання та термосанація будівлі гуртожитку по вул. Гвардійській, буд. 4 у м. Первомайськ Миколаївської області 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14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,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734,4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ервомай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Проведення модернізації системи опалення ДНЗ №31 «Білочка» по вул. Нова, буд. 17 у м. Первомайськ  Миколаївської області із впровадженням енергозберігаючих технологій (переведення на електро-теплоакумулююче опалення та термосанація будівлі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52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3,7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104,9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ервомай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Проведення модернізації системи опалення ДНЗ №32 «Буратіно» по вул. Луначарського, буд. 37 у                  м. Первомайськ Миколаївської області із впровадженням енергозберігаючих технологій (переведення на електротеплоакумулююче опалення та термосанація будівлі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32,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1,4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633,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ервомай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ведення термосанації будівлі ДНЗ №31 "Білочка" по вул. Новій, буд. 17 у м. Первомайськ Миколаївської області (капітальний ремонт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28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,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054,8 </w:t>
            </w:r>
          </w:p>
        </w:tc>
      </w:tr>
      <w:tr>
        <w:trPr/>
        <w:tc>
          <w:tcPr>
            <w:tcW w:w="810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6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і додатка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ервомай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Проведення термосанації будівлі дошкільного навчального закладу №3 "Дюймовочка" по вул. ХІІІ Партз’їзду  у м. Первомайськ Миколаївської області (капітальний ремонт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30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,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106,2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ервомай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ведення термосанації будівлі дошкільного навчального закладу №5 "Золота рибка" по                 вул. Корабельній, буд. 2-А у м. Первомайськ Миколаївської області (капітальний ремонт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76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,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487,7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ервомай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ведення термосанації будівлі ДНЗ №32 "Буратіно" по вул. Луначарського, буд. 37 у м. Первомайськ Миколаївської області (капітальний ремонт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,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804,9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ервомайсь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Реконструкція котельні №2 із впровадженням енергоефективного обладнання по вул. Достоєвського у м. Первомайськ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111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82,73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169,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Впровадження електричного теплоакумулюючого обігріву системи опалення Кривобалківського дошкільного навчального закладу по вул. Одеська,     буд. 2 у с. Крива Балка Миколаївського району Миколаївської області (реконструкція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3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,78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34,7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головного та терапевтичного корпусів Миколаївського протитуберкульозного диспансеру по вул. Веселинівській, буд. 4 у                    с. Надбузьке Миколаївського району Миколаївської області з утеплення фасадів, даху та заміни вікон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308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8,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1 007,0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6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1980"/>
        <w:gridCol w:w="2520"/>
        <w:gridCol w:w="3033"/>
        <w:gridCol w:w="3807"/>
        <w:gridCol w:w="1080"/>
        <w:gridCol w:w="1260"/>
        <w:gridCol w:w="1620"/>
      </w:tblGrid>
      <w:tr>
        <w:trPr/>
        <w:tc>
          <w:tcPr>
            <w:tcW w:w="8101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і додатка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Санація приміщень дошкільного навчального закладу "Світлячок" за адресою: вул. Шкільна, 2 у с. Кірове Миколаївськ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3,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,6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53,4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буз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(утеплення будівлі, заміна вікон та зовнішніх дверей) Новобузької ЗОШ №1 І-ІІІ ступенів відділу освіти Новобузької райдержадміністрації за адресою: вул. Гребеннікова, буд. 27 у м. Новий Буг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56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7,42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 777,3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буз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(утеплення будівлі, заміна вікон та зовнішніх дверей) Новобузької ЗОШ №10 І-ІІІ ступенів відділу освіти Новобузької райдержадміністрації за адресою: вул. Другої п'ятирічки, буд. 1 у м. Новий Буг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61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4,59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379,4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буз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(утеплення будівлі, заміна вікон та зовнішніх дверей) хірургічного корпусу Новобузької центральної районної лікарні Новобузької райдержадміністрації за адресою: вул. Червона площа, буд. 14 у м. Новий Буг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92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1,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575,2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буз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Санація будівлі Баратівського психоневрологічного інтернату по вул. Степовій, буд. 1 у с. Баратівка Новобузьк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86,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5,58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695,4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оде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ДНЗ №4 «Колосок» по              вул. Іпатенка, 15 у м. Нова Одеса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0,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7,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347,3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6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1980"/>
        <w:gridCol w:w="2520"/>
        <w:gridCol w:w="3033"/>
        <w:gridCol w:w="3807"/>
        <w:gridCol w:w="1080"/>
        <w:gridCol w:w="1260"/>
        <w:gridCol w:w="1620"/>
      </w:tblGrid>
      <w:tr>
        <w:trPr/>
        <w:tc>
          <w:tcPr>
            <w:tcW w:w="8101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і додатка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оде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Капітальний ремонт ДНЗ №5 «Зірочка» по                вул. Малиновського, 30-А у м. Нова Одеса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4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,08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27,3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оде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Проведення санації будівлі ДНЗ №1 «Світлячок» по вул. Кухарєва, буд. 3 у м. Нова Одеса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8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0,7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349,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аків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Впровадження енергозберігаючих заходів із санації будівлі та встановлення біопаливних котлів у Чорноморській ЗОШ I-III ступенів у с. Чорноморка Очаківськ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10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0,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174,3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аків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Комплексна реконструкція системи опалення з оптимізації внутрішніх мереж та застосуванням енергоефективного обладнання на твердому паливі в Дмитрівській ЗОШ І-ІІІ ступенів (Миколаївська область, Очаківський район, с. Дмитрівка,                  вул. Радянська, буд.42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0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0,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20,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Проведення модернізації котельні у Первомайській центральній районній лікарні (переведення на альтернативне паливо – пілети) у м. Первомайськ,       вул. Луначарського, 28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45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76,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1968,7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Впровадження альтернативних видів палива (пілети) об’єктів комунальної власності Бандурсього навчально–виховного комплексу по вул. Шкільна, буд. 1,        селище Бандурка Первомайського району (реконструкція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3,57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3,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22,3 </w:t>
            </w:r>
          </w:p>
        </w:tc>
      </w:tr>
      <w:tr>
        <w:trPr/>
        <w:tc>
          <w:tcPr>
            <w:tcW w:w="810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6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і додатка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Впровадження електричного теплоакамулюючого обігріву Жовтневої ЗОШ І-ІІІ ступенів у селі Жовтневе Первомайського району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1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,28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00,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Впровадження електричного теплоакамулюючого обігріву Кумарівської ЗОШ І-ІІІ ступенів по               вул. Центральна, 98 у с. Кумарі Первомайського району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2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,4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11,4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Впровадження електричного теплоакамуляційного обігріву Романовобалківської ЗОШ І-ІІІ ступенів по вул. Шкільна, 1 у с. Романова Балка Первомайського району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0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4,6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00,9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Впровадження електричного теплоакумулюючого обігріву Лисогірської ЗОШ у с. Лиса Гора Первомайського району Миколаївської області (капітальний ремонт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1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,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164,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будівлі Лисогірської амбулаторії загальної практики сімейної медицини у с. Лиса Гора Первомайськ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3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3,3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66,4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будівлі Софіївського дитячого навчального закладу "Колосок" у с. Софіївка Первомайськ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9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9,9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04,9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Кам'яномостівського ДНЗ "Дзвіночок" Кодимської сільської ради у с. Кам'яний Міст Первомайського району Миколаївської області по вул. Леніна, буд. 84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9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,2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45,6 </w:t>
            </w:r>
          </w:p>
        </w:tc>
      </w:tr>
      <w:tr>
        <w:trPr/>
        <w:tc>
          <w:tcPr>
            <w:tcW w:w="810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6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і додатка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Кам'яномостівської ЗОШ              І-ІІІ ступенів Первомайської районної ради Миколаївської області по пров. Шкільному, буд. 1 у     с. Кам'яний Міст Первомайськ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87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6,7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705,9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Кінецьпільського                       ДНЗ "Струмочок" Кінецьпільської сільської ради Первомайського району Миколаївської області по        вул. Гагаріна, буд. 18 у с. Кінецьпіль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87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4,48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541,3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Кінецьпільської ЗОШ                    І-ІІІ ступенів Первомайської районної ради Миколаївської області по вул. Шкільній, буд. 4 у           с. Кінецьпіль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52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84,92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419,9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Санація будівлі Кумарівської ЗОШ І-ІІІ ступенів Первомайської районної ради Миколаївської області по вул. Центральній, буд. 98 у с. Кумар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7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0,73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212,7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Капітальний ремонт Мигіївського дошкільного навчального закладу "Ромашка" Мигіївської сільської ради по вул. Радгоспній, буд. 5 у с. Мигія Первомайськ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6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4,08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99,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Синюхинобрідської ЗОШ І-ІІІ ступенів по вул. Шкільній, буд. 5 у с. Синюхін Брід Первомайськ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57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3,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659,3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6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1980"/>
        <w:gridCol w:w="2520"/>
        <w:gridCol w:w="3033"/>
        <w:gridCol w:w="3807"/>
        <w:gridCol w:w="1080"/>
        <w:gridCol w:w="1260"/>
        <w:gridCol w:w="1620"/>
      </w:tblGrid>
      <w:tr>
        <w:trPr/>
        <w:tc>
          <w:tcPr>
            <w:tcW w:w="8101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і додатка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сільського клубу по вул. Леніна, буд. 21 у с. Софіївка Первомайськ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21,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0,3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637,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Капітальний ремонт сільського клубу по вул. Леніна, буд. 86 у с. Кам'яний Міст Первомайськ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4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5,66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13,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Проведення модернізації об</w:t>
            </w:r>
            <w:r>
              <w:rPr>
                <w:sz w:val="28"/>
                <w:szCs w:val="28"/>
              </w:rPr>
              <w:t>'</w:t>
            </w:r>
            <w:r>
              <w:rPr>
                <w:sz w:val="28"/>
                <w:szCs w:val="28"/>
                <w:lang w:val="uk-UA"/>
              </w:rPr>
              <w:t>єктів комунальної власності із переведенням їх на альтернативні види палива. Реконструкція топкової та системи опалення дошкільного навчального закладу та фельдшерсько - акушерського пункту (переведення та альтернативне паливо - пілети) у с. Кримка Первомайськ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5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8,89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27,7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оведення санації будівлі фельдшерсько – акушерського пункту села Романова Балка по вулиці Генерала Богданова, буд. 5 (реконструкція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1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,5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80,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Проведення санації об'єктів соціальної сфери. Капітальний ремонт Лисогірської ЗОШ І-ІІІ ступенів у с. Лиса Гора Первомайськ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9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0,1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676,2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.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Технічне переоснащення системи опалення і гарячого водопостачання амбулаторії у с. Катеринка, по              вул. Радянська, 1-а К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омостівської сільської ради Первомайського району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0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,71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99,6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6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1980"/>
        <w:gridCol w:w="2520"/>
        <w:gridCol w:w="3033"/>
        <w:gridCol w:w="3807"/>
        <w:gridCol w:w="1080"/>
        <w:gridCol w:w="1260"/>
        <w:gridCol w:w="1620"/>
      </w:tblGrid>
      <w:tr>
        <w:trPr/>
        <w:tc>
          <w:tcPr>
            <w:tcW w:w="8101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і додатка 5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16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санації об'єктів соціальної сфери. Капітальний ремонт Романобалківської ЗОШ </w:t>
            </w: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І-ІІІ ступенів по ву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Шкільній, буд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 у 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манова Балка Первомайського району Миколаївської област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54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1,7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910,5 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.1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а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елинівський район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Новосвітлівського психоневрологічного інтернату по вул.Леніна, буд.143 у с. Новосвітлівка Веселинівського району Миколаїв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,7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511,3</w:t>
            </w:r>
          </w:p>
        </w:tc>
      </w:tr>
      <w:tr>
        <w:trPr/>
        <w:tc>
          <w:tcPr>
            <w:tcW w:w="1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4 096,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27 520,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>Керуючий справами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>виконавчого апарату обласної ради</w:t>
        <w:tab/>
        <w:tab/>
        <w:tab/>
        <w:tab/>
        <w:tab/>
        <w:tab/>
        <w:tab/>
        <w:tab/>
        <w:tab/>
        <w:tab/>
        <w:tab/>
        <w:tab/>
        <w:t>Є.Є.Литви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397" w:right="454" w:gutter="0" w:header="899" w:top="130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image" Target="media/image1.wmf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3:57:00Z</dcterms:created>
  <dc:creator>Admin</dc:creator>
  <dc:description/>
  <cp:keywords/>
  <dc:language>en-US</dc:language>
  <cp:lastModifiedBy>ТАТЬЯНА ВЕРТИПОРОХ</cp:lastModifiedBy>
  <cp:lastPrinted>2013-06-17T16:57:00Z</cp:lastPrinted>
  <dcterms:modified xsi:type="dcterms:W3CDTF">2013-06-27T06:47:00Z</dcterms:modified>
  <cp:revision>3</cp:revision>
  <dc:subject/>
  <dc:title>ЗАТВЕРДЖЕНО</dc:title>
</cp:coreProperties>
</file>