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7044772" r:id="rId2"/>
        </w:object>
      </w:r>
    </w:p>
    <w:p>
      <w:pPr>
        <w:pStyle w:val="Normal"/>
        <w:tabs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7 червня 2013 року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/>
        <w:t xml:space="preserve"> </w:t>
      </w:r>
      <w:r>
        <w:rPr/>
        <w:tab/>
      </w:r>
      <w:r>
        <w:rPr>
          <w:lang w:val="uk-UA"/>
        </w:rPr>
        <w:t xml:space="preserve">   Миколаї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27"/>
        <w:gridCol w:w="4721"/>
      </w:tblGrid>
      <w:tr>
        <w:trPr>
          <w:trHeight w:val="1413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внесення змін та доповн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Цільової програми підвищення енергоефективності Миколаївської області на 2010-2015 роки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XV </w:t>
            </w:r>
            <w:r>
              <w:rPr>
                <w:sz w:val="28"/>
                <w:szCs w:val="28"/>
                <w:lang w:val="uk-UA"/>
              </w:rPr>
              <w:t>сесія шостого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слухавши інформацію начальника управління інфраструктури облдержадміністрації Волошиновича Е.П. про внесення змін до Цільової програми підвищення енергоефективності Миколаївської області на 2010-2015 роки, затвердженої рішенням обласної ради від 22 жовтня 2010 року № 2, в частині доповнення заходів енергоефективними проектами для їх реалізації за рахунок коштів державного бюджету, на підставі пункту 16 частини першої статті 43 Закону України «Про місцеве самоврядування в Україні», відповідно до статті 2.6.4. Регламенту Миколаївської обласної ради шостого скликання, затвердженого рішенням обласної ради від 26 листопада 2010 року №1, обласна рад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Внести до Цільової програми підвищення енергоефективності Миколаївської області на 2010-2015 роки, затвердженої рішенням обласної ради від 22 жовтня 2010 року №2, зміни та доповнення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обласної ради з питань промислової політики, транспорту,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та енерг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І.С. Дят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50:00Z</dcterms:created>
  <dc:creator>Admin</dc:creator>
  <dc:description/>
  <cp:keywords/>
  <dc:language>en-US</dc:language>
  <cp:lastModifiedBy>ТАТЬЯНА ВЕРТИПОРОХ</cp:lastModifiedBy>
  <cp:lastPrinted>2013-06-17T17:02:00Z</cp:lastPrinted>
  <dcterms:modified xsi:type="dcterms:W3CDTF">2013-06-27T06:47:00Z</dcterms:modified>
  <cp:revision>4</cp:revision>
  <dc:subject/>
  <dc:title>Про внесення змін до Цільової програми підвищення енергоефективності Миколаївської області на 2010-2015 роки</dc:title>
</cp:coreProperties>
</file>