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752298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b/>
          <w:szCs w:val="28"/>
        </w:rPr>
        <w:t>МИКОЛАЇВСЬКА ОБЛАСНА РАДА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27 червня 2013 року          №  9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грами запобіг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і протидії корупції у Миколаївській області на 2013 - 2015 рок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432" w:hanging="0"/>
              <w:jc w:val="both"/>
              <w:rPr/>
            </w:pPr>
            <w:r>
              <w:rPr/>
              <w:t>ХV сесія</w:t>
            </w:r>
          </w:p>
          <w:p>
            <w:pPr>
              <w:pStyle w:val="Normal"/>
              <w:ind w:left="1432" w:hanging="0"/>
              <w:jc w:val="both"/>
              <w:rPr/>
            </w:pPr>
            <w:r>
              <w:rPr/>
              <w:t>шостого скликанн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Відповідно до пункту 16 частини першої статті 43 Закону України «Про місцеве самоврядування в Україні», враховуючи положення Національної антикорупційної стратегії на 2011-2015 роки, схваленої Указом Президента України від 21 жовтня 2011 №1001/2011, Постанову Кабінету Міністрів України від 28 листопада 2011 року № 1240 «Про затвердження Державної програми щодо запобігання і протидії корупції на 2011 - 2015 роки», з метою узгодження </w:t>
      </w:r>
      <w:r>
        <w:rPr>
          <w:spacing w:val="-6"/>
        </w:rPr>
        <w:t xml:space="preserve">заходів судовими, правоохоронними органами, органами державної влади та місцевого самоврядування щодо профілактики корупційних правопорушень та усунення причин, що зумовили їх вчинення, захисту прав і законних інтересів жителів області, підвищення авторитету органів державної влади та місцевого самоврядування, правоохоронних органів, формування в громадянському суспільстві неприйняття корупційних проявів та негативного ставлення до них як антисуспільного явища </w:t>
      </w:r>
      <w:r>
        <w:rPr/>
        <w:t>облас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РІШИЛ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Затвердити Програму запобігання і протидії корупції у Миколаївській області на 2013 - 2015 роки (далі - Програма), що додається.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Рекомендувати районним та міським (міст обласного значення) радам розробити і затвердити відповідні районні та міські програми з урахуванням вимог чинного законодавства та затвердженої цим рішенням Програми.</w:t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Обсяги фінансування заходів Програми визначаються щороку під час затвердження кошторисів розпорядників коштів державного та місцевих бюджетів.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0"/>
        <w:jc w:val="both"/>
        <w:rPr/>
      </w:pPr>
      <w:r>
        <w:rPr/>
        <w:t>Контроль за виконанням цього рішення покласти на постійну комісію обласної ради з питань законності, депутатської діяльності та захисту прав громад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лова обласної ради                                                                              І.С.Дят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840"/>
      <w:jc w:val="both"/>
    </w:pPr>
    <w:rPr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8:00Z</dcterms:created>
  <dc:creator>Power Systems</dc:creator>
  <dc:description/>
  <cp:keywords/>
  <dc:language>en-US</dc:language>
  <cp:lastModifiedBy>ТАТЬЯНА ВЕРТИПОРОХ</cp:lastModifiedBy>
  <cp:lastPrinted>2013-06-14T15:07:00Z</cp:lastPrinted>
  <dcterms:modified xsi:type="dcterms:W3CDTF">2013-06-27T06:42:00Z</dcterms:modified>
  <cp:revision>3</cp:revision>
  <dc:subject/>
  <dc:title>Про затвердження обласної</dc:title>
</cp:coreProperties>
</file>