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41"/>
      </w:tblGrid>
      <w:tr>
        <w:trPr>
          <w:trHeight w:val="1135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tabs>
                <w:tab w:val="clear" w:pos="708"/>
                <w:tab w:val="left" w:pos="6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обласної рад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 черня 2013 року № 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А 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бігання і протидії корупції у Миколаївській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3 - 2015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7"/>
        <w:tabs>
          <w:tab w:val="clear" w:pos="708"/>
          <w:tab w:val="center" w:pos="5173" w:leader="none"/>
          <w:tab w:val="left" w:pos="7285" w:leader="none"/>
        </w:tabs>
        <w:spacing w:before="0" w:after="0"/>
        <w:ind w:firstLine="709"/>
        <w:jc w:val="center"/>
        <w:rPr/>
      </w:pPr>
      <w:r>
        <w:rPr>
          <w:rStyle w:val="Rvts15"/>
          <w:b/>
          <w:sz w:val="28"/>
          <w:szCs w:val="28"/>
          <w:lang w:val="uk-UA"/>
        </w:rPr>
        <w:t>Розділ 1. Мета Програми</w:t>
      </w:r>
    </w:p>
    <w:p>
      <w:pPr>
        <w:pStyle w:val="Heading7"/>
        <w:tabs>
          <w:tab w:val="clear" w:pos="708"/>
          <w:tab w:val="left" w:pos="720" w:leader="none"/>
        </w:tabs>
        <w:ind w:left="75" w:firstLine="645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впровадження механізмів зменшення рівня корупції в Миколаївській області відповідно до положення Національної антикорупційної стратегії на 2011-2015 роки, схваленої Указом Президента України від 21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жовтня 2011 №1001/2011, розпорядження Кабінету Міністрів України від 18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липня 2012 року № 514-р «Про затвердження плану заходів з впровадження Ініціативи «Партнерство «Відкритий Уряд», Постанови Кабінету Міністрів України від 28 листопада 2011 року № 1240 «Про затвердження  Державної програми щодо запобігання і протидії корупції на 2011 - 2015 роки» та забезпечення ефективної реалізації загальнодержавної антикорупційної політики у сфері запобігання і протидії корупції в області, здійснення комплексу заходів, спрямованих на виявлення та усунення умов, що сприяють або можуть сприяти у виникненні корупції, а також запобігання спробам їх створити через упровадження превентивних заходів, налагодження узгодженої та дієвої співпраці місцевих органів влади та громадських структур у зазначеній сфері.</w:t>
      </w:r>
    </w:p>
    <w:p>
      <w:pPr>
        <w:pStyle w:val="Rvps7"/>
        <w:spacing w:before="0" w:after="0"/>
        <w:ind w:firstLine="709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pacing w:before="0" w:after="0"/>
        <w:ind w:firstLine="709"/>
        <w:jc w:val="center"/>
        <w:rPr/>
      </w:pPr>
      <w:r>
        <w:rPr>
          <w:rStyle w:val="Rvts15"/>
          <w:b/>
          <w:sz w:val="28"/>
          <w:szCs w:val="28"/>
          <w:lang w:val="uk-UA"/>
        </w:rPr>
        <w:t>Розділ 2. Шляхи і способи розв'язання проблеми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у передбачається розв’язати шляхом об’єднання зусиль місцевих органів виконавчої влади, органів місцевого самоврядування та громадськості, спрямованих на реалізацію пріоритетних напрямів загальнодержавної антикорупційної політики, що визначені Національною антикорупційною стратегією на 2011-2015 роки, зокрема через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фективне застосування антикорупційного законодавства органами державної влади та органами місцевого самовряду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ворення ефективної системи протидії корупції в усіх сферах діяльності органів державної влади і органів місцевого самоврядування на усіх рівн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илення взаємодії громадськості з місцевими органами державної влади і місцевого самоврядування у сфері формування та реалізації державної антикорупційної політики, у сфері запобігання і протидії корупції, забезпечення підтримки громадянами антикорупційних заходів, що здійснюються в обла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у суспільстві нетерпимого, негативного ставлення до корупції як суспільно небезпечного явища; забезпечення відкритості та поінформованості громадськості про здійснення заходів щодо запобігання  і протидії коруп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у передбачається розв’язати шлях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ричин і умов, що спричиняють виникнення корупції, усунення факторів, що призводять до її виникнення та негативних наслід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основних напрямів державної політики у сфері запобігання і протидії корупції в обла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довіри громадян до місцевих органів державної влади та органів місцевого самоврядування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спорт обласної Програми наведено у додатку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spacing w:before="0" w:after="0"/>
        <w:ind w:firstLine="709"/>
        <w:jc w:val="center"/>
        <w:rPr/>
      </w:pPr>
      <w:r>
        <w:rPr>
          <w:rStyle w:val="Rvts15"/>
          <w:b/>
          <w:sz w:val="28"/>
          <w:szCs w:val="28"/>
          <w:lang w:val="uk-UA"/>
        </w:rPr>
        <w:t>Розділ 3. Завдання і заходи Програми</w:t>
      </w:r>
    </w:p>
    <w:p>
      <w:pPr>
        <w:pStyle w:val="Rvps6"/>
        <w:spacing w:before="0" w:after="0"/>
        <w:ind w:firstLine="709"/>
        <w:jc w:val="center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28"/>
        <w:ind w:firstLine="697"/>
        <w:jc w:val="both"/>
        <w:rPr/>
      </w:pPr>
      <w:r>
        <w:rPr>
          <w:sz w:val="28"/>
          <w:szCs w:val="28"/>
        </w:rPr>
        <w:t xml:space="preserve">Завдання і заходи з виконання Програми наведено у додатку 2. </w:t>
      </w:r>
    </w:p>
    <w:p>
      <w:pPr>
        <w:pStyle w:val="Normal"/>
        <w:spacing w:lineRule="auto" w:line="228"/>
        <w:ind w:firstLine="697"/>
        <w:jc w:val="both"/>
        <w:rPr/>
      </w:pPr>
      <w:r>
        <w:rPr>
          <w:sz w:val="28"/>
          <w:szCs w:val="28"/>
        </w:rPr>
        <w:t>Завданнями Програми є спільна та цілеспрямована робота органів державної влади, органів місцевого самоврядування, правоохоронних органів,</w:t>
      </w:r>
      <w:r>
        <w:rPr>
          <w:spacing w:val="-6"/>
          <w:sz w:val="28"/>
          <w:szCs w:val="28"/>
        </w:rPr>
        <w:t xml:space="preserve"> інших органів, установ і </w:t>
      </w:r>
      <w:r>
        <w:rPr>
          <w:sz w:val="28"/>
          <w:szCs w:val="28"/>
        </w:rPr>
        <w:t>відомств, громадськості з виконання державної антикорупційної політик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 метою запобігання проявам корупції та усунення їх причин, у тому числі: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ормування системи державного управління та адміністративних процедур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ення адміністративного тиску на підприємців, запобігання тінізації економі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системи використання державного майна та бюджетних кошт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доброчесності на публічній службі та на службі в органах місцевого самоврядуван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громадської підтримки дій влади у запобіганні і протидії корупції, профілактичні та просвітницькі заход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осконалення антикорупційної експертизи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я спільних дій правоохоронних органів  у запобіганні і протидії корупції.</w:t>
      </w:r>
    </w:p>
    <w:p>
      <w:pPr>
        <w:pStyle w:val="Normal"/>
        <w:spacing w:lineRule="auto" w:line="228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spacing w:before="0" w:after="0"/>
        <w:ind w:firstLine="709"/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Розділ 4. Очікувані результати виконання Програми </w:t>
      </w:r>
    </w:p>
    <w:p>
      <w:pPr>
        <w:pStyle w:val="Normal"/>
        <w:ind w:firstLine="720"/>
        <w:jc w:val="both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ізація Програми дозвол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вищити ефективність системи запобігання і протидії корупц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обігти виникненню причин корупції в органах державної влади, територіальних органах центральних органів виконавчої влади та органах місцевого самоврядуван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ити обсяги тіньової економіки в регіон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формувати у громадськості активну позицію щодо запобігання і протидії корупц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вищити рівень довіри громадян до органів виконавчої влади та органів місцевого самоврядування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доброчесність на публічній службі, службі в органах місцевого самоврядування;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сконалити антикорупційну діяльність на території області, підвищити рівень правових знань осіб, які претендують та які працюють на посадах, пов’язаних із виконанням функцій держави чи органів місцевого самоврядуванн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розстановку кадрів на засадах конкурентного та неупередженого добору у сферах, де існує високий ризик вчинення корупційних правопорушень, звільнення із займаних посад осіб, які вчинили корупційні правопорушення, зниження корупційних ризиків під час виконання функцій держави чи органів місцевого самоврядування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іпшити умови доступу фізичних, юридичних осіб та об'єднань громадян до інформації про діяльність органів державної влади та органів місцевого самоврядування;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з</w:t>
      </w:r>
      <w:r>
        <w:rPr>
          <w:sz w:val="28"/>
          <w:szCs w:val="28"/>
        </w:rPr>
        <w:t xml:space="preserve">абезпечити прозорість у роботі органів державної влади та органів місцевого самоврядуванн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сконалити системи використання державного майна та бюджетних кошті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ідвищити інформованість громадськості у сфері використання бюджетних коштів, державного та комунального май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осконалити антикорупційну експертизу, </w:t>
      </w:r>
      <w:r>
        <w:rPr>
          <w:sz w:val="28"/>
          <w:szCs w:val="28"/>
          <w:lang w:eastAsia="ru-RU"/>
        </w:rPr>
        <w:t xml:space="preserve">зменшити кількість корупціогенних чинників у проектах нормативно-правових документів </w:t>
      </w:r>
      <w:r>
        <w:rPr>
          <w:sz w:val="28"/>
          <w:szCs w:val="28"/>
        </w:rPr>
        <w:t>органів державної влади та органів місцевого самовряду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живати профілактичних та просвітницьких заходів, формування громадської підтримки дій влади у запобіганні і протидії корупції, зниження рівня корупції у приватному секторі шляхом формування антикорупційної правосвідомості громадян, підтримки дій влади у запобіганні і протидії коруп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ідвищити рівень правової освіти населення, залучити громадськість до участі в заходах із запобігання і протидії корупції, постійно інформувати громадян про вжиті антикорупційні заходи, формувати негативне ставлення громадян до проявів корупції, отримувати оцінку громадян щодо ефективності здійснення заходів із запобігання і протидії коруп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Rvts15"/>
          <w:b/>
          <w:sz w:val="28"/>
          <w:szCs w:val="28"/>
        </w:rPr>
        <w:t xml:space="preserve">Розділ 5. Обсяги та джерела фінансування заходів Програми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інансування заходів Програми передбачається здійснювати за рахунок коштів державного та місцевих бюджетів у межах загальних кошторисних призначень розпорядників коштів, а також за рахунок інших джерел, не заборонених чинним законодавством. </w:t>
      </w:r>
    </w:p>
    <w:p>
      <w:pPr>
        <w:pStyle w:val="31"/>
        <w:spacing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Обсяг фінансування Програми уточнюється щороку під час складання проектів місцевих бюджетів на відповідний рі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Rvts15"/>
          <w:b/>
          <w:sz w:val="28"/>
          <w:szCs w:val="28"/>
        </w:rPr>
        <w:t xml:space="preserve">Розділ 6. Організація контролю за виконанням Програми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посередній контроль за виконанням заходів Програми  здійснює відділ взаємодії з правоохоронними органами та оборонної роботи апарату Миколаївської облдержадміністрації.</w:t>
      </w:r>
    </w:p>
    <w:p>
      <w:pPr>
        <w:pStyle w:val="31"/>
        <w:pBdr>
          <w:bottom w:val="single" w:sz="12" w:space="7" w:color="000000"/>
        </w:pBdr>
        <w:spacing w:before="0" w:after="0"/>
        <w:ind w:firstLine="720"/>
        <w:rPr/>
      </w:pPr>
      <w:r>
        <w:rPr>
          <w:sz w:val="28"/>
          <w:szCs w:val="28"/>
        </w:rPr>
        <w:t>Районні, міські ради (за узгодженням),</w:t>
      </w:r>
      <w:r>
        <w:rPr>
          <w:b/>
        </w:rPr>
        <w:t xml:space="preserve"> </w:t>
      </w:r>
      <w:r>
        <w:rPr>
          <w:sz w:val="28"/>
          <w:szCs w:val="28"/>
        </w:rPr>
        <w:t>райдержадміністрації, управління</w:t>
      </w:r>
      <w:r>
        <w:rPr>
          <w:b/>
        </w:rPr>
        <w:t xml:space="preserve"> </w:t>
      </w:r>
      <w:r>
        <w:rPr>
          <w:sz w:val="28"/>
          <w:szCs w:val="28"/>
        </w:rPr>
        <w:t>Міністерство внутрішніх справ України в Миколаївській області, управління Служби безпеки України в Миколаївській області,</w:t>
      </w:r>
      <w:r>
        <w:rPr>
          <w:b/>
        </w:rPr>
        <w:t xml:space="preserve"> </w:t>
      </w:r>
      <w:r>
        <w:rPr>
          <w:sz w:val="28"/>
          <w:szCs w:val="28"/>
        </w:rPr>
        <w:t xml:space="preserve">головне управління Міністерства доходів у Миколаївській області, головне управління юстиції у Миколаївській області </w:t>
      </w:r>
      <w:r>
        <w:rPr>
          <w:spacing w:val="-4"/>
          <w:sz w:val="28"/>
          <w:szCs w:val="28"/>
        </w:rPr>
        <w:t xml:space="preserve">(за узгодженням), </w:t>
      </w:r>
      <w:r>
        <w:rPr>
          <w:sz w:val="28"/>
          <w:szCs w:val="28"/>
        </w:rPr>
        <w:t>управління, відділи, структурні підрозділи облдержадміністрації, інші виконавці, які забезпечують виконання заходів Програми, щороку до 20 січня інформують відділ взаємодії з правоохоронними органами та оборонної роботи апарату облдержадміністрації про їх виконання.</w:t>
      </w:r>
    </w:p>
    <w:p>
      <w:pPr>
        <w:pStyle w:val="31"/>
        <w:pBdr>
          <w:bottom w:val="single" w:sz="12" w:space="7" w:color="000000"/>
        </w:pBdr>
        <w:spacing w:before="0" w:after="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діл взаємодії з правоохоронними органами та оборонної роботи апарату облдержадміністрації щороку до 10 лютого забезпечує узагальнення наданих матеріалів, інформує Міністерство юстиції України, голову Миколаївської облдержадміністрації та постійну комісію обласної ради з питань законності, депутатської діяльності та захисту прав громадян про виконання заходів Програми за попередній рік.</w:t>
      </w:r>
    </w:p>
    <w:p>
      <w:pPr>
        <w:pStyle w:val="31"/>
        <w:pBdr>
          <w:bottom w:val="single" w:sz="12" w:space="7" w:color="000000"/>
        </w:pBdr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pBdr>
          <w:bottom w:val="single" w:sz="12" w:space="7" w:color="000000"/>
        </w:pBdr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Rvts15">
    <w:name w:val="rvts15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120" w:after="0"/>
      <w:ind w:firstLine="539"/>
      <w:jc w:val="both"/>
    </w:pPr>
    <w:rPr>
      <w:sz w:val="26"/>
      <w:szCs w:val="20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32:00Z</dcterms:created>
  <dc:creator>riabokon</dc:creator>
  <dc:description/>
  <cp:keywords/>
  <dc:language>en-US</dc:language>
  <cp:lastModifiedBy>ТАТЬЯНА ВЕРТИПОРОХ</cp:lastModifiedBy>
  <cp:lastPrinted>2013-06-14T15:10:00Z</cp:lastPrinted>
  <dcterms:modified xsi:type="dcterms:W3CDTF">2013-06-27T06:44:00Z</dcterms:modified>
  <cp:revision>3</cp:revision>
  <dc:subject/>
  <dc:title>Обласна програма</dc:title>
</cp:coreProperties>
</file>