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12960" w:leader="none"/>
        </w:tabs>
        <w:jc w:val="center"/>
        <w:rPr/>
      </w:pPr>
      <w:r>
        <w:rPr>
          <w:rStyle w:val="StrongEmphasis"/>
          <w:b w:val="false"/>
          <w:color w:val="333333"/>
          <w:lang w:val="uk-UA"/>
        </w:rPr>
        <w:t>3</w:t>
      </w:r>
    </w:p>
    <w:p>
      <w:pPr>
        <w:pStyle w:val="Normal"/>
        <w:tabs>
          <w:tab w:val="clear" w:pos="708"/>
          <w:tab w:val="left" w:pos="12900" w:leader="none"/>
          <w:tab w:val="left" w:pos="12960" w:leader="none"/>
          <w:tab w:val="right" w:pos="15704" w:leader="none"/>
        </w:tabs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2900" w:leader="none"/>
          <w:tab w:val="left" w:pos="12960" w:leader="none"/>
          <w:tab w:val="right" w:pos="15704" w:leader="none"/>
        </w:tabs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ab/>
        <w:t>Додаток 2</w:t>
      </w:r>
    </w:p>
    <w:p>
      <w:pPr>
        <w:pStyle w:val="Normal"/>
        <w:tabs>
          <w:tab w:val="clear" w:pos="708"/>
          <w:tab w:val="left" w:pos="12960" w:leader="none"/>
          <w:tab w:val="left" w:pos="14140" w:leader="none"/>
        </w:tabs>
        <w:rPr/>
      </w:pPr>
      <w:r>
        <w:rPr>
          <w:rStyle w:val="StrongEmphasis"/>
          <w:color w:val="333333"/>
          <w:sz w:val="28"/>
          <w:szCs w:val="28"/>
          <w:lang w:val="uk-UA"/>
        </w:rPr>
        <w:tab/>
      </w: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до Програми </w:t>
      </w:r>
    </w:p>
    <w:p>
      <w:pPr>
        <w:pStyle w:val="Normal"/>
        <w:tabs>
          <w:tab w:val="clear" w:pos="708"/>
          <w:tab w:val="left" w:pos="12960" w:leader="none"/>
        </w:tabs>
        <w:jc w:val="center"/>
        <w:rPr/>
      </w:pPr>
      <w:r>
        <w:rPr>
          <w:rStyle w:val="StrongEmphasis"/>
          <w:color w:val="333333"/>
          <w:sz w:val="28"/>
          <w:szCs w:val="28"/>
          <w:lang w:val="uk-UA"/>
        </w:rPr>
        <w:t xml:space="preserve">ЗАВДАННЯ І ЗАХО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щодо виконання обласної Програми запобігання і протид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упції у Миколаївській області на 2013 – 2015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864"/>
        <w:gridCol w:w="3996"/>
        <w:gridCol w:w="2700"/>
        <w:gridCol w:w="2340"/>
      </w:tblGrid>
      <w:tr>
        <w:trPr>
          <w:trHeight w:val="4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Найменування заходів 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82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Строк вико-нання 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Джерела  та орієнтовний обсяг фінансуван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99"/>
        <w:gridCol w:w="866"/>
        <w:gridCol w:w="3997"/>
        <w:gridCol w:w="2699"/>
        <w:gridCol w:w="2340"/>
      </w:tblGrid>
      <w:tr>
        <w:trPr>
          <w:tblHeader w:val="true"/>
          <w:trHeight w:val="2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63" w:hRule="atLeast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Реформування системи державного управління та адміністративних процеду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реалізацію положень Стратегії державної кадрової політики на 2012-2020 роки, схваленої Указом Президента України від </w:t>
            </w:r>
          </w:p>
          <w:p>
            <w:pPr>
              <w:pStyle w:val="Normal"/>
              <w:jc w:val="both"/>
              <w:rPr>
                <w:rFonts w:eastAsia="MyriadPro-Light;Arial Unicode MS"/>
                <w:lang w:val="uk-UA"/>
              </w:rPr>
            </w:pPr>
            <w:r>
              <w:rPr>
                <w:lang w:val="uk-UA"/>
              </w:rPr>
              <w:t>01 лютого 2012 року № 45/2012, зокрема, в частині освоєння нових технологій добору кадрів, управління персоналом, професійного навча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, районні державні адміністрації, територіальні органи центральних органів виконавчої влади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lang w:val="uk-UA"/>
              </w:rPr>
              <w:t>Забезпечення доброчесності на публічній службі, службі в органах місцевого самоврядування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аналіз управлінських процедур, у ході яких найбільш часто вчиняються корупційні дії та інші правопорушення, пов’язані з корупціє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перелік посад державних службовців, посадових осіб органів місцевого самоврядування які працюють у сферах, де існує високий ризик прояву корупції, та процедурні заходи, що запобігатимуть проявам корупції у  процесі виконання ними службових обов’язків, у тому числі встановлення строків надання адміністративних послу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, районні державні адміністрації, територіальні органи центральних органів виконавчої влади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рівня корупції в області</w:t>
            </w:r>
          </w:p>
        </w:tc>
      </w:tr>
      <w:tr>
        <w:trPr>
          <w:trHeight w:val="186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громадські слухання з питань надання адміністративних послуг органами державної влади та бюджетними установами област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uk-UA"/>
              </w:rPr>
              <w:t xml:space="preserve">Відділ державних адміністраторів та забезпечення їх діяльності облдержадміністрації, департамент інформаційної діяльності та комунікацій з громадськістю облдержадміністрації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ідвищення якості надання адміністративних послуг</w:t>
            </w:r>
          </w:p>
        </w:tc>
      </w:tr>
      <w:tr>
        <w:trPr>
          <w:trHeight w:val="17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функціонування, ведення та своєчасне оновлення веб-сторінок, інших електронних ресурсів органів (інституцій), залучених до надання адміністративних послуг, що містять інформацію, необхідну для отримання адміністративних послуг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, відділи, інші структурні підрозділи облдержадміністрації, райдержадміністрації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ниження корупційних ризиків під час надання адміністративних послуг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центри надання адміністративних послуг фізичним і юридичним особам та забезпечити їх належне функціонува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ідділ державних адміністраторів та забезпечення їх діяльності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процедур над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ивних послуг громадянам</w:t>
            </w:r>
          </w:p>
        </w:tc>
      </w:tr>
      <w:tr>
        <w:trPr>
          <w:trHeight w:val="175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ити порядок щоквартального звітування керівників державних та правоохоронних органів, відповідальних за реалізацію державної антикорупційної політики щодо вжиття заходів та результати роботи у сфері запобігання та протидії корупції</w:t>
            </w:r>
          </w:p>
          <w:p>
            <w:pPr>
              <w:pStyle w:val="Normal"/>
              <w:rPr>
                <w:rFonts w:eastAsia="MyriadPro-Light;Arial Unicode MS"/>
                <w:lang w:val="uk-UA"/>
              </w:rPr>
            </w:pPr>
            <w:r>
              <w:rPr>
                <w:rFonts w:eastAsia="MyriadPro-Light;Arial Unicode MS"/>
                <w:lang w:val="uk-UA"/>
              </w:rPr>
            </w:r>
          </w:p>
          <w:p>
            <w:pPr>
              <w:pStyle w:val="Normal"/>
              <w:rPr>
                <w:rFonts w:eastAsia="MyriadPro-Light;Arial Unicode MS"/>
                <w:lang w:val="uk-UA"/>
              </w:rPr>
            </w:pPr>
            <w:r>
              <w:rPr>
                <w:rFonts w:eastAsia="MyriadPro-Light;Arial Unicode MS"/>
                <w:lang w:val="uk-UA"/>
              </w:rPr>
            </w:r>
          </w:p>
          <w:p>
            <w:pPr>
              <w:pStyle w:val="Normal"/>
              <w:rPr>
                <w:rFonts w:eastAsia="MyriadPro-Light;Arial Unicode MS"/>
                <w:lang w:val="uk-UA"/>
              </w:rPr>
            </w:pPr>
            <w:r>
              <w:rPr>
                <w:rFonts w:eastAsia="MyriadPro-Light;Arial Unicode MS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ІІІ кв. 2013 року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spacing w:val="-16"/>
                <w:lang w:val="uk-UA"/>
              </w:rPr>
              <w:t xml:space="preserve"> взаємодії з правоохоронними органами та оборонної роботи апарату</w:t>
            </w:r>
            <w:r>
              <w:rPr>
                <w:lang w:val="uk-UA"/>
              </w:rPr>
              <w:t xml:space="preserve"> облдержадміністрації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Попередження негативних наслідків проявів корупції</w:t>
            </w:r>
          </w:p>
        </w:tc>
      </w:tr>
      <w:tr>
        <w:trPr>
          <w:trHeight w:val="620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Зменшення адміністративного тиску на підприємців, запобігання тінізації економі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іодично заслуховувати на засіданнях колегії органів виконавчої влади інформації про  стан виконання Закону України „Про засади запобігання і протидії корупції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, інші структурні підрозділи облдержадміністрації, райдержадміністрації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рівня корупції в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спільні перевірки законності, доцільності та підстав направлення підрозділами г</w:t>
            </w:r>
            <w:r>
              <w:rPr>
                <w:bCs/>
              </w:rPr>
              <w:t>оловного управління Міністерства доходів у</w:t>
            </w:r>
            <w:r>
              <w:rPr>
                <w:lang w:val="uk-UA"/>
              </w:rPr>
              <w:t xml:space="preserve"> Миколаївській області листів на адресу суб’єктів господарської діяльності з питань надання бухгалтерських та інших документів, що можуть бути пов’язані з «тиском» на суб’єктів господарської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  <w:br/>
              <w:t xml:space="preserve">(за узгодженням), управління СБУ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г</w:t>
            </w:r>
            <w:r>
              <w:rPr>
                <w:bCs/>
              </w:rPr>
              <w:t>оловне управління Міністерства доходів у</w:t>
            </w:r>
            <w:r>
              <w:rPr>
                <w:lang w:val="uk-UA"/>
              </w:rPr>
              <w:t xml:space="preserve">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планових та позапланових перевірок, сприяння перетворення г</w:t>
            </w:r>
            <w:r>
              <w:rPr>
                <w:bCs/>
              </w:rPr>
              <w:t>оловного управління Міністерства доходів</w:t>
            </w:r>
            <w:r>
              <w:rPr>
                <w:lang w:val="uk-UA"/>
              </w:rPr>
              <w:t xml:space="preserve"> з фіскального органу на сервісну служ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світлення у засобах масової інформації антикорупційних заходів з питань протидії корупції (публікації, телепередачі, радіовиступи, інтерв’ю, прес-конференції тощо), що вживаються органами виконавчої влади, іншими органами державної влади, органами місцевого самоврядування з метою формування негативного ставлення громадян до проявів корупції і залучення громадськості до участі в антикорупційній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юстиції у Миколаївській області (за узгодженням), департамент інформаційної діяльності та комунікацій з громадськістю облдержадміністрації, облдержтелерадіокомпан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органи місцевого самоврядув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за узгодженням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прозорості владних інституцій на місцевому рівні</w:t>
            </w:r>
          </w:p>
        </w:tc>
      </w:tr>
      <w:tr>
        <w:trPr>
          <w:trHeight w:val="177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исвітлення інформаційно-освітніх заходів, що проводяться з метою організації поширення знань про антикорупційне законодавство серед представників громадськості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юстиції у Миколаївській області (за узгодженням), департамент освіти       науки та молоді облдержадміністрації, департамент інформаційної діяльності та комунікацій з громадськістю облдержадміністрації, облдержтелерадіокомпан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значаються щороку під час затвердження кошторисів розпорядників коштів державного та місцевих бюдже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ровадження  багатоступеневої методики оцінки антикорупційних ризиків </w:t>
            </w:r>
          </w:p>
        </w:tc>
      </w:tr>
      <w:tr>
        <w:trPr>
          <w:trHeight w:val="177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вати заходів відповідно до чинного законодавства України за виявленими фактами службових злочинів та корупційних правопорушен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разі звільнення осіб з державної служби (служби в органах місцевого самоврядування), за наслідками притягнення  до  кримінальної  або адміністративної  відповідальності  за  корупційні правопорушення  своєчасно інформувати судові органи та Нацдержслужбу про звільнення таких осі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, районні державні адміністрації, територіальні органи центральних органів виконавчої влади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рівня корупції в області</w:t>
            </w:r>
          </w:p>
        </w:tc>
      </w:tr>
      <w:tr>
        <w:trPr>
          <w:trHeight w:val="197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ровадити дієвий механізм зворотного зв’язку з громадськістю щодо повідомлень про факти корупційних правопорушень у містах і районах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, відділи, інші структурні підрозділи облдержадміністрації, райдержадміністрації, органи місцевого самоврядування 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інформаційного обміну між об’єднаннями громадян, засобами масової інформації,  органами державної влади та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розміщення і оновлення на офіційному веб-сайті облдержадміністрації та інформаційному стенді інформації щодо делегованих повноважень з нетарифного регулювання зовнішньоекономічної діяльності та державної реєстрації прямих іноземних інвестиці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економічного розвитку, торгівлі та туризму облдержадміністрації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інформаційного обміну між об’єднаннями громадян, засобами масової інформації, органами державної влади та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Удосконалення системи використання державного майна та бюджетних кошт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ершити інвентаризацію об’єктів державної власності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е відділення Фонду державного майна України по Миколаївській області (за узгодженням), департамент економічного розвитку, торгівлі та туризм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органи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унення корупціогенних чинників під час прийняття розпорядчих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контроль за:  </w:t>
            </w:r>
          </w:p>
          <w:p>
            <w:pPr>
              <w:pStyle w:val="Normal"/>
              <w:ind w:firstLine="252"/>
              <w:rPr>
                <w:lang w:val="uk-UA"/>
              </w:rPr>
            </w:pPr>
            <w:r>
              <w:rPr>
                <w:lang w:val="uk-UA"/>
              </w:rPr>
              <w:t xml:space="preserve">державними закупівлями;  </w:t>
            </w:r>
          </w:p>
          <w:p>
            <w:pPr>
              <w:pStyle w:val="Normal"/>
              <w:ind w:firstLine="252"/>
              <w:rPr>
                <w:lang w:val="uk-UA"/>
              </w:rPr>
            </w:pPr>
            <w:r>
              <w:rPr>
                <w:lang w:val="uk-UA"/>
              </w:rPr>
              <w:t>орендою та наданням у користування (у власність)  земельних ділянок;</w:t>
            </w:r>
          </w:p>
          <w:p>
            <w:pPr>
              <w:pStyle w:val="Normal"/>
              <w:ind w:firstLine="252"/>
              <w:rPr>
                <w:lang w:val="uk-UA"/>
              </w:rPr>
            </w:pPr>
            <w:r>
              <w:rPr>
                <w:lang w:val="uk-UA"/>
              </w:rPr>
              <w:t>прозорістю генеральних планів забудови населених пунктів обла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Держземагенства у Миколаївській області  (за узгодженням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 та архітектури облдержадміністрації (за узгодженням), райдержадміністрації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зорості у діяльності органів влади</w:t>
            </w:r>
          </w:p>
        </w:tc>
      </w:tr>
      <w:tr>
        <w:trPr>
          <w:trHeight w:val="178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ювати постійний контроль за виконанням заходів державних та регіональних програм в галузі освіти, соціального захисту та охорони здоров’я щодо ефективного використання обладнання та апаратури, закуплених за бюджетні кошти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епартамент освіти, науки та молоді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зорості у діяльності органів влади</w:t>
            </w:r>
          </w:p>
        </w:tc>
      </w:tr>
      <w:tr>
        <w:trPr>
          <w:trHeight w:val="419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Забезпечення доброчесності на публічній службі та на службі в органах місцевого самовряд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навчання з підвищення кваліфікації державних службовців, посадових осіб місцевого самоврядування, до посадових обов’язків яких належать здійснення заходів з контролю за дотриманням антикорупційного законодавства, запобігання і протидії корупції, етичної поведінки та врегулювання конфлікту інтересів державних службовців та посадових осіб місцевого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 управління державної служби Головдержслужби України в Миколаївській 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е управління юстиції у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равових знань державних службовців та посадових осіб органів місцевого самоврядування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перевірки дотримання органами державної влади законодавства з питань проходження державної служби та запобігання коруп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правління державної служби Головдержслужби України в Миколаївській області,  відділ  кадрової роботи апарату обласної державної адміністрації,  відділ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цнення законності у застосуванні чинного законодавства з питань державної служби та антикорупційного законодавства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систематичне оприлюднення  інформації про вакансії в органах державної влади шляхом розміщення її на  інформаційних ресурсах державних орган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уктурні підрозділи облдержадміністрації, районні державні адміністрації, управління державної служби Головдержслужби України в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розорості та відкритості діяльності органів державної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відповідно до вимог Закону України «Про засади запобігання і протидії корупції» комплектування та функціонування підрозділів (спеціалістів) з питань запобігання та протидії коруп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держадміністрації, районні державні адміністрації, територіальні органи центральних органів виконавчої влади, органи місцевого самоврядування 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значаються щороку під час затвердження кошторисів розпорядників коштів державного та місцевих бюдже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рівня корупції в області</w:t>
            </w:r>
          </w:p>
        </w:tc>
      </w:tr>
      <w:tr>
        <w:trPr>
          <w:trHeight w:val="534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Формування громадської підтримки дій влади у запобіганні і протидії корупції, профілактичні та просвітницькі захо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щоквартальних та у разі внесення змін до законодавства у сфері запобігання та протидії корупції навчань з державними службовцями та посадовими особами місцевого самоврядування з антикорупційних питань, зокрема, щодо механізмів урегулювання конфлікту інтересів, декларування майна, доходів, витрат та зобов’язань фінансового характеру, відповідальності за порушення антикорупційного законодав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взаємодії з правоохоронними органами та оборонної роботи апарату облдержадміністрації, юридичний відділ апара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органи місцевого самоврядування 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негативних наслідків проявів корупції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ити  освітні  програми (курси) на антикорупційну тематику, запровадити систему антикорупційної освіти в загальноосвітніх, професійно-технічних та вищих навчальних закладах усіх форм влас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 освіти,  науки та молоді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равової освіти студентської молоді</w:t>
            </w:r>
          </w:p>
        </w:tc>
      </w:tr>
      <w:tr>
        <w:trPr>
          <w:trHeight w:val="208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живати заходів щодо недопущення хабарництва, поборів, зловживання службовим становищем під час виконання повноважень посадовими особами в органах державної влади, правоохоронних органах, державних і комунальних установах та закладах (організаціях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виявлення правопорушень своєчасно вживати заходів щодо притягнення до відповідальності вин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, районні державні адміністрації, територіальні органи центральних органів виконавчої влади, органи місцевого самоврядування (за узгодженням) </w:t>
            </w:r>
          </w:p>
          <w:p>
            <w:pPr>
              <w:pStyle w:val="Normal"/>
              <w:ind w:left="-68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негативного ставлення громадян до проявів корупції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функціонування прямих телефонних ліній «Державна служба», «Суспільство проти корупції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державної служби Головдержслужби України в Миколаївській області 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прозорості та доступності державної служби 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функціонування на офіційних веб-сайтах органів державної влади рубрик «Запобігання проявам корупції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взаємодії з правоохоронними органами та оборонної роботи апарату облдержадміністрації, районні державні адміністрації, територіальні органи центральних органів виконавчої влади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тримання принципів прозорості та відкритості діяльності органів державної влади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ровадити (шляхом видання відповідних наказів, призначення відповідальних осіб) у загальноосвітніх, інтернатних та професійно-технічних  навчальних закладах, підвідомчих установах обласного підпорядкування процедури обов’язкового інформування громадськості про факти вчинених корупційних правопоруше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освіти, науки та молоді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правової освіти студентської молоді</w:t>
            </w:r>
          </w:p>
        </w:tc>
      </w:tr>
      <w:tr>
        <w:trPr>
          <w:trHeight w:val="208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ити та запровадити на каналах місцевого радіо, телебачення, у друкованих засобах масової інформації соціально-просвітницьких програм, відео- та аудіоматеріалів, соціальних реклам з питань запобігання корупційним проявам під час обслуговування громадян в органах державної влади, правоохоронних органах, комунальних закладах, медичних та освітніх установах, надання конкретних порад населенню щодо уникнення втягування у корупцію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юстиції у Миколаївській област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за узгодженням), департамент інформаційної діяльності та комунікацій з громадськістю облдержадміністрацї,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негативного ставлення громадян до проявів корупції</w:t>
            </w:r>
          </w:p>
        </w:tc>
      </w:tr>
      <w:tr>
        <w:trPr>
          <w:trHeight w:val="208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одити у загальноосвітніх, інтернатних та професійно-технічних навчальних закладах, підвідомчих установах обласного підпорядкування тематичних занять з питань протидії корупції на тему: «Основи антикорупційного законодавства в Україні. Відповідальність за вчинення корупційних правопорушень»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 освіти,  науки та молоді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юстиції у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часті студентської молоді у запобіганні та протидії корупції</w:t>
            </w:r>
          </w:p>
        </w:tc>
      </w:tr>
      <w:tr>
        <w:trPr>
          <w:trHeight w:val="165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тематичні навчання щодо запобігання корупційним проявам у сфері медицини на щорічних нарадах медичних працівників із застосуванням розроблених тематичних матеріалів з цього питанн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охорони здоров'я облдер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негативного ставлення громадян до проявів корупції</w:t>
            </w:r>
          </w:p>
        </w:tc>
      </w:tr>
      <w:tr>
        <w:trPr>
          <w:trHeight w:val="174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щорічний конкурс на кращий журналістський матеріал антикорупційного спрямува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партамент інформаційної діяльності та комунікацій з громадськістю облдержадміністрації, органи місцевого самовря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роботи засобів масової інформації щодо запобігання проявам корупції</w:t>
            </w:r>
          </w:p>
        </w:tc>
      </w:tr>
      <w:tr>
        <w:trPr>
          <w:trHeight w:val="189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та виготовити друковану продукцію антикорупційного спрямува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 та комунікацій з громадськістю облдержадміністра-ції, головне управління юстиції у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органи місцевого самоврядування 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фактів скоєння корупційних діянь</w:t>
            </w:r>
          </w:p>
        </w:tc>
      </w:tr>
      <w:tr>
        <w:trPr>
          <w:trHeight w:val="592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Удосконалення антикорупційної експертизи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антикорупційної експертизи нормативно-правових актів відповідно до Методології проведення антикорупційної експертизи проектів нормативно-правових актів, затвердженої наказом Міністерства юстиції України від 23 червня 2010 року №1380/5 та візування проектів цих документів посадовими особами органів державної влади та місцевого самоврядування, до посадових обов’язків яких належить здійснення заходів з контролю за дотриманням антикорупційного законодавства, запобігання і протидії корупц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держадміністрації, районні державні адміністрації, територіальні органи центральних органів виконавчої влади (за узгодженням), органи місцевого самоврядування 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унення корупціогенних чинників під час прийняття нормативно-правових актів</w:t>
            </w:r>
          </w:p>
        </w:tc>
      </w:tr>
      <w:tr>
        <w:trPr>
          <w:trHeight w:val="28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доступу громадськості до проектів нормативно-правових актів, що потребують громадського обговорення, шляхом їх розміщення на веб-сайтах органів державної влади та органів місцевого самоврядування, установ та  організацій – розробників документів для ознайомлення та громадської антикорупційної експертиз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держадміністрації, районні державні адміністрації, територіальні органи центральних органів виконавчої влади (за узгодженням), органи місцевого самоврядування 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унення корупціогенних чинників під час прийняття нормативно-правових актів</w:t>
            </w:r>
          </w:p>
        </w:tc>
      </w:tr>
      <w:tr>
        <w:trPr>
          <w:trHeight w:val="734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Координація спільних дій правоохоронних органів  у запобіганні і протидії корупції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ити, узгодити та забезпечити виконання спільних заходів, спрямованих на своєчасне виконання, розкриття, припинення та попередження корупційних проявів, усунення причин та умов, що їм сприяют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узгодженням), управління СБУ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г</w:t>
            </w:r>
            <w:r>
              <w:rPr>
                <w:bCs/>
              </w:rPr>
              <w:t>оловне управління Міністерства доходів у</w:t>
            </w:r>
            <w:r>
              <w:rPr>
                <w:lang w:val="uk-UA"/>
              </w:rPr>
              <w:t xml:space="preserve">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фактів скоєння корупційних діянь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спільні засідання та оперативні наради керівників структурних підрозділів з метою розгляду найбільш актуальних проблем правоохоронн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узгодженням), управління СБУ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г</w:t>
            </w:r>
            <w:r>
              <w:rPr>
                <w:bCs/>
                <w:lang w:val="uk-UA"/>
              </w:rPr>
              <w:t>оловне управління Міністерства доходів у</w:t>
            </w:r>
            <w:r>
              <w:rPr>
                <w:lang w:val="uk-UA"/>
              </w:rPr>
              <w:t xml:space="preserve">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погоджених рішень щодо реалізації державних програм боротьби із злочинністю та корупцією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ити спільні робочі групи з числа представників правоохоронних органів з метою вивчення окремих проблем боротьби зі злочинністю та корупцією. Розробити  пропозиції щодо їх виріш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за узгодженням), управління СБУ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г</w:t>
            </w:r>
            <w:r>
              <w:rPr>
                <w:bCs/>
              </w:rPr>
              <w:t>оловне управління Міністерства доходів у</w:t>
            </w:r>
            <w:r>
              <w:rPr>
                <w:lang w:val="uk-UA"/>
              </w:rPr>
              <w:t xml:space="preserve">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погоджених рішень щодо реалізації державних програм боротьби із злочинністю та корупцією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взаємне інформування правоохоронними органами один одного про виявлені ними в процесі здійснення своїх функцій злочинів та інших правопорушень, безпосередню боротьбу з якими віднесено до компетенції іншого правоохоронного органу, а також причин та умов, що їм сприяю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МВС України в Миколаївській област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управління СБУ в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, г</w:t>
            </w:r>
            <w:r>
              <w:rPr>
                <w:bCs/>
                <w:lang w:val="uk-UA"/>
              </w:rPr>
              <w:t>оловне управління Міністерства доходів у</w:t>
            </w:r>
            <w:r>
              <w:rPr>
                <w:lang w:val="uk-UA"/>
              </w:rPr>
              <w:t xml:space="preserve">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погоджених рішень щодо реалізації державних програм боротьби із злочинністю та корупцією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гідно з наявною оперативною інформацією та обстановкою, що склалася в регіоні, визначити об’єкти, які найбільш уражені корупцією, скласти схеми корумпованих зв’язків та розробити заходи, спрямовані на їх викр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погоджених рішень щодо реалізації державних програм боротьби із злочинністю та корупцією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увати заходи з виявлення фактів хабарництва та кримінальної корупції у сферах, які мають стратегічне значення для економіки держави, серед вищих посадових осіб, працівників судових, правоохоронних та контролюючих орган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управління СБУ в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фактів скоєння корупційних діянь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кументувати корупційні діяння та злочини з боку службових осіб органів влади та органів місцевого самоврядування під час здійснення ними розпорядчих та дозвільних функці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управління СБУ в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фактів скоєння корупційних діянь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идіяти корупційним проявам серед посадових осіб контролюючих органів, виконання службових обов’язків яких пов’язане із наповненням бюдже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управління СБУ в Миколаїв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, г</w:t>
            </w:r>
            <w:r>
              <w:rPr>
                <w:bCs/>
              </w:rPr>
              <w:t>оловне управління Міністерства доходів у</w:t>
            </w:r>
            <w:r>
              <w:rPr>
                <w:lang w:val="uk-UA"/>
              </w:rPr>
              <w:t xml:space="preserve">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фактів скоєння корупційних діянь</w:t>
            </w:r>
          </w:p>
        </w:tc>
      </w:tr>
      <w:tr>
        <w:trPr>
          <w:trHeight w:val="73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перативно відпрацьовувати і документувати корупційні схеми та факти хабарництва у сфері освіт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lang w:val="uk-UA"/>
              </w:rPr>
            </w:pPr>
            <w:r>
              <w:rPr>
                <w:lang w:val="uk-UA"/>
              </w:rPr>
              <w:t>2013– 2015 роки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ВС України в Миколаївській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узгодженням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аються щороку під час затвердження кошторисів розпорядників коштів державного та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фактів скоєння корупційних діянь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. Координація і контроль за ходом виконання Програми</w:t>
            </w:r>
          </w:p>
        </w:tc>
      </w:tr>
      <w:tr>
        <w:trPr>
          <w:trHeight w:val="353" w:hRule="atLeast"/>
          <w:cantSplit w:val="true"/>
        </w:trPr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ється відділом взаємодії з правоохоронними органами та оборонної роботи апарату облдержадміністрації</w:t>
            </w:r>
          </w:p>
        </w:tc>
      </w:tr>
      <w:tr>
        <w:trPr>
          <w:trHeight w:val="734" w:hRule="atLeast"/>
          <w:cantSplit w:val="true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КОШТІВ ЗА ПРОГРАМОЮ:</w:t>
            </w:r>
          </w:p>
        </w:tc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заходів Програми визначаються щороку під час затвердження кошторисів розпорядників коштів державного та місцевих бюджеті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виконавчого апарату обласної ради</w:t>
        <w:tab/>
        <w:tab/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9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60" w:leader="none"/>
      </w:tabs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7920" w:leader="none"/>
                              <w:tab w:val="right" w:pos="9355" w:leader="none"/>
                            </w:tabs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</w:t>
                          </w:r>
                          <w:r>
                            <w:rPr>
                              <w:rStyle w:val="PageNumber"/>
                              <w:lang w:val="uk-UA"/>
                            </w:rPr>
                            <w:t>Продовження додатка 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7920" w:leader="none"/>
                        <w:tab w:val="right" w:pos="9355" w:leader="none"/>
                      </w:tabs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</w:t>
                    </w:r>
                    <w:r>
                      <w:rPr>
                        <w:rStyle w:val="PageNumber"/>
                        <w:lang w:val="uk-UA"/>
                      </w:rPr>
                      <w:t>Продовження додатка 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cs="Times New Roman"/>
      <w:sz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1:00Z</dcterms:created>
  <dc:creator>kolosovskaya</dc:creator>
  <dc:description/>
  <cp:keywords/>
  <dc:language>en-US</dc:language>
  <cp:lastModifiedBy>ТАТЬЯНА ВЕРТИПОРОХ</cp:lastModifiedBy>
  <cp:lastPrinted>2013-06-17T09:00:00Z</cp:lastPrinted>
  <dcterms:modified xsi:type="dcterms:W3CDTF">2013-06-27T06:46:00Z</dcterms:modified>
  <cp:revision>3</cp:revision>
  <dc:subject/>
  <dc:title>ЗАХОДИ</dc:title>
</cp:coreProperties>
</file>