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Програми</w:t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840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асної Програми запобігання і протидії корупції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Миколаївській області на 2013-2015 роки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ind w:left="75" w:right="-1" w:firstLine="633"/>
        <w:jc w:val="both"/>
        <w:rPr>
          <w:sz w:val="28"/>
          <w:szCs w:val="28"/>
        </w:rPr>
      </w:pPr>
      <w:r>
        <w:rPr>
          <w:sz w:val="28"/>
          <w:szCs w:val="28"/>
        </w:rPr>
        <w:t>1. Ініціатор розроблення Програми: відділ взаємодії з правоохоронними органами та оборонної роботи апарату облдержадміністрації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7"/>
        <w:ind w:left="75" w:right="-1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 Обласну Програму запобігання і протидії корупції у Миколаївській області на 2013-2015 роки розроблено відповідно до  Указу Президента від 21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>жовтня 2011 року № 1001/2011 «Про Національну антикорупційну стратегію на 2011-2015 роки», розпорядження Кабінету Міністрів України від 18 липня 2012 року № 514-р «Про затвердження плану заходів з впровадження Ініціативи «Партнерство «Відкритий Уряд»,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та розпорядження голови облдержадміністрації від 30 грудня 2011 року № 420-р «Про забезпечення виконання постанови  Кабінету Міністрів України від 28</w:t>
      </w:r>
      <w:r>
        <w:rPr>
          <w:color w:val="FFFFFF"/>
          <w:sz w:val="28"/>
          <w:szCs w:val="28"/>
        </w:rPr>
        <w:t>_</w:t>
      </w:r>
      <w:r>
        <w:rPr>
          <w:sz w:val="28"/>
          <w:szCs w:val="28"/>
        </w:rPr>
        <w:t xml:space="preserve">листопада 2011 року № 1240 «Про затвердження Державної програми щодо запобігання і протидії корупції на 2011 - 2015 роки». </w:t>
      </w:r>
    </w:p>
    <w:p>
      <w:pPr>
        <w:pStyle w:val="TextBody"/>
        <w:tabs>
          <w:tab w:val="clear" w:pos="708"/>
          <w:tab w:val="left" w:pos="1000" w:leader="none"/>
        </w:tabs>
        <w:ind w:right="-1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000" w:leader="none"/>
        </w:tabs>
        <w:ind w:right="-1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озробник Програми: відділ взаємодії з правоохоронними органами та оборонної роботи апарату облдержадміністрації.</w:t>
      </w:r>
    </w:p>
    <w:p>
      <w:pPr>
        <w:pStyle w:val="TextBody"/>
        <w:tabs>
          <w:tab w:val="clear" w:pos="708"/>
          <w:tab w:val="left" w:pos="100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4. Програму затверджено рішенням обласної ради від_________________</w:t>
      </w:r>
    </w:p>
    <w:p>
      <w:pPr>
        <w:pStyle w:val="TextBody"/>
        <w:tabs>
          <w:tab w:val="clear" w:pos="708"/>
          <w:tab w:val="left" w:pos="1000" w:leader="none"/>
        </w:tabs>
        <w:ind w:right="-1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5. Відповідальні виконавці Програми: </w:t>
      </w:r>
    </w:p>
    <w:p>
      <w:pPr>
        <w:pStyle w:val="TextBody"/>
        <w:tabs>
          <w:tab w:val="clear" w:pos="708"/>
          <w:tab w:val="left" w:pos="7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>районні, міські ради (за узгодженням), райдержадміністрації, прокуратура  Миколаївської області (за узгодженням), управління Служби безпеки України в Миколаївській області (за узгодженням), управління МВС України в Миколаївській області (за узгодженням), г</w:t>
      </w:r>
      <w:r>
        <w:rPr>
          <w:rStyle w:val="StrongEmphasis"/>
          <w:b/>
        </w:rPr>
        <w:t xml:space="preserve">оловне управління міністерства доходів </w:t>
      </w:r>
      <w:r>
        <w:rPr>
          <w:b w:val="false"/>
        </w:rPr>
        <w:t>у Миколаївській області (за узгодженням), г</w:t>
      </w:r>
      <w:r>
        <w:rPr>
          <w:b w:val="false"/>
          <w:sz w:val="28"/>
          <w:szCs w:val="28"/>
        </w:rPr>
        <w:t xml:space="preserve">оловне управління юстиції у Миколаївській області </w:t>
      </w:r>
      <w:r>
        <w:rPr>
          <w:b w:val="false"/>
        </w:rPr>
        <w:t>(за узгодженням),</w:t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>Миколаївська обласна державна телерадіокомпанія (за узгодженням), управління державної служби головного управління державної служби України в Миколаївській області (за узгодженням), головне управління Держземагенства у Миколаївській області (за узгодженням), регіональне відділення Фонду державного майна України по Миколаївській області (за узгодженням), управління, відділи, інші структурні підрозділи облдержадміністрації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довження додатка 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рок виконання Програми: 2013-2015 роки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ab/>
        <w:t>7. Прогнозні обсяги та джерела фінансування Програ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620"/>
        <w:gridCol w:w="2186"/>
      </w:tblGrid>
      <w:tr>
        <w:trPr>
          <w:trHeight w:val="6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і джерела фінансуванн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обласного бюджету</w:t>
            </w:r>
          </w:p>
        </w:tc>
        <w:tc>
          <w:tcPr>
            <w:tcW w:w="7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сяги фінансування заходів Програми визначаються щороку під час затвердження кошторисів розпорядників коштів державного та місцевих бюджетів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місцевих бюджетів</w:t>
            </w:r>
          </w:p>
        </w:tc>
        <w:tc>
          <w:tcPr>
            <w:tcW w:w="7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7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ab/>
        <w:t>Є.Є.Литвиню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7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3:00Z</dcterms:created>
  <dc:creator>riabokon</dc:creator>
  <dc:description/>
  <cp:keywords/>
  <dc:language>en-US</dc:language>
  <cp:lastModifiedBy>ТАТЬЯНА ВЕРТИПОРОХ</cp:lastModifiedBy>
  <cp:lastPrinted>2013-06-07T14:35:00Z</cp:lastPrinted>
  <dcterms:modified xsi:type="dcterms:W3CDTF">2013-06-27T06:46:00Z</dcterms:modified>
  <cp:revision>3</cp:revision>
  <dc:subject/>
  <dc:title>паспорт</dc:title>
</cp:coreProperties>
</file>