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54176008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27 червня 2013 року          №  7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  <w:t xml:space="preserve">   Миколаїв</w:t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rPr/>
      </w:pPr>
      <w:r>
        <w:rPr/>
        <w:tab/>
        <w:t xml:space="preserve">  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right" w:pos="96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та доповнень до Програми економічного і соціального розвитку Миколаївської області на 2011-2014 роки «Миколаївщина – 2014»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1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сесія шостого скликанн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пункту 16 частини першої статті 43 Закону України «Про місцеве самоврядування в Україні», статті 2.6.4. Регламенту Миколаївської обласної ради шостого скликання, затвердженого рішенням обласної ради від 26 листопада 2010 року №1 (зі змінами та доповненнями), Законів України «Про адміністративні послуги» та «Про дозвільну систему у сфері господарської діяльності», Указу Президента України від 12 березня 2013 року № 128/2013 «Про Національний план дій на 2013 рік щодо впровадження Програми економічних  реформ на 2010-2014 роки «Заможне суспільство, конкурентоспроможна економіка, ефективна держава», з метою підвищення рівня відкритості та прозорості  діяльності  органів виконавчої влади  та органів місцевого самоврядування на території Миколаївської області обласна ра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до Програми економічного і соціального розвитку Миколаїв-ської області на 2011-2014 роки «Миколаївщина-2014», затвердженої рішенням обласної ради від 25 березня 2011 року №3, зміни та доповнення, що додаю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постійні комісії обласної ради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обласної ради </w:t>
        <w:tab/>
        <w:tab/>
        <w:tab/>
        <w:tab/>
        <w:tab/>
        <w:t xml:space="preserve">                                     І.С.Дят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48"/>
      <w:lang w:val="ru-RU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lang w:val="ru-RU"/>
    </w:rPr>
  </w:style>
  <w:style w:type="paragraph" w:styleId="12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Ve92">
    <w:name w:val="Основноve9 текст 2"/>
    <w:basedOn w:val="Normal"/>
    <w:qFormat/>
    <w:pPr>
      <w:widowControl w:val="false"/>
      <w:autoSpaceDE w:val="false"/>
      <w:spacing w:lineRule="auto" w:line="278"/>
      <w:ind w:firstLine="720"/>
      <w:jc w:val="both"/>
    </w:pPr>
    <w:rPr>
      <w:rFonts w:ascii="Arial" w:hAnsi="Arial" w:cs="Arial"/>
      <w:kern w:val="2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01:00Z</dcterms:created>
  <dc:creator>user</dc:creator>
  <dc:description/>
  <cp:keywords/>
  <dc:language>en-US</dc:language>
  <cp:lastModifiedBy>ТАТЬЯНА ВЕРТИПОРОХ</cp:lastModifiedBy>
  <cp:lastPrinted>2013-06-13T09:00:00Z</cp:lastPrinted>
  <dcterms:modified xsi:type="dcterms:W3CDTF">2013-06-27T06:37:00Z</dcterms:modified>
  <cp:revision>5</cp:revision>
  <dc:subject/>
  <dc:title>Голові Миколаївської обласної ради</dc:title>
</cp:coreProperties>
</file>