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27 червня 2013 року № 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та доповне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вносяться до </w:t>
      </w:r>
      <w:r>
        <w:rPr>
          <w:b/>
          <w:spacing w:val="-1"/>
          <w:sz w:val="28"/>
          <w:szCs w:val="28"/>
          <w:lang w:val="uk-UA"/>
        </w:rPr>
        <w:t xml:space="preserve">Соціальної комплексної програми </w:t>
      </w:r>
      <w:r>
        <w:rPr>
          <w:b/>
          <w:sz w:val="28"/>
          <w:szCs w:val="28"/>
          <w:lang w:val="uk-UA"/>
        </w:rPr>
        <w:t xml:space="preserve">підтримки сім’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, забезпечення рівних прав та можливостей жінок і чолові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иколаївській області на 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9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У розділі 4 «Механізм реалізаці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» слова « управління у справах сім’ї та молоді Миколаївської обласної державної адміністрації» замінити словами  «департамент соціального захисту населення  Миколаївської обласної державної адміністрації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48"/>
        <w:contextualSpacing/>
        <w:jc w:val="both"/>
        <w:rPr/>
      </w:pPr>
      <w:r>
        <w:rPr>
          <w:sz w:val="28"/>
          <w:szCs w:val="28"/>
          <w:lang w:val="uk-UA"/>
        </w:rPr>
        <w:t>У розділі 7 «Організація і контроль за виконанням Програми» слова               «управління у справах сім’ї та молоді облдержадміністрації» замінити словами «департамент соціального захисту населення  Миколаївської обласної державної адміністрації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Пункт 4  паспорта </w:t>
      </w:r>
      <w:r>
        <w:rPr>
          <w:spacing w:val="-1"/>
          <w:sz w:val="28"/>
          <w:szCs w:val="28"/>
          <w:lang w:val="uk-UA"/>
        </w:rPr>
        <w:t>Програми викласти у такій ре</w:t>
      </w:r>
      <w:r>
        <w:rPr>
          <w:sz w:val="28"/>
          <w:szCs w:val="28"/>
          <w:lang w:val="uk-UA"/>
        </w:rPr>
        <w:t>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4. Відповідальні  виконав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економічного розвитку, торгівлі та туризму Миколаївської обласної державної адміністрації;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соціального захисту населення Миколаївської облас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, науки  та молоді Миколаївської облас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 охорони  здоров’я Миколаївської облас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культури, національностей та релігій Миколаївської облас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ВС України  в Миколаївській  обла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фізичної культури і спорту Миколаївської обласної державної адміністрації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артамент інформаційної діяльності та комунікацій з громадськістю Миколаївської обласної державної адміністрації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зайнято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, районні, міські центри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Миколаївській області 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иколаївської обласної державної адміністрації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колаївське регіональне управління  Державної спеціалізованої фінансової установи «Державний фонд сприяння молодіжному житловому будівництву»            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авчі комітети міських (міст обласного значення)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очі та дитячі громадські організації (за узгодження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ab/>
        <w:t>3</w:t>
      </w:r>
      <w:r>
        <w:rPr>
          <w:sz w:val="28"/>
          <w:szCs w:val="28"/>
          <w:lang w:val="uk-UA"/>
        </w:rPr>
        <w:t>. У заходах Програм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3.1. Пункт 1.1.10. викласти у такій редакц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.1.10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безпечити діяльність мобільних консультативних пунктів обласного та районних центрів соціальних служб для сім’ї, дітей та молоді з метою більш широкого охоплення сільського населення області соціальними послугами, профілактичними програмами та моніторингу діяльності центрів соціальних служб для сім’ї, дітей та молоді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соціальних служб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м’ї, дітей та молоді, райдержадміністрації.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5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 Підрозділ 1.1. «Сприяння життєдіяльності сім’ї та її стабільному розвитку»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зділу  1 «Підтримка сім</w:t>
      </w:r>
      <w:r>
        <w:rPr>
          <w:sz w:val="28"/>
          <w:szCs w:val="28"/>
          <w:lang w:val="uk-UA"/>
        </w:rPr>
        <w:t>’ї, дітей та демографічного розвитку</w:t>
      </w:r>
      <w:r>
        <w:rPr>
          <w:sz w:val="28"/>
          <w:lang w:val="uk-UA"/>
        </w:rPr>
        <w:t xml:space="preserve">» після пункту 1.1.10.  доповнити новими пунктами 1.1.11., 1.1.12. такого зміст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«1.1.11. </w:t>
      </w:r>
      <w:r>
        <w:rPr>
          <w:sz w:val="28"/>
          <w:szCs w:val="28"/>
          <w:lang w:val="uk-UA"/>
        </w:rPr>
        <w:t>Створити обласну «гарячу» телефонну лінію з питань захисту прав дітей та сімей з діть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Обласний центр соціальних служб для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ім’ї,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2014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2. Забезпечити  проведення заходів до Дня сім’ї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обласний конкурс «Таланти багатодітної родини», обласний огляд  сімейних колективів «Сімейне коло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Департамент соціального захисту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населення   Миколаївської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, обласни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центр  соціальних служб для сім’ї, діте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моло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5 роки».</w:t>
      </w:r>
    </w:p>
    <w:p>
      <w:pPr>
        <w:pStyle w:val="Normal"/>
        <w:ind w:hanging="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ункти 1.3.2, 1.3.3, 1.3.19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ункти 1.3.6. , 1.5.3., 1.6.1. викласти у такій редакції:</w:t>
      </w:r>
    </w:p>
    <w:p>
      <w:pPr>
        <w:pStyle w:val="Normal"/>
        <w:ind w:hanging="4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.3.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охоплення соціальними послугами дітей-сиріт та дітей, позбавлених батьківського піклування, -  випускників інтернатних закладів, студентів системи професійно-технічної освіти та вищих навчальних закладів з метою визначення їх потреб  та підготовки до самостійного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, міські та сільські  центри  соціальних служб для сім’ї, дітей та молоді, обласний центр соціальних служб для сім’ї, дітей та молоді.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1-2015 рок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ведення сімейних, родинних, національних свят       (День Святого Миколая, новорічні та різдвяні свята, День захисту дітей та ін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світи, науки та молоді, управління культури, національностей </w:t>
      </w:r>
    </w:p>
    <w:p>
      <w:pPr>
        <w:pStyle w:val="Normal"/>
        <w:ind w:left="4956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лігій </w:t>
      </w:r>
      <w:r>
        <w:rPr>
          <w:sz w:val="28"/>
          <w:lang w:val="uk-UA"/>
        </w:rPr>
        <w:t>Миколаївської обласної державної адміністрації</w:t>
      </w:r>
      <w:r>
        <w:rPr>
          <w:sz w:val="28"/>
          <w:szCs w:val="28"/>
          <w:lang w:val="uk-UA"/>
        </w:rPr>
        <w:t>,  райдержадміністрації,  виконавчі  комітети  міських (міст обласного значення) рад (за узгодженням)</w:t>
      </w:r>
    </w:p>
    <w:p>
      <w:pPr>
        <w:pStyle w:val="Normal1"/>
        <w:ind w:left="4956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2011 – 2015  роки.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08"/>
        <w:jc w:val="both"/>
        <w:rPr/>
      </w:pPr>
      <w:r>
        <w:rPr>
          <w:sz w:val="28"/>
          <w:szCs w:val="28"/>
          <w:lang w:val="uk-UA"/>
        </w:rPr>
        <w:t>1.6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водити обласні культурно-мистецькі заходи, спрямовані на відродження духовності, національних традицій, звичаїв та обрядів, виховання любові до рідної землі та національної гідності громадян України, зміцнення української роди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фестиваль-конкурс дитячої творчості  «Перші ластівки»;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ь дитячої творчості «Кришталевий дельфі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фестиваль-конкурс хореографічного мистецтва «Миколаївські зорі»;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фестиваль «Щастя дитини – це повна родина»;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фестиваль «Регіони мають талант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фестиваль «Мама, тато, я – спортивна сім’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онкурс дитячого малюнка «Мій регіо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ерещагінське бієнале «Світ навколо тебе»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1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світи, науки та молоді, управління культури, національностей </w:t>
      </w:r>
    </w:p>
    <w:p>
      <w:pPr>
        <w:pStyle w:val="Normal1"/>
        <w:ind w:left="4956" w:hanging="0"/>
        <w:rPr/>
      </w:pPr>
      <w:r>
        <w:rPr>
          <w:sz w:val="28"/>
          <w:szCs w:val="28"/>
          <w:lang w:val="uk-UA"/>
        </w:rPr>
        <w:t>та релігій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діл з питань фізичної культури і спорту</w:t>
      </w:r>
      <w:r>
        <w:rPr>
          <w:i/>
          <w:lang w:val="uk-UA"/>
        </w:rPr>
        <w:t xml:space="preserve"> </w:t>
      </w:r>
      <w:r>
        <w:rPr>
          <w:sz w:val="28"/>
          <w:lang w:val="uk-UA"/>
        </w:rPr>
        <w:t>Миколаївської обласної державної адміністрації</w:t>
      </w:r>
    </w:p>
    <w:p>
      <w:pPr>
        <w:pStyle w:val="Normal1"/>
        <w:ind w:left="4956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5 роки».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48"/>
        <w:contextualSpacing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 пунктах  заходів Програм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головне управління праці та соціального захисту населення облдержадміністрації» замінити словами «департамент соціального захисту населення Миколаївської обласної державної адміністрації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управління у справах сім’ї та молоді облдержадміністрації» та «управління освіти і науки облдержадміністрації» замінити словами «департамент освіти, науки та молоді Миколаївської обласної державної адміністрації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лова «управління культури облдержадміністрації» замінити словами «управління культури, національностей та релігій Миколаївської обласної державної адміністрації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лова «управління з питань фізичної культури і спорту облдержадміністрації» замінити словами  «відділ з питань фізичної культури і спорту Миколаївської обласної державної адміністрації 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лова «головне управління МНС України в Миколаївській області» замінити словами «головне управління  ДСНС  в Миколаївській області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лова «головне управління економіки облдержадміністрації» замінити словами «департамент економічного розвитку, торгівлі та туризму Миколаївської обласної державної адміністрації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управління у справах преси та інформації облдержадміністрації» замінити словами «департамент інформаційної діяльності та комунікацій з громадськістю  Миколаїв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У зв’язку з виключенням окремих пунктів заходів  Програми пункти 1.3.4., 1.3.5., 1.3.6., 1.3.7., 1.3.9., 1.3.10., 1.3.11., 1.3.12.,  1.3.13., 1.3.14., 1.3.15., 1.3.16., 1.3.17., 1.3.18., 1.3.20.,</w:t>
      </w:r>
      <w:r>
        <w:rPr>
          <w:sz w:val="28"/>
          <w:lang w:val="uk-UA"/>
        </w:rPr>
        <w:t xml:space="preserve"> 4.16., 4.17.</w:t>
      </w:r>
      <w:r>
        <w:rPr>
          <w:sz w:val="28"/>
          <w:szCs w:val="28"/>
          <w:lang w:val="uk-UA"/>
        </w:rPr>
        <w:t xml:space="preserve"> вважати відповідно пунктами  1.3.2., 1.3.3., 1.3.4., 1.3.5., 1.3.7., 1.3.8., 1.3.9., 1.3.10., 1.3.11., 1.3.12., 1.3.13., 1.3.14., 1.3.15., 1.3.16., 1.3.19., </w:t>
      </w:r>
      <w:r>
        <w:rPr>
          <w:sz w:val="28"/>
          <w:lang w:val="uk-UA"/>
        </w:rPr>
        <w:t xml:space="preserve">4.15., 4.16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hanging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hanging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обласної ради</w:t>
        <w:tab/>
        <w:tab/>
        <w:tab/>
        <w:tab/>
        <w:tab/>
        <w:tab/>
        <w:t>Є.Є.Литвиню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hanging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5:00Z</dcterms:created>
  <dc:creator>sam</dc:creator>
  <dc:description/>
  <cp:keywords/>
  <dc:language>en-US</dc:language>
  <cp:lastModifiedBy>ТАТЬЯНА ВЕРТИПОРОХ</cp:lastModifiedBy>
  <cp:lastPrinted>2013-06-12T12:38:00Z</cp:lastPrinted>
  <dcterms:modified xsi:type="dcterms:W3CDTF">2013-06-27T06:32:00Z</dcterms:modified>
  <cp:revision>20</cp:revision>
  <dc:subject/>
  <dc:title>Проект </dc:title>
</cp:coreProperties>
</file>