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езиденту України, 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ерховній Раді України,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ласним радам,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рогобицькій міській раді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Я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путатів Миколаївської облас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ідповідь на звернення виконавчого комітету Дрогобицької міської ради Львівської області щодо спорудження в м. Києв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антеону Слави Герої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и, депутати Миколаївської обласної ради, глибоко обурені зверненням виконавчого комітету Дрогобицької міської ради Львівської області з приводу ініціативи щодо спорудження в м. Києві Пантеону Слави Героїв, у якому першим і під номером "один" буде поховано Степана Бандер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sz w:val="28"/>
          <w:szCs w:val="28"/>
        </w:rPr>
        <w:t>На території Миколаївської області ніколи не шанували і не шануватимуть злочинців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і разом з фашистськими загарбниками несли горе і смер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шому народові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З Миколаївщини у повоєнні роки для допомоги західним областям України були направлені сотні лікарів, вчителів, працівників культури. Сьогодні ще живі свідки цих сімей, члени яких загинули від рук бандерівц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 той же час, за період з 1945 до 1954 років на Миколаївщину переселилися тисячі українських сімей із Західної України, яким були створені всі умови для роботи та проживання. Не було ніякого протистоя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важаємо, що справжніми символами України є Т.Шевченко, Л.Українка, генерал Ватутін, хірург М.Амосов, а не С.Банде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Ця акція стане не "першим кроком на шляху становлення Української Держави", а останнім кроком існування її цілісності. Гасло "Україна – для українців" роз’єднує багатонаціональну Україн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Такі звернення напередодні виборів Президента України є провокаційними і не чим іншим як підступною піар-акцією. Наші нащадки дійсно не вибачать нам цьог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Депутати Миколаївської обласної ради закликають утримуватися від подібних "патріотичних" ініціатив, які вносять розкол в українське суспільство та не сприяють подальшому об'єднанню української н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Ми засуджуємо наміри возвеличування С.Бандери та Р.Шухевича в національні герої. Саме вони були організаторами злочинних нацистських дій проти мирного населення.</w:t>
      </w:r>
    </w:p>
    <w:p>
      <w:pPr>
        <w:pStyle w:val="Normal"/>
        <w:ind w:firstLine="709"/>
        <w:jc w:val="both"/>
        <w:rPr/>
      </w:pPr>
      <w:r>
        <w:rPr>
          <w:rStyle w:val="FontStyle50"/>
          <w:spacing w:val="0"/>
          <w:sz w:val="28"/>
          <w:szCs w:val="28"/>
          <w:lang w:val="uk-UA" w:eastAsia="uk-UA"/>
        </w:rPr>
        <w:t>Закликаємо жителів і посадовців міст Західної України, Президента України, представників усіх політичних сил припинити ці руйнівні дії. Це єдиний шлях до дійсного об’єднання України.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яву прийнято на </w:t>
      </w:r>
      <w:r>
        <w:rPr>
          <w:rFonts w:cs="Times New Roman" w:ascii="Times New Roman" w:hAnsi="Times New Roman"/>
          <w:sz w:val="28"/>
          <w:szCs w:val="28"/>
          <w:lang w:val="en-US"/>
        </w:rPr>
        <w:t>XXX</w:t>
      </w:r>
      <w:r>
        <w:rPr>
          <w:rFonts w:cs="Times New Roman" w:ascii="Times New Roman" w:hAnsi="Times New Roman"/>
          <w:sz w:val="28"/>
          <w:szCs w:val="28"/>
          <w:lang w:val="uk-UA"/>
        </w:rPr>
        <w:t>І позачерговій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сії Миколаївської обласної ради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’ятого скликання 15 вересня 2009 року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50">
    <w:name w:val="Font Style50"/>
    <w:basedOn w:val="Style14"/>
    <w:qFormat/>
    <w:rPr>
      <w:rFonts w:ascii="Times New Roman" w:hAnsi="Times New Roman" w:cs="Times New Roman"/>
      <w:spacing w:val="1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 w:before="0" w:after="0"/>
      <w:ind w:firstLine="691"/>
      <w:jc w:val="both"/>
    </w:pPr>
    <w:rPr>
      <w:rFonts w:ascii="Arial" w:hAnsi="Arial" w:eastAsia="Times New Roman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5:19:00Z</dcterms:created>
  <dc:creator>LANA</dc:creator>
  <dc:description/>
  <dc:language>en-US</dc:language>
  <cp:lastModifiedBy>ТАТЬЯНА ВЕРТИПОРОХ</cp:lastModifiedBy>
  <cp:lastPrinted>2009-09-16T14:06:00Z</cp:lastPrinted>
  <dcterms:modified xsi:type="dcterms:W3CDTF">2009-09-18T05:19:00Z</dcterms:modified>
  <cp:revision>2</cp:revision>
  <dc:subject/>
  <dc:title/>
</cp:coreProperties>
</file>