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</w:rPr>
      </w:pPr>
      <w:r>
        <w:rPr>
          <w:rFonts w:cs="Calibri" w:ascii="Calibri" w:hAnsi="Calibri"/>
          <w:sz w:val="22"/>
          <w:szCs w:val="22"/>
        </w:rPr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1pt;height:38.15pt" filled="f" o:ole="">
            <v:imagedata r:id="rId3" o:title=""/>
          </v:shape>
          <o:OLEObject Type="Embed" ProgID="" ShapeID="ole_rId2" DrawAspect="Content" ObjectID="_1351357259" r:id="rId2"/>
        </w:objec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7"/>
        <w:rPr/>
      </w:pPr>
      <w:r>
        <w:rPr/>
        <w:t>У К Р А Ї Н А</w: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ИКОЛАЇВСЬКА ОБЛАСНА РАД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48"/>
          <w:lang w:val="uk-UA"/>
        </w:rPr>
      </w:pPr>
      <w:r>
        <w:rPr>
          <w:rFonts w:cs="Times New Roman"/>
          <w:i/>
          <w:sz w:val="48"/>
          <w:szCs w:val="4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15 вересня</w:t>
      </w:r>
      <w:r>
        <w:rPr>
          <w:sz w:val="28"/>
          <w:szCs w:val="28"/>
        </w:rPr>
        <w:t xml:space="preserve">  2009 року  №  </w:t>
      </w:r>
      <w:r>
        <w:rPr>
          <w:sz w:val="28"/>
          <w:szCs w:val="28"/>
          <w:lang w:val="uk-UA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</w:rPr>
        <w:t>м.Миколаїв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та доповнень                                     ХХХІ позачергова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до Регламенту обласної ради </w:t>
        <w:tab/>
        <w:t xml:space="preserve">                                         сесія п’ятого скликання п'ятого скликання</w:t>
      </w:r>
    </w:p>
    <w:p>
      <w:pPr>
        <w:pStyle w:val="Normal"/>
        <w:widowControl w:val="false"/>
        <w:autoSpaceDE w:val="false"/>
        <w:spacing w:before="15" w:after="0"/>
        <w:ind w:firstLine="75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статті 143 Конституції України, пункту  5  частини  першої  статті  43, статей 44, 46 Закону України «Про місцеве самоврядування в Україні», враховуючи статтю 18 Закону України «Про місцеві державні адміністрації», згідно зі статтями 11.1., 11.2. Регламенту обласної ради п'ятого скликання, затвердженого рішенням обласної ради від 26 травня  2006 року № 1, беручи до уваги пропозиції постійних комісій та президії  обласної ради, з метою забезпечення належного порядку підготовки і розгляду питань на пленарних засіданнях ради та прийняття рішень ради обласна рада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spacing w:before="15" w:after="0"/>
        <w:ind w:firstLine="75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uk-UA"/>
        </w:rPr>
        <w:t>Статтю 2.4.3. Регламенту обласної ради п'ятого скликання, затвердженого рішенням обласної ради від 26 травня 2006 року № 1, викласти у такій редакції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таття 2.4.3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Доопрацювання проекту рішення або рішення обласної ради з тих чи інших питань порядку денного сесії здійснюють обласна державна адміністрація, відповідні постійні комісії обласної рад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Відповідальним за доопрацювання проекту рішення або рішення обласної ради є той суб’єкт, за пропозицією якого питання було включено до порядку денного сесії обласної рад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Рішення обласної ради з питань обласного бюджету та внесення змін до нього доопрацьовуються виключно обласною державною адміністраціє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При доопрацюванні рішень обласної ради враховуються усі пропозиції, зміни та доповнення, за які на пленарному засіданні після обговорення проголосувала більшість депутатів від загального складу рад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Доопрацювання рішення обласної ради здійснюється протягом                      7 календарних днів, якщо обласною радою не встановлено інший термін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                  Т.В. Демченко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0:24:00Z</dcterms:created>
  <dc:creator>zakon</dc:creator>
  <dc:description/>
  <dc:language>en-US</dc:language>
  <cp:lastModifiedBy>ТАТЬЯНА ВЕРТИПОРОХ</cp:lastModifiedBy>
  <cp:lastPrinted>2009-09-15T15:18:00Z</cp:lastPrinted>
  <dcterms:modified xsi:type="dcterms:W3CDTF">2009-09-17T10:49:00Z</dcterms:modified>
  <cp:revision>3</cp:revision>
  <dc:subject/>
  <dc:title>Про внесення змін до Регламенту                         ХХVІІ сесія п’ятого скликання</dc:title>
</cp:coreProperties>
</file>