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ПАСПОР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ласної програми протидії захворюванню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на туберкульоз  у 2007 – 2011 роках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numPr>
          <w:ilvl w:val="0"/>
          <w:numId w:val="1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ограму схвалено розпорядженням голови облдержадміністрації від __________ №______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Програму затверджено: </w:t>
      </w:r>
    </w:p>
    <w:p>
      <w:pPr>
        <w:pStyle w:val="TextBody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Рішенням обласної ради від_____________ №________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color w:val="000000"/>
          <w:sz w:val="28"/>
        </w:rPr>
        <w:t>Ініціатор: Верховна Рада - Закон України «Про затвердження Загальнонаціональної програми протидії захворюванню на туберкульоз у 2007 – 2011 роках», доручення Кабінету Міністрів України від 14.03.2007 № 11345/1/1- 07 до Закону України «Про затвердження Загальнонаціональної програми протидії захворюванню на туберкульоз у 2007 – 2011 роках», управління охорони здоров’я облдержадміністрації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Відповідальні виконавці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80" w:leader="none"/>
        </w:tabs>
        <w:ind w:left="4095" w:hanging="2175"/>
        <w:jc w:val="both"/>
        <w:outlineLvl w:val="0"/>
        <w:rPr/>
      </w:pPr>
      <w:r>
        <w:rPr>
          <w:color w:val="000000"/>
          <w:sz w:val="28"/>
        </w:rPr>
        <w:t xml:space="preserve">Облдержадміністрація </w:t>
      </w:r>
    </w:p>
    <w:p>
      <w:pPr>
        <w:pStyle w:val="TextBody"/>
        <w:numPr>
          <w:ilvl w:val="0"/>
          <w:numId w:val="0"/>
        </w:numPr>
        <w:ind w:left="1920" w:hanging="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(структурні підрозділи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28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Управління  Державного департаменту України з питань виконання покарань в  Миколаївській області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28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Головне управління МВС України в Миколаївській області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28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Виконавчі комітети міських (міст обласного значення) рад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280" w:hanging="36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Райдержадміністрації.</w:t>
      </w:r>
    </w:p>
    <w:p>
      <w:pPr>
        <w:pStyle w:val="TextBody"/>
        <w:numPr>
          <w:ilvl w:val="0"/>
          <w:numId w:val="1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Термін виконання: 2007 – 2011 роки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80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</w:rPr>
        <w:t>Обсяги та джерела фінансування (тис.грн.)</w:t>
      </w:r>
    </w:p>
    <w:tbl>
      <w:tblPr>
        <w:tblW w:w="10546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314"/>
        <w:gridCol w:w="1105"/>
        <w:gridCol w:w="1106"/>
        <w:gridCol w:w="1105"/>
        <w:gridCol w:w="1106"/>
        <w:gridCol w:w="1106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всю </w:t>
            </w:r>
          </w:p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Cs w:val="24"/>
              </w:rPr>
              <w:t>Програму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 тому числі за роками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1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-120" w:right="-108" w:hanging="0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* Кошти державного бюджету (обладнання, лі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-120" w:right="-108" w:hanging="0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**Кошти обласного бюджет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-120" w:right="-108" w:hanging="0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шти інших місцевих бюджеті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-120" w:right="-108" w:hanging="0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* Інші джерела фінансувавня  (благодійні внес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-120" w:right="-108" w:hanging="0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ь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Cs w:val="24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3690</w: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</w:rPr>
              <w:t>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0,0</w:t>
            </w:r>
          </w:p>
        </w:tc>
      </w:tr>
    </w:tbl>
    <w:p>
      <w:pPr>
        <w:pStyle w:val="TextBody"/>
        <w:numPr>
          <w:ilvl w:val="0"/>
          <w:numId w:val="0"/>
        </w:numPr>
        <w:ind w:left="708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* цифри орієнтовні  </w:t>
      </w:r>
    </w:p>
    <w:p>
      <w:pPr>
        <w:pStyle w:val="TextBody"/>
        <w:numPr>
          <w:ilvl w:val="0"/>
          <w:numId w:val="0"/>
        </w:numPr>
        <w:ind w:left="708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** 2007 рік за рахунок загального бюджету облтубдиспансеру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Начальник управління охорони </w:t>
      </w:r>
    </w:p>
    <w:p>
      <w:pPr>
        <w:pStyle w:val="TextBody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здоров’я облдержадміністрації                                               С.Г.Хотіна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00:00Z</dcterms:created>
  <dc:creator>vtr</dc:creator>
  <dc:description/>
  <cp:keywords/>
  <dc:language>en-US</dc:language>
  <cp:lastModifiedBy>Татьяна Вертипорох</cp:lastModifiedBy>
  <cp:lastPrinted>2007-08-08T16:21:00Z</cp:lastPrinted>
  <dcterms:modified xsi:type="dcterms:W3CDTF">2007-11-29T12:46:00Z</dcterms:modified>
  <cp:revision>4</cp:revision>
  <dc:subject/>
  <dc:title/>
</cp:coreProperties>
</file>