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ВЕРНЕ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епутатів Миколаївської обласної ради п'ятого скликанн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до Кабінету Міністрів Украї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путати Миколаївської обласної ради та громадськість стурбовані поширенням в області епідемії туберкульозу. Підсумки першого півріччя 2007 року свідчать, що за темпами захворювання Миколаївська область посідає 4 місце в Україні. Зростанню цього показника значною мірою сприяє наявність в області 6 установ з відбування покарань, хворі з яких,  у минулому мешканці інших регіонів України, проходять курс лікування у  спеціалізованій протитуберкульозній лікарні №5 і після цього  залишаються в області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ласною Програмою  протидії  захворюванню на туберкульоз, розрахованою до 2011 року, передбачено перелік заходів, спрямованих на подолання епідемії, та виділення коштів з місцевих бюджетів на боротьбу з цією небезпечною хворобою. </w:t>
      </w:r>
    </w:p>
    <w:p>
      <w:pPr>
        <w:pStyle w:val="Normal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ночас для більш ефективної протидії поширенню епідемії туберкульозу вважаємо за доцільне передбачити поліпшення матеріально-технічної бази та кадрового забезпечення медичним персоналом установ з відбування покарань, застосування  механізму обов’язкової консультації фтизіатра за місцем проживання після звільнення з установ. </w:t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28"/>
          <w:szCs w:val="28"/>
        </w:rPr>
        <w:t>З метою попередження випадків відмови від примусового лікування та розповсюдження небезпечної інфекції вважаємо за необхідне затвердити  законодавчі акти  для вирішення цього питання.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ab/>
        <w:t>Обласна рада вдячна Урядові за централізовані поставки медичного обладнання і медикаментів для протитуберкульозних закладів Миколаївської області. Разом з тим вважаємо, що для більш ефективної та злагодженої роботи їх надходження повинно здійснюватися  централізовано та мати чіткий графік  надходжень на рік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ab/>
        <w:t>Впевнені, що спільними зусиллями ми призупинимо епідемію туберкульозу в Україні та зробимо внесок у зміцнення здоров’я нашої держави.</w:t>
      </w:r>
    </w:p>
    <w:p>
      <w:pPr>
        <w:pStyle w:val="Normal"/>
        <w:ind w:left="4248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248" w:hanging="0"/>
        <w:rPr/>
      </w:pPr>
      <w:r>
        <w:rPr>
          <w:b/>
          <w:i/>
          <w:sz w:val="28"/>
          <w:szCs w:val="28"/>
        </w:rPr>
        <w:t>Прийнято на Х</w:t>
      </w: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</w:rPr>
        <w:t xml:space="preserve"> сесії Миколаївської обласної ради  п’ятого  скликання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b/>
          <w:i/>
          <w:sz w:val="28"/>
          <w:szCs w:val="28"/>
        </w:rPr>
        <w:t>29 серпня  2007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5:45:00Z</dcterms:created>
  <dc:creator>user</dc:creator>
  <dc:description/>
  <cp:keywords/>
  <dc:language>en-US</dc:language>
  <cp:lastModifiedBy>Татьяна Вертипорох</cp:lastModifiedBy>
  <cp:lastPrinted>2007-08-30T09:45:00Z</cp:lastPrinted>
  <dcterms:modified xsi:type="dcterms:W3CDTF">2007-08-30T05:45:00Z</dcterms:modified>
  <cp:revision>2</cp:revision>
  <dc:subject/>
  <dc:title/>
</cp:coreProperties>
</file>