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11328" w:hanging="0"/>
        <w:outlineLvl w:val="0"/>
        <w:rPr/>
      </w:pPr>
      <w:r>
        <w:rPr>
          <w:color w:val="333333"/>
          <w:sz w:val="28"/>
          <w:szCs w:val="28"/>
        </w:rPr>
        <w:t xml:space="preserve">Додаток  1   до рішення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300" w:leader="none"/>
        </w:tabs>
        <w:ind w:left="11328" w:hanging="0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ласної ради </w:t>
        <w:tab/>
      </w:r>
    </w:p>
    <w:p>
      <w:pPr>
        <w:pStyle w:val="TextBody"/>
        <w:numPr>
          <w:ilvl w:val="0"/>
          <w:numId w:val="0"/>
        </w:numPr>
        <w:ind w:left="11328" w:hanging="0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ід 29 серпня 2007 р. № 3</w:t>
      </w:r>
    </w:p>
    <w:p>
      <w:pPr>
        <w:pStyle w:val="TextBody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СИСТЕМА УПРАВЛІННЯ ПРОГРАМОЮ</w:t>
      </w:r>
    </w:p>
    <w:p>
      <w:pPr>
        <w:pStyle w:val="TextBody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532"/>
        <w:gridCol w:w="2581"/>
        <w:gridCol w:w="865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  <w:t>Рівен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  <w:t>Найменуванн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  <w:t>Склад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  <w:t>Функції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532"/>
        <w:gridCol w:w="2581"/>
        <w:gridCol w:w="8656"/>
      </w:tblGrid>
      <w:tr>
        <w:trPr>
          <w:tblHeader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3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Обласний 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Облдержадміністраці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Голова  облдержадміністрації.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Визначення стратегії Програми;</w:t>
            </w:r>
          </w:p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>лобіювання інтересів Програми на державному та регіональному рівнях шляхом законодавчих ініціатив;</w:t>
            </w:r>
          </w:p>
          <w:p>
            <w:pPr>
              <w:pStyle w:val="TextBody"/>
              <w:ind w:left="-29" w:hanging="0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атвердження джерел та обсягів фінансування.</w:t>
            </w:r>
          </w:p>
          <w:p>
            <w:pPr>
              <w:pStyle w:val="TextBody"/>
              <w:ind w:left="-29" w:hanging="0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Обласний ІІ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1. Обласна міжвідом-ча комісія по боротьбі з туберкульозо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аступник голови облдержадміністрації</w:t>
            </w:r>
          </w:p>
          <w:p>
            <w:pPr>
              <w:pStyle w:val="TextBody"/>
              <w:rPr>
                <w:color w:val="333333"/>
                <w:sz w:val="28"/>
                <w:szCs w:val="24"/>
              </w:rPr>
            </w:pPr>
            <w:r>
              <w:rPr>
                <w:color w:val="333333"/>
                <w:sz w:val="28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Керівництво роботою районних міжвідомчих комісій;</w:t>
            </w:r>
          </w:p>
          <w:p>
            <w:pPr>
              <w:pStyle w:val="TextBody"/>
              <w:rPr/>
            </w:pPr>
            <w:r>
              <w:rPr>
                <w:color w:val="333333"/>
                <w:szCs w:val="24"/>
              </w:rPr>
              <w:t xml:space="preserve">розроблення планів реалізації Програми; </w:t>
            </w:r>
          </w:p>
          <w:p>
            <w:pPr>
              <w:pStyle w:val="TextBody"/>
              <w:rPr/>
            </w:pPr>
            <w:r>
              <w:rPr>
                <w:color w:val="333333"/>
                <w:szCs w:val="24"/>
              </w:rPr>
              <w:t>організація реалізації Програми в підлеглих структурах і відомствах;</w:t>
            </w:r>
          </w:p>
          <w:p>
            <w:pPr>
              <w:pStyle w:val="TextBody"/>
              <w:rPr/>
            </w:pPr>
            <w:r>
              <w:rPr>
                <w:color w:val="333333"/>
                <w:szCs w:val="24"/>
              </w:rPr>
              <w:t>корекція Програми за результатами роботи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розробка бюджету з виконання  Програми в рамках підлеглих структур і відомств.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2. Структурні підрозділи облдержадміністрації: головне фінансове управління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управління охорони здоров’я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управління освіти і  науки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управління у справах сім’ї та молоді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головне управління праці та соціального захисту населення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управління у справах преси та інформації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Начальники  структурних підрозділів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Поточний контроль за реалізацією Програми;</w:t>
            </w:r>
          </w:p>
          <w:p>
            <w:pPr>
              <w:pStyle w:val="TextBody"/>
              <w:tabs>
                <w:tab w:val="clear" w:pos="708"/>
                <w:tab w:val="left" w:pos="223" w:leader="none"/>
              </w:tabs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вітування І  обласному рівню, Міністерству охорони здоров'я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абезпечення і розподіл медичного обладнання в рамках Програми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підготовка проектів бюджетів Програми по роках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розробка механізмів і забезпечення загальної (з Міністерством охорони здоров’я України,  облдержадміністрацією)  міжвідомчої координації дій, направлених на реалізацію Програми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створення умов і проведення тематичної підготовки робітників підлеглих структур і відомств.</w:t>
            </w:r>
          </w:p>
          <w:p>
            <w:pPr>
              <w:pStyle w:val="TextBody"/>
              <w:tabs>
                <w:tab w:val="clear" w:pos="708"/>
                <w:tab w:val="left" w:pos="223" w:leader="none"/>
              </w:tabs>
              <w:ind w:left="-17" w:hanging="0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</w:rPr>
            </w:pPr>
            <w:r>
              <w:rPr>
                <w:color w:val="333333"/>
                <w:sz w:val="28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3. Миколаївський обласний центр зайнятості.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Створення робочих місць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абезпечення  працевлаштування осіб, прибулих з місць позбавлення волі;</w:t>
            </w:r>
          </w:p>
          <w:p>
            <w:pPr>
              <w:pStyle w:val="TextBody"/>
              <w:rPr/>
            </w:pPr>
            <w:r>
              <w:rPr>
                <w:color w:val="333333"/>
                <w:szCs w:val="24"/>
              </w:rPr>
              <w:t>контроль за обстеженням на туберкульоз осіб, які знаходяться на обліку.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4. Обласна санітарно-епідеміологічна станці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Головний державний санітарний лікар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Моніторинг епідемічної ситуації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контроль за  організацією, плануванням щеплень серед населення,  проведенням профілактичних оглядів обов’язкових  контингентів та певних категорій громадян на туберкульоз.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  <w:tr>
        <w:trPr>
          <w:trHeight w:val="302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5. Управління  Державного департаменту України з питань виконання покарань в  Миколаївській області.</w:t>
            </w:r>
          </w:p>
          <w:p>
            <w:pPr>
              <w:pStyle w:val="TextBody"/>
              <w:rPr/>
            </w:pPr>
            <w:r>
              <w:rPr>
                <w:color w:val="333333"/>
                <w:szCs w:val="24"/>
              </w:rPr>
              <w:t>6. Головне управління МВС України в Миколаївській області.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Начальники управлінь.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Внутрішній (відомчий) моніторинг виконання покладених на підлеглі структури програмних заходів.</w:t>
            </w:r>
          </w:p>
          <w:p>
            <w:pPr>
              <w:pStyle w:val="TextBody"/>
              <w:ind w:left="-17" w:hanging="0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  <w:p>
            <w:pPr>
              <w:pStyle w:val="TextBody"/>
              <w:ind w:left="-17" w:hanging="0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333333"/>
                <w:szCs w:val="24"/>
              </w:rPr>
              <w:t xml:space="preserve">7. Управління ветеринарної медицини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Начальник управління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абезпечення санітарно-епідемічного надзору тваринницьких господарств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попередження спалаху туберкульозної інфекції в тваринницьких господарствах.</w:t>
            </w:r>
          </w:p>
        </w:tc>
      </w:tr>
      <w:tr>
        <w:trPr>
          <w:trHeight w:val="88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8. Громадські урядові та неурядові організації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Керівники, голови організацій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Соціальний супровід під час проведення амбулаторного контрольованого лікування;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провадження волонтерського руху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санітарно - просвітницька діяльність,  надання психологічної допомоги;</w:t>
            </w:r>
          </w:p>
          <w:p>
            <w:pPr>
              <w:pStyle w:val="TextBody"/>
              <w:rPr/>
            </w:pPr>
            <w:r>
              <w:rPr>
                <w:color w:val="333333"/>
                <w:szCs w:val="24"/>
              </w:rPr>
              <w:t>забезпечення своєчасного обстеження осіб  груп ризику (ВІЛ-інфікованих).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Обласний ІІ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Управління охорони здоров’я облдержадміністрації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333333"/>
                <w:szCs w:val="24"/>
              </w:rPr>
              <w:t xml:space="preserve">Заступник начальника управління охорони здоров’я – координатор Програми. 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аступники начальника управління охорони здоров'я, обласні спеціалісти: фтизіатр, інфекціоніст, спеціаліст СНІД-центру, терапевт, рентгенолог, бактеріолог, епідеміолог.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8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атвердження щорічних планів реалізації Програми, постановка задач;</w:t>
            </w:r>
          </w:p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>контроль за ходом реалізації Програми;</w:t>
            </w:r>
          </w:p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>здійснення внутрішнього загального моніторингу  виконання Програми;</w:t>
            </w:r>
          </w:p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>оцінка виконання програмних заходів, підготовка відповідних довідок, аналізів і рекомендацій до облдержадміністрації та координаторам Програми в містах і районах області;</w:t>
            </w:r>
          </w:p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>визначення основних виконавців  Програми;</w:t>
            </w:r>
          </w:p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>оцінка загальних результатів;</w:t>
            </w:r>
          </w:p>
          <w:p>
            <w:pPr>
              <w:pStyle w:val="TextBody"/>
              <w:rPr/>
            </w:pPr>
            <w:r>
              <w:rPr>
                <w:color w:val="333333"/>
                <w:szCs w:val="24"/>
              </w:rPr>
              <w:t>звітність перед облдержадміністрацією, Міністерством охорони здоров’я України.</w:t>
            </w:r>
          </w:p>
          <w:p>
            <w:pPr>
              <w:pStyle w:val="TextBody"/>
              <w:ind w:left="2" w:hanging="0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Обласний протитуберкульозний диспансер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Головний лікар та заступники головного лікаря, зав. організаційно-методичним кабінетом, зав.рентгенологічним відділенням, зав.диспансерним відділенням, зав.лабораторією.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8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42" w:leader="none"/>
              </w:tabs>
              <w:snapToGrid w:val="false"/>
              <w:ind w:left="242" w:hanging="0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Обласний центр профілактики та лікування СНІДу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333333"/>
                <w:szCs w:val="24"/>
              </w:rPr>
              <w:t xml:space="preserve">Головний лікар та заступник головного лікаря. 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абезпечення проведення добровільного консультування та тестування на ВІЛ-інфекцію населення  і розподіл тест-систем;</w:t>
            </w:r>
          </w:p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профілактика туберкульозу серед ВІЛ/СНІД хворих;</w:t>
            </w:r>
          </w:p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раннє виявлення туберкульозу;</w:t>
            </w:r>
          </w:p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лікування хворих з ВІЛ/СНІД асоційованим туберкульозом після завершення інтенсивної фази лікування під контролем фтизіатра.</w:t>
            </w:r>
          </w:p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Обласний інформаційно-аналітичний центр «Здоров’я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Головний лікар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Надання інформації про хід реалізації Програми в Інтернеті;</w:t>
            </w:r>
          </w:p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надання статистичних звітів;</w:t>
            </w:r>
          </w:p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аналіз моніторингу та оцінка епідситуації;</w:t>
            </w:r>
          </w:p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розширення обізнаності населення з проблем туберкульозу.</w:t>
            </w:r>
          </w:p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Структурні підрозділи облдержадміністрації:  фінансове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Заступники начальників структурних підрозділів, які 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входять до складу робочої групи.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333333"/>
                <w:szCs w:val="24"/>
              </w:rPr>
              <w:t>Виділення та контроль за використанням коштів обласної Програми.</w:t>
            </w:r>
          </w:p>
        </w:tc>
      </w:tr>
      <w:tr>
        <w:trPr>
          <w:trHeight w:val="118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управління освіти і  науки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>Організація профоглядів працівників, які обслуговують населення у віці від 1 до 21 року, учнів загальноосвітніх шкіл, дітей дошкільного віку, студентів вищих та середніх учбових закладів;</w:t>
            </w:r>
          </w:p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>просвітницька діяльність з профілактики туберкульозу.</w:t>
            </w:r>
          </w:p>
        </w:tc>
      </w:tr>
      <w:tr>
        <w:trPr>
          <w:trHeight w:val="119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управління у справах сім’ї та   молоді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Організація волонтерського руху, робота за грантами по програмам  протидії туберкульозу і туберкульозу та СНІДу;</w:t>
            </w:r>
          </w:p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>проведення санітарно-освітньої роботи, пропаганда здорового способу життя.</w:t>
            </w:r>
          </w:p>
        </w:tc>
      </w:tr>
      <w:tr>
        <w:trPr>
          <w:trHeight w:val="185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управління праці та соціального захисту населення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Проведення профоглядів працівникам та підлеглим контингентам інтернатних закладів і особам, які обслуговуються соціальними працівниками;</w:t>
            </w:r>
          </w:p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створення притулків для осіб без місця проживання, які вилікувались від туберкульозу;</w:t>
            </w:r>
          </w:p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>забезпечення амбулаторних хворих на туберкульоз майновими та харчовими пайками з метою створення прихильності до лікування.</w:t>
            </w:r>
          </w:p>
        </w:tc>
      </w:tr>
      <w:tr>
        <w:trPr>
          <w:trHeight w:val="1026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333333"/>
                <w:szCs w:val="24"/>
              </w:rPr>
              <w:t xml:space="preserve"> </w:t>
            </w:r>
            <w:r>
              <w:rPr>
                <w:color w:val="333333"/>
                <w:szCs w:val="24"/>
              </w:rPr>
              <w:t xml:space="preserve">управління у справах преси та інформації. 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>Забезпечення через електронні та друковані засоби масової інформації області пропаганди серед населення заходів профілактики туберкульозу та лікування.</w:t>
            </w:r>
          </w:p>
        </w:tc>
      </w:tr>
      <w:tr>
        <w:trPr>
          <w:trHeight w:val="18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Миколаївський обласний центр зайнятості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Організація профоглядів осіб, </w:t>
            </w:r>
            <w:r>
              <w:rPr/>
              <w:t>які понад один рік зареєстровані в державній службі зайнятості, як такі, які шукають роботу, та безробітних;</w:t>
            </w:r>
          </w:p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працевлаштування осіб,  які знаходяться на обліку у державній службі зайнятості.</w:t>
            </w:r>
          </w:p>
        </w:tc>
      </w:tr>
      <w:tr>
        <w:trPr>
          <w:trHeight w:val="211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Миколаївська обласна санітарно-епідеміологічна станці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аступник головного державного санітарного лікаря з епідеміологічних питань, зав. відділом особливо-небезпечних інфекцій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Моніторинг, контроль щеплень.</w:t>
            </w:r>
          </w:p>
        </w:tc>
      </w:tr>
      <w:tr>
        <w:trPr>
          <w:trHeight w:val="90" w:hRule="atLeast"/>
        </w:trPr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en-US" w:eastAsia="en-US"/>
              </w:rPr>
            </w:pPr>
            <w:r>
              <w:rPr>
                <w:color w:val="333333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5080</wp:posOffset>
                      </wp:positionV>
                      <wp:extent cx="9144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0.4pt" to="65.95pt,-0.4pt" stroked="t" o:allowincell="t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Управління  Державного департаменту України з питань виконання покарань в  Миколаївській області.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Начальник медичного відділу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Підготовка щорічних планів координації дій Департаменту та управління охорони здоров'я облдержадміністрації, контроль за їх виконанням.</w:t>
            </w:r>
          </w:p>
        </w:tc>
      </w:tr>
      <w:tr>
        <w:trPr>
          <w:trHeight w:val="90" w:hRule="atLeast"/>
        </w:trPr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333333"/>
                <w:sz w:val="28"/>
                <w:szCs w:val="24"/>
                <w:lang w:val="uk-UA"/>
              </w:rPr>
            </w:pPr>
            <w:r>
              <w:rPr>
                <w:color w:val="333333"/>
                <w:sz w:val="28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Головне управління МВС України в Миколаївській області.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аступник начальника управління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Обстеження у місячний термін осіб, які  повернулись з місць позбавлення волі;</w:t>
            </w:r>
          </w:p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 xml:space="preserve">забезпечення умов лікування хворих на туберкульоз, які знаходяться на досудовому слідстві, в окремому блоці облтубдиспансеру.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Місцевий (районний)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333333"/>
                <w:szCs w:val="24"/>
              </w:rPr>
              <w:t xml:space="preserve">Районні та міські міжвідомчі комісії по боротьбі з туберкульозом; </w:t>
            </w:r>
            <w:r>
              <w:rPr>
                <w:szCs w:val="24"/>
              </w:rPr>
              <w:t>управління охорони здоров’я Миколаївського міськвиконкому</w:t>
            </w:r>
            <w:r>
              <w:rPr>
                <w:color w:val="333333"/>
                <w:szCs w:val="24"/>
              </w:rPr>
              <w:t>; головні лікарі центральних міських та районних лікарень, центральної міської багатопрофільної лікарні м.Первомайськ;</w:t>
            </w:r>
          </w:p>
          <w:p>
            <w:pPr>
              <w:pStyle w:val="TextBody"/>
              <w:rPr/>
            </w:pPr>
            <w:r>
              <w:rPr>
                <w:color w:val="333333"/>
                <w:szCs w:val="24"/>
              </w:rPr>
              <w:t>міські та районні санітарно-епідеміологічні станції;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 </w:t>
            </w:r>
            <w:r>
              <w:rPr>
                <w:color w:val="333333"/>
                <w:szCs w:val="24"/>
              </w:rPr>
              <w:t>міські та районні відділи міліції; профільні структури місцевих органів виконавчої влади та самоврядуванн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 xml:space="preserve">Члени комісії, </w:t>
            </w:r>
          </w:p>
          <w:p>
            <w:pPr>
              <w:pStyle w:val="TextBody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керівники закладів, відділів структур.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Створення умов для виконання Програми на місцях;</w:t>
            </w:r>
          </w:p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>забезпечення виконання програмних заходів;</w:t>
            </w:r>
          </w:p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>розробка місцевих бюджетів з виконання Програми;</w:t>
            </w:r>
          </w:p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>координація роботи з вищестоящими структурами;</w:t>
            </w:r>
          </w:p>
          <w:p>
            <w:pPr>
              <w:pStyle w:val="TextBody"/>
              <w:jc w:val="both"/>
              <w:rPr/>
            </w:pPr>
            <w:r>
              <w:rPr>
                <w:color w:val="333333"/>
                <w:szCs w:val="24"/>
              </w:rPr>
              <w:t>звітність перед облдержадміністрацією з  виконання Програми;</w:t>
            </w:r>
          </w:p>
          <w:p>
            <w:pPr>
              <w:pStyle w:val="TextBody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  <w:t>здійснення внутрішнього моніторингу виконання Програми.</w:t>
            </w:r>
          </w:p>
          <w:p>
            <w:pPr>
              <w:pStyle w:val="TextBody"/>
              <w:ind w:left="2" w:hanging="0"/>
              <w:jc w:val="both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</w:tbl>
    <w:p>
      <w:pPr>
        <w:pStyle w:val="TextBody"/>
        <w:jc w:val="center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TextBody"/>
        <w:jc w:val="center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TextBody"/>
        <w:jc w:val="center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TextBody"/>
        <w:jc w:val="center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TextBody"/>
        <w:ind w:left="1416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>Начальник управління охорони здоров’я</w:t>
      </w:r>
    </w:p>
    <w:p>
      <w:pPr>
        <w:pStyle w:val="Normal"/>
        <w:ind w:left="141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облдержадміністрації                                                                                  С.Г.Хотіна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25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28" w:hanging="0"/>
      <w:rPr>
        <w:lang w:val="uk-UA"/>
      </w:rPr>
    </w:pPr>
    <w:r>
      <w:rPr>
        <w:lang w:val="uk-UA"/>
      </w:rPr>
      <w:t>Продовження додатка 1</w:t>
    </w:r>
  </w:p>
  <w:p>
    <w:pPr>
      <w:pStyle w:val="Header"/>
      <w:ind w:left="11328" w:hanging="0"/>
      <w:rPr>
        <w:lang w:val="uk-UA"/>
      </w:rPr>
    </w:pPr>
    <w:r>
      <w:rPr>
        <w:lang w:val="uk-UA"/>
      </w:rPr>
      <w:t>до рішення обласної ради</w:t>
    </w:r>
  </w:p>
  <w:p>
    <w:pPr>
      <w:pStyle w:val="Header"/>
      <w:ind w:left="11328" w:hanging="0"/>
      <w:rPr/>
    </w:pPr>
    <w:r>
      <w:rPr>
        <w:lang w:val="uk-UA"/>
      </w:rPr>
      <w:t>від 29 серпня 2007 р. №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basedOn w:val="Style14"/>
    <w:qFormat/>
    <w:rPr>
      <w:rFonts w:eastAsia="Times New Roman"/>
      <w:lang w:val="ru-RU"/>
    </w:rPr>
  </w:style>
  <w:style w:type="character" w:styleId="Style17">
    <w:name w:val="Нижний колонтитул Знак"/>
    <w:basedOn w:val="Style14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1:39:00Z</dcterms:created>
  <dc:creator>vtr</dc:creator>
  <dc:description/>
  <cp:keywords/>
  <dc:language>en-US</dc:language>
  <cp:lastModifiedBy>Татьяна Вертипорох</cp:lastModifiedBy>
  <cp:lastPrinted>2007-08-09T08:37:00Z</cp:lastPrinted>
  <dcterms:modified xsi:type="dcterms:W3CDTF">2007-11-29T12:44:00Z</dcterms:modified>
  <cp:revision>8</cp:revision>
  <dc:subject/>
  <dc:title/>
</cp:coreProperties>
</file>