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Додаток  </w:t>
      </w:r>
      <w:r>
        <w:rPr>
          <w:lang w:val="en-US"/>
        </w:rPr>
        <w:t>2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lang w:val="uk-UA"/>
        </w:rPr>
      </w:pPr>
      <w:r>
        <w:rPr>
          <w:lang w:val="uk-UA"/>
        </w:rPr>
        <w:t>до рішення  обласної рад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</w:t>
      </w:r>
      <w:r>
        <w:rPr/>
        <w:t xml:space="preserve"> </w:t>
      </w:r>
      <w:r>
        <w:rPr>
          <w:lang w:val="uk-UA"/>
        </w:rPr>
        <w:t xml:space="preserve">17 березня 2006 р. № 15                               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рядок розрахунку обсягу  трансфертів з обласного бюджету –                      субвенції на  оздоровлення  та медичне обслуговування громадян, які постраждали внаслідок Чорнобильської катастроф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Розрахунковий обсяг видатків на відшкодування витрат на </w:t>
      </w:r>
      <w:r>
        <w:rPr>
          <w:sz w:val="28"/>
          <w:szCs w:val="28"/>
          <w:u w:val="single"/>
          <w:lang w:val="uk-UA"/>
        </w:rPr>
        <w:t>медичне обслуговування</w:t>
      </w:r>
      <w:r>
        <w:rPr>
          <w:sz w:val="28"/>
          <w:szCs w:val="28"/>
          <w:lang w:val="uk-UA"/>
        </w:rPr>
        <w:t xml:space="preserve"> громадян, які постраждали  внаслідок Чорнобильської катастрофи (КФК 090212), представляє  пропорційний розподіл коштів між бюджетами міст і районів, виходячи із кількості постраждалих,  які мають право на безкоштовне медичне обслуговування відповідно до Закону України „Про статус і соціальний захист громадян, які постраждали внаслідок Чорнобильської катастрофи”, по кожній адміністративно-територіальній одиниці та нормативу бюджетної забезпеченості (додаток 1).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Обсяг видатків на </w:t>
      </w:r>
      <w:r>
        <w:rPr>
          <w:b w:val="false"/>
          <w:sz w:val="28"/>
          <w:szCs w:val="28"/>
          <w:u w:val="single"/>
        </w:rPr>
        <w:t>оздоровлення</w:t>
      </w:r>
      <w:r>
        <w:rPr>
          <w:b w:val="false"/>
          <w:sz w:val="28"/>
          <w:szCs w:val="28"/>
        </w:rPr>
        <w:t xml:space="preserve"> громадян, які постраждали внаслідок Чорнобильської катастрофи (КФК 090213), визначено, виходячи  з  потреби в коштах на фінансування грошової компенсації  за самостійне   санаторно-курортне лікування та організацію оздоровлення (відшкодування транспортних витрат на оплату проїзду залізничним транспортом постраждалих дітей старше 16 років та супроводжуючих груп дітей до санаторно – курортних закладів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кожній адміністративно-територіальній одиниці та  нормативу бюджетної забезпеченості.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головного фінансов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правління облдержадміністрації                                         О.І.Сідень     </w:t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35:00Z</dcterms:created>
  <dc:creator>soz_6241</dc:creator>
  <dc:description/>
  <cp:keywords/>
  <dc:language>en-US</dc:language>
  <cp:lastModifiedBy>vtr</cp:lastModifiedBy>
  <cp:lastPrinted>2006-02-28T17:02:00Z</cp:lastPrinted>
  <dcterms:modified xsi:type="dcterms:W3CDTF">2006-04-05T07:36:00Z</dcterms:modified>
  <cp:revision>3</cp:revision>
  <dc:subject/>
  <dc:title>Порядок розрахунку обсягу  трансфертів з обласного бюджету –                      субвенції на фінансування </dc:title>
</cp:coreProperties>
</file>