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lang w:val="uk-UA"/>
        </w:rPr>
        <w:t xml:space="preserve">Додаток  </w:t>
      </w:r>
      <w:r>
        <w:rPr/>
        <w:t>8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lang w:val="uk-UA"/>
        </w:rPr>
      </w:pPr>
      <w:r>
        <w:rPr>
          <w:lang w:val="uk-UA"/>
        </w:rPr>
        <w:t>до рішення  обласної рад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 xml:space="preserve"> 17 березня 2006 р. № 15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рядок розрахунку обсягу  трансфертів з державного бюджету  - субвенції на фінансування ремонту приміщень управлінь праці та соціального захисту населення виконавчих органів міських, міст республіканського в Автономній Республіці Крим і обласного значення, районних у містах Києві і Севастополі та районних у містах рад для здійснення заходів  з виконання спільного із Світовим банком проекту „Вдосконалення системи соціальної допомоги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  <w:sz w:val="28"/>
          <w:szCs w:val="28"/>
        </w:rPr>
        <w:t>Розрахунковий обсяг видатків на фінансування ремонту приміщень управлінь праці та соціального захисту населення виконавчих органів міських, міст  обласного значення, районних у містах рад для здійснення заходів  з виконання спільного із Світовим банком проекту „Вдосконалення системи соціальної допомоги” (КФК 250335) представляє  пропорційний розподіл коштів між бюджетами міст обласного значення,  виходячи із технічного стану приміщень , в яких розміщені  органи праці та соціального  захисту населення, по кожній адміністративно-територіальній одиниці та нормативу бюджетної забезпеченості (додаток 1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головного фінансов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облдержадміністрації                                         О.І.Сідень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41:00Z</dcterms:created>
  <dc:creator>soz_6241</dc:creator>
  <dc:description/>
  <cp:keywords/>
  <dc:language>en-US</dc:language>
  <cp:lastModifiedBy>vtr</cp:lastModifiedBy>
  <cp:lastPrinted>2006-02-28T17:02:00Z</cp:lastPrinted>
  <dcterms:modified xsi:type="dcterms:W3CDTF">2006-04-05T07:41:00Z</dcterms:modified>
  <cp:revision>2</cp:revision>
  <dc:subject/>
  <dc:title>Порядок розрахунку обсягу  трансфертів з обласного бюджету –                      субвенції на фінансування </dc:title>
</cp:coreProperties>
</file>