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ЗАТВЕРДЖЕНО </w:t>
      </w:r>
    </w:p>
    <w:p>
      <w:pPr>
        <w:pStyle w:val="Normal"/>
        <w:ind w:firstLine="9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ішенням обласної ради </w:t>
      </w:r>
    </w:p>
    <w:p>
      <w:pPr>
        <w:pStyle w:val="Normal"/>
        <w:ind w:firstLine="9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ід 17 березня 2006 р.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Р О Г Р А М 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сту прав споживачів у Миколаї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6-201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лення цивілізованих взаємовідносин між учасниками споживчого ринку, задоволення потреб споживачів у товарах і послугах має здійснюватись на основі безумовного додержання вимог щодо їх якості, безпеки та гарантованого рівня споживання, постійного цілеспрямованого контролю за цим з боку держав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ійному зростанні обсягів споживання та насичення ринку продовольчими і промисловими товарами, у тому числі іноземного виробництва, ще гостріше постає питання забезпечення їх відповідності вимогам щодо якості та безпе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кликає занепокоєння і низький рівень об’єктивності та достовірності рекламної інформації про реальні споживчі властивості товарів, робіт та по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на відсутність навчально-інформаційної бази, законодавча неврегульованість окремих відносин на споживчому ринку, відсутність відповідних підрозділів на міському та районному рівнях не дають можливості для комплексного вирішення споживчих проб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таких обставин підвищення рівня захисту прав споживачів потребує постійної уваги відповідних органів виконавчої влади та органів місцевого самоврядуванн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ю мето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и є комплексне розв’язання проблем, які існують на споживчому ринку області, та захист інтересів і прав громадян як споживачів товарів, робіт, і послуг, що може бути досягнуто шлях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ового удосконалення процедур захисту прав споживач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пріоритетних умов для насичення споживчого ринку якісними товарами, роботами та послуг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захисту здоров’я та безпеки споживач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бічного сприяння щодо реалізації громадянами-споживачами на території області законодавчо закріплени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ї освіти та інформованості споживачів і суб’єктів господарювання усіх форм власно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 ПРОГРАМ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реалізацію заходів, пов’язаних із забезпеченням виконання Програми, здійснюватимуться за рахунок коштів державного бюджету в межах асигнувань, передбачених для обласних управлінь, органів виконавчої влади, які визначені відповідальними за виконання обласної Прогр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ЕЗУЛЬТАТІВ ВИКОНАННЯ ПРОГРАМ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конання Програми в значній мірі вплине 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ізацію  діяльності органів виконавчої влади щодо забезпечення захисту законних прав споживачі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ідвищення рівня захисту споживчого ринку області від насичення неякісними товарами, роботами і послугами та недобросовісною рекламо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ширення можливості доступу споживачів до корисної для них інформації та підвищення рівня споживацьких знан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одавче врегулювання досудового та судового розгляду спірних питан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1538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17:00Z</dcterms:created>
  <dc:creator>Serp</dc:creator>
  <dc:description/>
  <cp:keywords/>
  <dc:language>en-US</dc:language>
  <cp:lastModifiedBy>vtr</cp:lastModifiedBy>
  <cp:lastPrinted>2006-02-14T14:47:00Z</cp:lastPrinted>
  <dcterms:modified xsi:type="dcterms:W3CDTF">2006-03-24T07:22:00Z</dcterms:modified>
  <cp:revision>4</cp:revision>
  <dc:subject/>
  <dc:title> </dc:title>
</cp:coreProperties>
</file>