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18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ХОДИ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конання Програми захисту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 споживачів у Миколаївській області на 2006 - 2010 роки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4055"/>
        <w:gridCol w:w="2175"/>
        <w:gridCol w:w="2176"/>
        <w:gridCol w:w="2176"/>
      </w:tblGrid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first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 (роки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(тис.гривен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4055"/>
        <w:gridCol w:w="2175"/>
        <w:gridCol w:w="2176"/>
        <w:gridCol w:w="2176"/>
      </w:tblGrid>
      <w:tr>
        <w:trPr>
          <w:tblHeader w:val="true"/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first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b/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uk-UA"/>
              </w:rPr>
              <w:t xml:space="preserve"> Завершити роботу щодо створення рад з питань координації діяльності у сфері захисту прав споживачів у містах та районах області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обласне управління у справах захисту прав споживач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 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о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 Утворити Громадську колегію при обласному управлінні у справах захисту прав споживачів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е управління у справах захисту прав споживач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державний центр стандартизації, метрології та сертифік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іврічч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6 ро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.  </w:t>
            </w:r>
            <w:r>
              <w:rPr>
                <w:sz w:val="28"/>
                <w:szCs w:val="28"/>
                <w:lang w:val="uk-UA"/>
              </w:rPr>
              <w:t>Сприяти подальшому створенню в органах виконавчої влади та місцевого самоврядування структурних підрозділів або  визначенню фахівців, відповідальних за координацію дій по забезпеченню  захисту прав споживачів.</w:t>
            </w:r>
          </w:p>
          <w:p>
            <w:pPr>
              <w:pStyle w:val="Normal"/>
              <w:ind w:right="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 виконавчі комітети сільських, селищних, мі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6-2008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  Здійснювати       контроль       з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м органами місцевого самоврядування делегованих повноважень органів виконавчої влади у сфері побутового і торговельного обслуговування, громадського харчування, транспорту та зв’язку відповідно до статті 30 Закону України «Про місцеве самоврядування в Україні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обласне управління у справах захисту прав споживач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узгодженням), обласна санітарно-епідеміологічна станція (за узгодженням), райдержадміністрації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2006-2010 років, згідно з окремим графіко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 Запропонувати включити до навчальних програм загальноосвітніх, вищих навчальних закладів та центрів підвищення кваліфікації курс «Основи законодавства про захист прав споживачів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обласне управління у справах захисту прав споживач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чинаючи з </w:t>
            </w:r>
          </w:p>
          <w:p>
            <w:pPr>
              <w:pStyle w:val="Normal"/>
              <w:ind w:left="-162" w:right="-5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07 навчального ро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 xml:space="preserve">  Проводити      аналіз       стану торговельного та побутового, транспортного та комунального обслуговування населення у районі, місті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ати результати на засіданнях колегій при райдержадміністраціях, виконавчих комітетах сільських, селищних, міських рад. Прийняти відповідні рішення щодо приведення інфраструктури до гарантованого рівня споживання товарів та послуг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авчі комітети сільських, селищних, міських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Щокварталу, протягом строку дії Програми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/>
            </w:pPr>
            <w:r>
              <w:rPr>
                <w:b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   Реалізувати заходи, спрямовані на розвиток технічного регулювання та споживчої політики, зокрем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ринковий нагляд за додержанням вимог щодо безпеки продукції та послуг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мулювання вітчизняних підприємств щодо створення систем управління якістю та  безпеки харчових продуктів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 Здійснювати заходи щодо припинення в установленому порядку, незалежно від форм власності, діяльності підприємств торгівлі, громадського харчування та послуг, а також громадян – підприємців, які не мають умов для здійснення відповідної діяльн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вчі комітети сільських, селищних, міських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 xml:space="preserve">  Проводити           комплексн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ірки додержання господарюючими суб’єктами вимог чинного законодавства при здійсненні торговельної діяльності з метою недопущення реалізації населенню неякісних та небезпечних харчових продуктів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державний центр стандартизації, метрології та сертифік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узгодженням), обласна санітарно-епідеміологічна станція (за узгодженням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ветеринарної медицини в Миколаївській області (за узгодженням), обласне управління у справах захисту прав спожива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, згідно із затвердженим графіко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  Проводити контрольні перевірки діяльності аптечних закладів, якості лікарських засобів та дотримання правил торгівлі ними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е управління у справах захисту прав споживач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узгодженням), державна інспекція з контролю за якістю лікарських засобів у Миколаї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ів, згідно із затвердженим  графіком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1.</w:t>
            </w:r>
            <w:r>
              <w:rPr>
                <w:sz w:val="28"/>
                <w:szCs w:val="28"/>
                <w:lang w:val="uk-UA"/>
              </w:rPr>
              <w:t xml:space="preserve"> Проводити  відпрацювання матеріалів рейдів, перевірок на митній території області з метою недопущення на споживчий ринок неякісних та фальсифікованих товарів, зокрема, контрабандних алкогольних напоїв, тютюнових виробів, засобів побутової хімії та інших товарів народного споживання.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роводити заходи щодо виявлення підпільних  цехів   та  каналів надходження контрабандних виробів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агодити співпрацю з виробниками продукції, що найбільше фальсифікуєтьс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а податкова адміністрація у Миколаївській області (за узгодженням), управління Міністерства внутрішніх справ України у Миколаївській області (за узгодженням), Миколаївська митниця  (за узгодженням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у справах захисту прав споживачів(за узгодженням),  Миколаївський державний центр стандартизації, метрології та сертифікації 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 Розробити та затвердити програми (заходи) розвитку ринків на 2006-2010 роки на підставі аналізу виконаних основних напрямів розвитку ринків на 2002-2005 ро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райдержадміністрації, виконавчі комітети міських рад 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о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3.</w:t>
            </w:r>
            <w:r>
              <w:rPr>
                <w:sz w:val="28"/>
                <w:szCs w:val="28"/>
                <w:lang w:val="uk-UA"/>
              </w:rPr>
              <w:t xml:space="preserve"> Вжити заходів щодо організації підготовки фахівців з питань  захисту прав споживачі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ити  функціонування курсів з метою підвищення їх кваліфікації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е управління у справах захисту прав споживач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узгодженням), райдержадміністрації, виконавчий комітет Миколаї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, Центр підвищення кваліфікації державних службовців та керівників державних підприємств, установ й організацій при облдерж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</w:t>
            </w:r>
            <w:r>
              <w:rPr>
                <w:sz w:val="28"/>
                <w:szCs w:val="28"/>
                <w:lang w:val="uk-UA"/>
              </w:rPr>
              <w:t xml:space="preserve"> Продовжити  роботу  консультативних пунктів на ринках з метою захисту прав споживачів та розгляду їх заяв і скар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спілка споживчих товариств 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08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5.</w:t>
            </w:r>
            <w:r>
              <w:rPr>
                <w:sz w:val="28"/>
                <w:szCs w:val="28"/>
                <w:lang w:val="uk-UA"/>
              </w:rPr>
              <w:t xml:space="preserve"> Вжити дієвих заходів щодо припинення та ліквідації місць стихійної торгівлі біля ринків, упорядкування вуличної торгівлі, зокрема продуктами харчування (м’ясом, рибою, молокопродуктами та іншими товарами)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Миколаї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авчі комітети сільських, селищних, міських рад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узгодженням), обласна спілка споживчих товариств (за узгодженням), управління ветеринарної медицини в Миколаїв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</w:t>
            </w:r>
            <w:r>
              <w:rPr>
                <w:sz w:val="28"/>
                <w:szCs w:val="28"/>
                <w:lang w:val="uk-UA"/>
              </w:rPr>
              <w:t xml:space="preserve"> Забезпечити здійснення державного контролю за дотриманням суб’єктами господарювання, місцевими органами державної виконавчої влади та органами місцевого самоврядування вимог законодавства України про захист економічної конкурен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е територіальне відділення Антимонопольного комітету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7.</w:t>
            </w:r>
            <w:r>
              <w:rPr>
                <w:sz w:val="28"/>
                <w:szCs w:val="28"/>
                <w:lang w:val="uk-UA"/>
              </w:rPr>
              <w:t xml:space="preserve"> Забезпечити контроль за ринком продуктів тваринного походження з обов’язковим обстеженням роботи міні-цехів. Створити реєстр діючих в області міні-виробництв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ветеринарної медицини в Миколаївській області (за узгодженням), Миколаївський державний центр стандартизації, метрології та сертифікац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узгодженням), обласне управління у справах захисту прав спожива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</w:t>
            </w:r>
            <w:r>
              <w:rPr>
                <w:sz w:val="28"/>
                <w:szCs w:val="28"/>
                <w:lang w:val="uk-UA"/>
              </w:rPr>
              <w:t xml:space="preserve"> Забезпечити проведення інформаційно-консультативної роботи щодо роз’яснення нормативно-правових актів стосовно ветеринарно-санітарного контролю та нагляду за харчовими продуктами, підконтрольними ветеринарній служб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ветеринарної медицини в Миколаївській області 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19.</w:t>
            </w:r>
            <w:r>
              <w:rPr>
                <w:sz w:val="28"/>
                <w:szCs w:val="28"/>
                <w:lang w:val="uk-UA"/>
              </w:rPr>
              <w:t xml:space="preserve"> З метою недопущення необґрунтованого підвищення цін (тарифів) на товари і послуги, вивчення цінової політики в області та згідно з делегованими повноваженнями: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одити моніторинг цін і тарифів на соціально значущі продовольчі товари, послуги міського комунального пасажирського транспорту, комунальні послуги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державна інспекція з контролю за цінами  в Миколаїв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авчі комітети сільських, селищних, мі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.</w:t>
            </w:r>
            <w:r>
              <w:rPr>
                <w:sz w:val="28"/>
                <w:szCs w:val="28"/>
                <w:lang w:val="uk-UA"/>
              </w:rPr>
              <w:t xml:space="preserve"> Здійснювати постійний контроль за формуванням та застосуванням цін і тарифів на послуги, товари, ціни на які підлягають державному регулюванн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інспекція з контролю за цінами в Миколаївській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.</w:t>
            </w:r>
            <w:r>
              <w:rPr>
                <w:sz w:val="28"/>
                <w:szCs w:val="28"/>
                <w:lang w:val="uk-UA"/>
              </w:rPr>
              <w:t xml:space="preserve"> Сприяти товаровиробникам щодо вжиття ними заходів з поліпшення якості продукції та збільшення обсягів її надходження на споживчий ринок області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ільського господарства і продовольства облдержадміністрації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</w:t>
            </w:r>
            <w:r>
              <w:rPr>
                <w:sz w:val="28"/>
                <w:szCs w:val="28"/>
                <w:lang w:val="uk-UA"/>
              </w:rPr>
              <w:t xml:space="preserve"> Сприяти участі товаровиробників і підприємств торгівлі усіх форм власності в обласних оптово – промислових і загально- державних ярмарках та у проведенні національних конкурсів як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головне управління сільського господарства і продовольства облдержадміністрації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</w:t>
            </w:r>
            <w:r>
              <w:rPr>
                <w:sz w:val="28"/>
                <w:szCs w:val="28"/>
                <w:lang w:val="uk-UA"/>
              </w:rPr>
              <w:t xml:space="preserve"> Сприяти впровадженню сучасних систем управління якості, вдосконаленню технологічних процесів на підприємствах переробної та харчової промислов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ільського господарства і продовольства облдержадміністрації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4.</w:t>
            </w:r>
            <w:r>
              <w:rPr>
                <w:sz w:val="28"/>
                <w:szCs w:val="28"/>
                <w:lang w:val="uk-UA"/>
              </w:rPr>
              <w:t xml:space="preserve"> Запобігати  розкраданню технічного обладнання та сторонніх підключень до абонентів телефонного зв’язку, безпідставним нарахуванням за ненадані послуги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аво вільного вибору порядку сплати за надані послуги (посекундна тарифікація)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доступ абонентам ВАТ «Укртелеком» до мережі стільникового зв’язку та мережі «Інтернет».</w:t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енергетики, транспорту та зв’язку облдержадміністрації, Миколаївська дирекція ВАТ «Укртелеком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</w:t>
            </w:r>
            <w:r>
              <w:rPr>
                <w:sz w:val="28"/>
                <w:szCs w:val="28"/>
                <w:lang w:val="uk-UA"/>
              </w:rPr>
              <w:t xml:space="preserve"> Підготувати  Міністерству охорони здоров’я України пропозиції щодо прийняття нормативних актів про захист пацієнтів та медичних працівник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о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  <w:lang w:val="uk-UA"/>
              </w:rPr>
              <w:t xml:space="preserve"> Забезпечити виконання Програми поетапного оснащення наявного житлового фонду приладами обліку та регулювання споживання води, газу і теплової енергії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облдержадміністрації,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комітети селищних, мі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007 ро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7.</w:t>
            </w:r>
            <w:r>
              <w:rPr>
                <w:sz w:val="28"/>
                <w:szCs w:val="28"/>
                <w:lang w:val="uk-UA"/>
              </w:rPr>
              <w:t xml:space="preserve"> Забезпечити безперебійну роботу ліфтового господарства відповідно до вимог діючих нормативних актів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, Первомайський, Южноукраїнський виконавчі комітети мі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иколаївліф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uk-UA"/>
              </w:rPr>
              <w:t xml:space="preserve"> Забезпечити виконання Закону України «Про поховання та похоронну справу»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райдержадміністрації, виконавчі комітети сільських, селищних, мі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ік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</w:t>
            </w:r>
            <w:r>
              <w:rPr>
                <w:sz w:val="28"/>
                <w:szCs w:val="28"/>
                <w:lang w:val="uk-UA"/>
              </w:rPr>
              <w:t xml:space="preserve"> Забезпечити перегляд нормативів питного водопостачання населення відповідно до Методики, затвердженої наказом Держжитлокомунгоспу України від 27 вересня 2005 року, зареєстрованого Міністерством юстиції України від            17 жовтня 2005 ро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облдержадміністрації, райдержадміністрації, виконавчі комітети сільських, селищних, міських рад 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іврічч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оку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0.</w:t>
            </w:r>
            <w:r>
              <w:rPr>
                <w:sz w:val="28"/>
                <w:szCs w:val="28"/>
                <w:lang w:val="uk-UA"/>
              </w:rPr>
              <w:t xml:space="preserve"> Забезпечити дотримання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облдержадміністрації, рай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авчі комітети сільських, селищних, мі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1.</w:t>
            </w:r>
            <w:r>
              <w:rPr>
                <w:sz w:val="28"/>
                <w:szCs w:val="28"/>
                <w:lang w:val="uk-UA"/>
              </w:rPr>
              <w:t xml:space="preserve"> Проводити моніторинг звернень споживачів з наступним визначенням шляхів усунення недоліків та з метою визначення кола питань, які найбільше зачіпають інтереси населення та не мають урегульованого законодавчого вирішенн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облдержадміністрації, управління енергетики, транспорту та зв’язку облдержадміністрації, управління охорони здоров’я обл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у справах захисту прав споживач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узгодженням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авчі комітети сільських, селищних, міських рад 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2</w:t>
            </w:r>
            <w:r>
              <w:rPr>
                <w:sz w:val="28"/>
                <w:szCs w:val="28"/>
                <w:lang w:val="uk-UA"/>
              </w:rPr>
              <w:t>. Інформувати населення через засоби масової інформації про якість і безпеку харчових продуктів, що випускаються та реалізуються в області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колаївський державний центр стандартизації, метрології та сертифік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узгодженням), обласна санітарно-епідеміологічна станція (за узгодженням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ветеринарної медицини  в Миколаївській області (за узгодженням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у справах захисту прав спожива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</w:t>
            </w:r>
            <w:r>
              <w:rPr>
                <w:sz w:val="28"/>
                <w:szCs w:val="28"/>
                <w:lang w:val="uk-UA"/>
              </w:rPr>
              <w:t>. Забезпечити впровадження у сфері торговельної діяльності системи контролю за якістю товарів (робіт і послуг) та штрихового кодування товарів як засобу ефективного контролю та управління товарно-грошовим обіго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(за узгодженням)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підприємс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</w:t>
            </w:r>
            <w:r>
              <w:rPr>
                <w:sz w:val="28"/>
                <w:szCs w:val="28"/>
                <w:lang w:val="uk-UA"/>
              </w:rPr>
              <w:t>. Відповідно до підпункту 2 пункту "б" статті 30 Закону України «Про місцеве самоврядування в Україні» розробити та затвердити Положення про порядок скасування дозволів на розміщення об’єктів торгівлі та сфери послуг, виданих суб’єктами підприємницької діяльності, у разі систематичних порушень режиму роботи та законодавства про захист прав споживач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авчі комітети сільських, селищних, міських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ік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5</w:t>
            </w:r>
            <w:r>
              <w:rPr>
                <w:sz w:val="28"/>
                <w:szCs w:val="28"/>
                <w:lang w:val="uk-UA"/>
              </w:rPr>
              <w:t>. Проводити з головами постійних комісій обласної ради семінари-практикуми з питань реалізації повноважень, які надає їм Закон України «Про захист прав споживачів»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ільські, селищні, міські ради (за узгодженням), Центр підвищення кваліфікації державних службовців та керівників державних підприємств, установ й організацій при облдержадміністрації, головне управління економіки облдержадміністрації, обласне управління у справах захисту прав споживач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6</w:t>
            </w:r>
            <w:r>
              <w:rPr>
                <w:sz w:val="28"/>
                <w:szCs w:val="28"/>
                <w:lang w:val="uk-UA"/>
              </w:rPr>
              <w:t>. Проводити на базі Центру з проблем захисту прав споживачів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 якості і безпеки товарів, вивчення їх споживчих властивостей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ст-контрольних досліджень товарі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autoSpaceDE w:val="false"/>
              <w:ind w:left="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інформаційного бюлетеня з висвітленням результатів експертиз товарів, робіт і послуг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е управління у справах захисту прав споживач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узгодженням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колаївський державний центр стандартизації, метрології та сертифік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, Центр з проблем захисту прав споживачів 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</w:t>
            </w:r>
          </w:p>
          <w:p>
            <w:pPr>
              <w:pStyle w:val="Normal"/>
              <w:ind w:right="-1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 рокі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7</w:t>
            </w:r>
            <w:r>
              <w:rPr>
                <w:sz w:val="28"/>
                <w:szCs w:val="28"/>
                <w:lang w:val="uk-UA"/>
              </w:rPr>
              <w:t>. Придбати для пересувної експрес-лабораторії обладнання системи серії «Садко» з метою  контролю за нафтопродуктами та подальшого розповсюдження на території України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колаївський державний центр стандартизації, метрології та сертифікації(за узгодженням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уково-технічне об'єднання  «</w:t>
            </w:r>
            <w:r>
              <w:rPr>
                <w:sz w:val="28"/>
                <w:szCs w:val="28"/>
                <w:lang w:val="en-US"/>
              </w:rPr>
              <w:t>Amigo</w:t>
            </w:r>
            <w:r>
              <w:rPr>
                <w:sz w:val="28"/>
                <w:szCs w:val="28"/>
                <w:lang w:val="uk-UA"/>
              </w:rPr>
              <w:t xml:space="preserve">» (за узгодженням), обласне управління у справах захисту прав споживач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ік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цікавлених суб’єктів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  <w:lang w:val="uk-UA"/>
              </w:rPr>
              <w:t>. Створити на базі Південної академії Міністерства промислової політики України систему професійної підготовки та підвищення кваліфікації фахівців торгівлі     і послуг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колаївський державний центр стандартизації, метрології та сертифік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узгодженням), обласне  управління у справах захисту прав споживач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 рік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39</w:t>
            </w:r>
            <w:r>
              <w:rPr>
                <w:sz w:val="28"/>
                <w:szCs w:val="28"/>
                <w:lang w:val="uk-UA"/>
              </w:rPr>
              <w:t>. Сприяти створенню системи страхової відповідальності виробника та продавця товарів і послуг перед споживачем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е управління у справах захисту прав споживач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за узгодженням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иколаївський державний центр стандартизації, метрології та сертифік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07 роки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наявного фінансового забезпечення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ind w:left="540" w:right="10080" w:hanging="0"/>
        <w:rPr/>
      </w:pPr>
      <w:r>
        <w:rPr>
          <w:b/>
          <w:sz w:val="28"/>
          <w:szCs w:val="28"/>
          <w:lang w:val="uk-UA"/>
        </w:rPr>
        <w:t xml:space="preserve">Керівник обласного управління  у справах захисту прав споживачів </w:t>
        <w:tab/>
        <w:t xml:space="preserve"> В.В. Дашевський</w:t>
      </w:r>
    </w:p>
    <w:sectPr>
      <w:headerReference w:type="default" r:id="rId2"/>
      <w:type w:val="nextPage"/>
      <w:pgSz w:orient="landscape" w:w="16838" w:h="11906"/>
      <w:pgMar w:left="900" w:right="638" w:gutter="0" w:header="360" w:top="899" w:footer="0" w:bottom="53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9:16:00Z</dcterms:created>
  <dc:creator>muk.zah</dc:creator>
  <dc:description/>
  <cp:keywords/>
  <dc:language>en-US</dc:language>
  <cp:lastModifiedBy>vtr</cp:lastModifiedBy>
  <cp:lastPrinted>2006-02-27T15:53:00Z</cp:lastPrinted>
  <dcterms:modified xsi:type="dcterms:W3CDTF">2006-02-27T13:53:00Z</dcterms:modified>
  <cp:revision>9</cp:revision>
  <dc:subject/>
  <dc:title>Зміст заходу</dc:title>
</cp:coreProperties>
</file>