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388374860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  <w:lang w:val="uk-UA"/>
        </w:rPr>
      </w:pPr>
      <w:r>
        <w:rPr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7 березня 2006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8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</w:t>
      </w:r>
      <w:r>
        <w:rPr>
          <w:b/>
          <w:sz w:val="24"/>
          <w:lang w:val="uk-UA"/>
        </w:rPr>
        <w:t>.Миколаїв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обласної</w:t>
        <w:tab/>
        <w:tab/>
        <w:tab/>
        <w:tab/>
        <w:tab/>
        <w:t>ХХХІ сесія 4 скликанн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и "Діти Миколаївщини"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06-2010 рок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425" w:gutter="0" w:header="0" w:top="42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метою забезпечення сприятливих умов для всебічного розвитку сім'ї як основи суспільства, поліпшення становища сім'ї та демографічної ситуації в області, підвищення рівня духовних, моральних цінностей і авторитету української родини, заслухавши і обговоривши інформацію начальника управління у справах сім'ї та молоді облдержадміністрації Димитрова М.Ф., враховуючи Постанову Верховної Ради України від 22 вересня 2005 року              №2894-ІУ "Про рекомендації парламентських слухань "Забезпечення прав дітей в Україні. Охорона материнства та дитинства", на підставі пункту 16 частини першої статті 43 Закону України "Про місцеве самоврядування в Україні" обласна рад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обласну Програму "Діти Миколаївщини" на 2006-2010 роки (далі – Програма), що додається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районним та міським (міст обласного значення) радам розробити і затвердити відповідні програми з урахуванням вимог чинного законодавства та затвердженої цим рішенням Програми. 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у справах сім'ї та молоді облдержадміністрації  передбачити фінансування заходів, визначених цією Програмою, в межах коштів, виділених на реалізацію соціальних програм з питань молоді, сім'ї, жінок та дітей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культури, освіти, молоді, спорту та засобів масової інформації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143"/>
      </w:tblGrid>
      <w:tr>
        <w:trPr/>
        <w:tc>
          <w:tcPr>
            <w:tcW w:w="4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 обласної ради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Москаленко</w:t>
            </w:r>
          </w:p>
        </w:tc>
      </w:tr>
    </w:tbl>
    <w:p>
      <w:pPr>
        <w:sectPr>
          <w:type w:val="continuous"/>
          <w:pgSz w:w="11906" w:h="16838"/>
          <w:pgMar w:left="1701" w:right="425" w:gutter="0" w:header="0" w:top="42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continuous"/>
      <w:pgSz w:w="11906" w:h="16838"/>
      <w:pgMar w:left="1701" w:right="425" w:gutter="0" w:header="0" w:top="425" w:footer="0" w:bottom="720"/>
      <w:cols w:num="2" w:equalWidth="false" w:sep="false">
        <w:col w:w="2357" w:space="4386"/>
        <w:col w:w="21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13:00Z</dcterms:created>
  <dc:creator>vtr</dc:creator>
  <dc:description/>
  <cp:keywords/>
  <dc:language>en-US</dc:language>
  <cp:lastModifiedBy>vtr</cp:lastModifiedBy>
  <cp:lastPrinted>2006-03-09T10:31:00Z</cp:lastPrinted>
  <dcterms:modified xsi:type="dcterms:W3CDTF">2006-03-24T07:17:00Z</dcterms:modified>
  <cp:revision>6</cp:revision>
  <dc:subject/>
  <dc:title/>
</cp:coreProperties>
</file>