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>
          <w:sz w:val="16"/>
        </w:rPr>
      </w:pPr>
      <w:r>
        <w:rPr/>
        <w:object w:dxaOrig="8201" w:dyaOrig="110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.7pt;height:38.7pt" filled="f" o:ole="">
            <v:imagedata r:id="rId3" o:title=""/>
          </v:shape>
          <o:OLEObject Type="Embed" ProgID="" ShapeID="ole_rId2" DrawAspect="Content" ObjectID="_674178989" r:id="rId2"/>
        </w:objec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16"/>
        </w:rPr>
      </w:pPr>
      <w:r>
        <w:rPr>
          <w:sz w:val="16"/>
        </w:rPr>
      </w:r>
    </w:p>
    <w:p>
      <w:pPr>
        <w:pStyle w:val="Style14"/>
        <w:rPr/>
      </w:pPr>
      <w:r>
        <w:rPr/>
        <w:t>У К Р А Ї Н А</w:t>
      </w:r>
    </w:p>
    <w:p>
      <w:pPr>
        <w:pStyle w:val="Heading1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ИКОЛАЇВСЬКА ОБЛАСНА РАДА</w:t>
      </w:r>
    </w:p>
    <w:p>
      <w:pPr>
        <w:pStyle w:val="Normal"/>
        <w:jc w:val="center"/>
        <w:rPr>
          <w:b/>
          <w:b/>
          <w:sz w:val="32"/>
          <w:szCs w:val="40"/>
        </w:rPr>
      </w:pPr>
      <w:r>
        <w:rPr>
          <w:b/>
          <w:sz w:val="32"/>
          <w:szCs w:val="40"/>
        </w:rPr>
      </w:r>
    </w:p>
    <w:p>
      <w:pPr>
        <w:pStyle w:val="Heading2"/>
        <w:rPr/>
      </w:pPr>
      <w:r>
        <w:rPr/>
        <w:t>Р І Ш Е Н Н Я</w:t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/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17 березня 2006 року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7</w:t>
      </w:r>
    </w:p>
    <w:p>
      <w:pPr>
        <w:pStyle w:val="Normal"/>
        <w:rPr/>
      </w:pPr>
      <w:r>
        <w:rPr/>
        <w:t xml:space="preserve"> </w:t>
      </w:r>
      <w:r>
        <w:rPr/>
        <w:tab/>
      </w:r>
      <w:r>
        <w:rPr>
          <w:b/>
        </w:rPr>
        <w:t>м</w:t>
      </w:r>
      <w:r>
        <w:rPr>
          <w:b/>
          <w:lang w:val="uk-UA"/>
        </w:rPr>
        <w:t>.Миколаїв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/>
      </w:pPr>
      <w:r>
        <w:rPr/>
        <w:t>Про затвердження обласної                                            ХХХІ  сесії 4 скликання</w:t>
      </w:r>
    </w:p>
    <w:p>
      <w:pPr>
        <w:pStyle w:val="Heading1"/>
        <w:rPr/>
      </w:pPr>
      <w:r>
        <w:rPr/>
        <w:t xml:space="preserve">Програми “Миколаївська родина”                                      </w:t>
      </w:r>
    </w:p>
    <w:p>
      <w:pPr>
        <w:pStyle w:val="Heading1"/>
        <w:rPr/>
      </w:pPr>
      <w:r>
        <w:rPr/>
        <w:t>на 2006-2010 рок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З метою забезпечення сприятливих умов для всебічного розвитку сім’ї як основи суспільства, поліпшення становища сім’ї  та демографічної ситуації в області, підвищення рівня  духовних, моральних цінностей та авторитету української родини, заслухавши і обговоривши інформацію начальника управління у справах сім’ї та молоді облдержадміністрації Димитрова М.Ф., враховуючи Постанову Верховної Ради України від 22 вересня 2005 року №2894-ІV “Про рекомендації парламентських слухань “Забезпечення  прав дітей в Україні. Охорона материнства та дитинства”, на підставі пункту 16 частини першої статті 43 Закону України “Про місцеве самоврядування в Україні” обласна рад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ИРІШИЛА: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1. Інформацію про виконання обласної Програми “Українська родина” на   2001-2005 роки взяти до відома. Затвердити обласну Програму “</w:t>
      </w:r>
      <w:r>
        <w:rPr>
          <w:sz w:val="28"/>
          <w:szCs w:val="28"/>
          <w:lang w:val="uk-UA"/>
        </w:rPr>
        <w:t xml:space="preserve">Миколаївська </w:t>
      </w:r>
      <w:r>
        <w:rPr>
          <w:sz w:val="28"/>
          <w:lang w:val="uk-UA"/>
        </w:rPr>
        <w:t>родина" на 2006-2010  (далі - Програма), що  додається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2. Рекомендувати районним та міським (міст обласного значення) радам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розробити і затвердити відповідні програми з урахуванням вимог чинного законодавства та затвердженої цим рішенням Програми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3. Управлінню у справах сім’ї та молоді облдержадміністрації передбачити фінансування заходів, визначених цією Програмою, в межах коштів, виділених на реалізацію соціальних програм з питань молоді, сім’ї, жінок та дітей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4. Рішення обласної ради від 27 липня 2001 №4 “Про затвердження обласної Програми “Українська родина” на 2001-2005 роки у зв’язку з прийняттям цього рішення вважати таким, що втратило чинність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5. Контроль  за виконанням цього рішення покласти  на постійну комісію обласної ради з питань культури, освіти, молоді, спорту та засобів масової інформації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олова обласної  ради                                                              М.М. Москаленко</w:t>
      </w:r>
    </w:p>
    <w:sectPr>
      <w:type w:val="nextPage"/>
      <w:pgSz w:w="11906" w:h="16838"/>
      <w:pgMar w:left="1701" w:right="56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9T08:39:00Z</dcterms:created>
  <dc:creator>a</dc:creator>
  <dc:description/>
  <cp:keywords/>
  <dc:language>en-US</dc:language>
  <cp:lastModifiedBy>vtr</cp:lastModifiedBy>
  <cp:lastPrinted>2006-03-21T14:12:00Z</cp:lastPrinted>
  <dcterms:modified xsi:type="dcterms:W3CDTF">2006-03-24T07:04:00Z</dcterms:modified>
  <cp:revision>9</cp:revision>
  <dc:subject/>
  <dc:title>Про затвердження обласної                                            ХХІХ  сесії  обласної  </dc:title>
</cp:coreProperties>
</file>