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3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lang w:val="en-US"/>
        </w:rPr>
        <w:t>VII</w:t>
      </w:r>
      <w:r>
        <w:rPr/>
        <w:t>. Звітні та прогнозні дані зареєстрованого ринку праці                                           у 2003-2007 роках по Миколаївській області</w:t>
      </w:r>
    </w:p>
    <w:p>
      <w:pPr>
        <w:pStyle w:val="Normal"/>
        <w:jc w:val="right"/>
        <w:rPr/>
      </w:pPr>
      <w:r>
        <w:rPr/>
        <w:t>( 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>
          <w:trHeight w:val="674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Найменування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03 рік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звітні д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04 рік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звітні д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05 рік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звітні да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гнозні дані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06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07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Пропозиція робочої сили - 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3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8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5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Чисельність  незайнятих громадян, які перебували на обліку в державній службі зайнятості  на початок ро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5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8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1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4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Звернулося за сприянням у працевлаштуванні незайнятих громадян протягом року  -  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8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7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7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60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4. Працевлаштовано незайнятих громадян протягом ро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1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8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2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 Проходили професійну підготовку, перепідготовку та підвищення кваліфік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4</w:t>
            </w: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 Залучено до участі у громадських ро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Всього охоплено заходами активної політики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1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 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1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9800</w:t>
            </w:r>
          </w:p>
        </w:tc>
      </w:tr>
    </w:tbl>
    <w:p>
      <w:pPr>
        <w:pStyle w:val="TextBody"/>
        <w:ind w:right="-36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6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-36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Начальник головного управління праці та </w:t>
      </w:r>
    </w:p>
    <w:p>
      <w:pPr>
        <w:pStyle w:val="TextBody"/>
        <w:ind w:right="-36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соціального захисту населення </w:t>
      </w:r>
    </w:p>
    <w:p>
      <w:pPr>
        <w:pStyle w:val="TextBodyIndent"/>
        <w:ind w:hanging="0"/>
        <w:rPr>
          <w:bCs/>
          <w:color w:val="000000"/>
        </w:rPr>
      </w:pPr>
      <w:r>
        <w:rPr>
          <w:bCs/>
          <w:color w:val="000000"/>
        </w:rPr>
        <w:t>облдержадміністрації                                                                  О.В.Сивопляс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8:55:00Z</dcterms:created>
  <dc:creator>allam</dc:creator>
  <dc:description/>
  <cp:keywords/>
  <dc:language>en-US</dc:language>
  <cp:lastModifiedBy>vtr</cp:lastModifiedBy>
  <cp:lastPrinted>2006-02-24T12:28:00Z</cp:lastPrinted>
  <dcterms:modified xsi:type="dcterms:W3CDTF">2006-02-24T10:28:00Z</dcterms:modified>
  <cp:revision>3</cp:revision>
  <dc:subject/>
  <dc:title>VII</dc:title>
</cp:coreProperties>
</file>