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1" w:firstLine="5760"/>
        <w:jc w:val="both"/>
        <w:rPr>
          <w:b/>
          <w:b/>
          <w:sz w:val="28"/>
        </w:rPr>
      </w:pPr>
      <w:r>
        <w:rPr>
          <w:b/>
          <w:sz w:val="28"/>
        </w:rPr>
        <w:t>ЗАТВЕРДЖЕНО</w:t>
      </w:r>
    </w:p>
    <w:p>
      <w:pPr>
        <w:pStyle w:val="Normal"/>
        <w:ind w:firstLine="57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м обласної ради</w:t>
      </w:r>
    </w:p>
    <w:p>
      <w:pPr>
        <w:pStyle w:val="Normal"/>
        <w:ind w:firstLine="57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 12 січня 2006 року № 12</w:t>
      </w:r>
    </w:p>
    <w:p>
      <w:pPr>
        <w:pStyle w:val="Heading7"/>
        <w:ind w:right="-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1" w:hanging="0"/>
        <w:rPr>
          <w:b/>
          <w:b/>
          <w:sz w:val="32"/>
        </w:rPr>
      </w:pPr>
      <w:r>
        <w:rPr>
          <w:b/>
          <w:sz w:val="32"/>
        </w:rPr>
        <w:t xml:space="preserve">Обласна Програма 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підтримки вітчизняного книговидання </w:t>
      </w:r>
    </w:p>
    <w:p>
      <w:pPr>
        <w:pStyle w:val="TextBody"/>
        <w:rPr>
          <w:sz w:val="32"/>
          <w:lang w:val="ru-RU"/>
        </w:rPr>
      </w:pPr>
      <w:r>
        <w:rPr>
          <w:sz w:val="32"/>
        </w:rPr>
        <w:t>та книгорозповсюдження у Миколаївській області</w:t>
      </w:r>
    </w:p>
    <w:p>
      <w:pPr>
        <w:pStyle w:val="TextBody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на 2006-2010 роки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right="-1" w:hanging="0"/>
        <w:rPr>
          <w:sz w:val="28"/>
        </w:rPr>
      </w:pPr>
      <w:r>
        <w:rPr>
          <w:sz w:val="28"/>
        </w:rPr>
        <w:t>Основні засади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йний простір Миколаївщини активно розвивається. Його невід’ємною складовою є видавничо-поліграфічний комплекс, що включає в себе поліграфічні підприємства, видавництва та видавничі організації, мережу книгорозповсюдження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і здійснюють свою діяльність понад 50 суб’єктів видавничої справи. З року в рік кількість книжкової продукції, що випускають місцеві видавництва, зростає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гом останніх 10 років кількість виданої в області книжкової продукції збільшилась у 9 разів. За даними Книжкової палати України у 2004 році видавництвами та поліграфічними підприємствами області видано 123 назви книжкової продукції загальним тиражем 66 тисяч примірників. Переважна більшість книжкової продукції, що видається в області, – брошури та книжки місцевих авторів, краєзнавча і навчально-методична література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жаль, у державі відсутнє стратегічне планування у галузі книговидання, не проводяться системні дослідження національного ринку книги, його жанрового наповнення, відсутній механізм кредитування видавничих проектів, пов’язаних із наукою, культурою, освітою, тощо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ласті хоч і відсутня послідовна політика щодо підтримки видання книг місцевих авторів, однак Миколаївщина - чи не єдина область в Україні, в якій у комунальній власності збережено мережу книгорозповсюдження, до складу якої входять 13 спеціалізованих книжкових магазинів міського орендного видавничо-розповсюджувального підприємства „Миколаївкнига”, перелік яких затверджено розпорядженням голови облдержадміністрації від 02.10.98 № 545-р „Про забезпечення виконання Указу Президента України від 23 липня 1998 року №816/98 „Про деякі питання державної підтримки книговидавничої справи”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іщення міської комунальної власності, в яких розташовані книгарні, згідно з вимогами чинного законодавства передано ОВРП „Миколаївкнига” у довгострокову пільгову оренду на 10 років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РП „Миколаївкнига” співпрацює більш ніж з 200 видавництвами України та Росії, активно впроваджує нові форми та методи роботи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зпорядженням голови облдержадміністрації від 8 листопада 2000 року №795-р створено обласне комунальне підприємство “Миколаївкнига”, яке через бібліотечний колектор комплектує безплатними підручниками та методичною літературою бібліотеки навчальних закладів усіх систем і відомств. 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</w:rPr>
        <w:t>Наразі підприємство співпрацює з 75 школами, 25 ПТУ, 8 технікумами. У 2004 році через бібколектор було реалізовано літератури на суму 1 млн. 465 тис. гривень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днак зростаючий попит на літературу українською мовою з питань законодавства та державотворення, міжнародного права, навчально-методичну сьогодні не задовольняється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П „Миколаївкнига” вживає заходів щодо розширення мережі книгорозповсюдження. Зокрема, відкрито торговельні точки у п’яти районних центрах та містах області, щороку здійснюється сезонна книжкова торгівля в курортній зоні Чорноморського узбережжя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гом останніх років у бібліотеках області було практично припинено систематичне придбання нової літератури, в тому числі української. До переважної більшості сільських та селищних бібліотек література надходить у дуже мізерній кількості. Зрозуміло, що сьогодні у повному обсязі задовольнити потреби бібліотек у придбанні нової літератури неможливо, однак для повноцінного функціонування бібліотечних закладів необхідне щорічне поетапне збільшення асигнувань на ці цілі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жливим здобутком стала участь продукції наших видавництв у міжнародних книжкових виставках. У 2004 році – у 56-му Франкфуртському міжнародному книжковому ярмарку, у 2005 р. - у 1-ій Київській міжнародній книжковій виставці в рамках загальної Міжнародної виставки „Україна інформаційна”, а також у книжковій виставці в Москві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</w:rPr>
        <w:t xml:space="preserve">В області проводиться значна робота щодо популяризації книжкової продукції вітчизняних видавництв.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</w:rPr>
        <w:t xml:space="preserve"> місцевих друкованих засобах масової інформації широко презентуються новинки місцевого та державного книжкового ринку, розповідається про здобутки місцевих книговидавців. </w:t>
      </w: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тягом 2005 року надруковано близько 200  публікацій зазначеної тематики</w:t>
      </w:r>
      <w:r>
        <w:rPr>
          <w:rFonts w:cs="Times New Roman" w:ascii="Times New Roman" w:hAnsi="Times New Roman"/>
          <w:lang w:val="ru-RU"/>
        </w:rPr>
        <w:t>, х</w:t>
      </w:r>
      <w:r>
        <w:rPr>
          <w:rFonts w:cs="Times New Roman" w:ascii="Times New Roman" w:hAnsi="Times New Roman"/>
        </w:rPr>
        <w:t>оча на місцевому рівні практика використання такої ефективної форми популяризації книжкової продукції, як виставкова діяльність, не набула поширення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урахуванням Указу Президента України від 9 листопада 2000 року № 1217 “Про додаткові заходи щодо державної підтримки національного книговидання та книгорозповсюдження”, з метою надання фінансової підтримки місцевим авторам, сприяння розвитку видавничої справи та задоволення потреб населення в друкованій продукції розроблено нову обласну Програму підтримки вітчизняного книговидання та книгорозповсюдження у Миколаївській області на 2006-2010 роки, яка є удосконаленим продовженням попередньої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right="-1" w:firstLine="851"/>
        <w:rPr>
          <w:b/>
          <w:b/>
          <w:sz w:val="28"/>
        </w:rPr>
      </w:pPr>
      <w:r>
        <w:rPr>
          <w:b/>
          <w:sz w:val="28"/>
        </w:rPr>
        <w:t>Мета Програми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а Програма підтримки вітчизняного книговидання та книгорозповсюдження розроблена з метою продовження створення умов поліпшення стану забезпечення населення українською книгою, стабілізації у сфері книгорозповсюдження та розширення її мережі, встановлення пільгових тарифів за оренду приміщень для видавництв, поліграфічних підприємств та підприємств книгорозповсюдження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right="-1" w:firstLine="851"/>
        <w:rPr>
          <w:b/>
          <w:b/>
          <w:sz w:val="28"/>
        </w:rPr>
      </w:pPr>
      <w:r>
        <w:rPr>
          <w:b/>
          <w:sz w:val="28"/>
        </w:rPr>
        <w:t>Основні завдання Програми:</w:t>
      </w:r>
    </w:p>
    <w:p>
      <w:pPr>
        <w:pStyle w:val="Normal"/>
        <w:ind w:right="-1"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осконалення координації видавничої справи шляхом формування оптимальної структури видавничо-поліграфічних підприємств області на базі впровадження сучасної техніки та нових технологій за рахунок власних фінансових накопичень, кредитів та бюджетної підтримки;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береження існуючої мережі книгорозповсюдження та розширення її у містах і районах області;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lang w:val="ru-RU"/>
        </w:rPr>
        <w:t>н</w:t>
      </w:r>
      <w:r>
        <w:rPr>
          <w:rFonts w:cs="Times New Roman" w:ascii="Times New Roman" w:hAnsi="Times New Roman"/>
        </w:rPr>
        <w:t>адання організаційної допомоги видавничим та книгорозповсюджувальним підприємствам в організації і проведенні виставок, ярмарок у регіоні та їхньої участі у подібних заходах, що проводяться у державі та за кордон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lang w:val="ru-RU"/>
        </w:rPr>
        <w:t>з</w:t>
      </w:r>
      <w:r>
        <w:rPr>
          <w:rFonts w:cs="Times New Roman" w:ascii="Times New Roman" w:hAnsi="Times New Roman"/>
        </w:rPr>
        <w:t>абезпечення широкої пропаганди української книги засобами масової інформації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інансове забезпечення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інансування заходів, передбачених цією Програмою, здійснюється за рахунок обласного, районних та міських бюджетів, а також інших джерел, не заборонених чинним законодавством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ізаційно-творчі заходи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851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. Книговидавнича діяльність</w:t>
      </w:r>
    </w:p>
    <w:p>
      <w:pPr>
        <w:pStyle w:val="Normal"/>
        <w:ind w:left="851" w:right="-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Продовжити роботу щодо внесення суб’єктів видавничої справи області до Державного реєстру видавців, виготівників та розповсюджувачів видавничої продукції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управління у справах преси та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ї облдержадміністрації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Сприяти розвитку видавничої справи з метою задоволення потреб населення</w:t>
      </w:r>
      <w:r>
        <w:rPr>
          <w:rFonts w:cs="Times New Roman" w:ascii="Times New Roman" w:hAnsi="Times New Roman"/>
          <w:lang w:val="ru-RU"/>
        </w:rPr>
        <w:t xml:space="preserve"> област</w:t>
      </w:r>
      <w:r>
        <w:rPr>
          <w:rFonts w:cs="Times New Roman" w:ascii="Times New Roman" w:hAnsi="Times New Roman"/>
        </w:rPr>
        <w:t>і у друкованій продукції.</w:t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ідповідальні: управління у справах преси та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інформації облдержадміністрації,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ласна рада, райдержадміністрації, районні та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іські ради (за узгодженням).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Брати участь у формуванні та реалізації програм науково-технічної інвестиційної політики щодо розвитку видавничої справи.</w:t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управління у справах преси та</w:t>
      </w:r>
    </w:p>
    <w:p>
      <w:pPr>
        <w:pStyle w:val="Normal"/>
        <w:ind w:left="2832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нформації облдержадміністрації, обласна рада, райдержадміністрації, районні та </w:t>
      </w:r>
    </w:p>
    <w:p>
      <w:pPr>
        <w:pStyle w:val="Normal"/>
        <w:ind w:left="2124"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і ради (за узгодженням).</w:t>
      </w:r>
    </w:p>
    <w:p>
      <w:pPr>
        <w:pStyle w:val="Normal"/>
        <w:ind w:left="2124"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Надавати методичну, організаційно-практичну та консультаційну допомогу суб’єктам видавничої справи усіх форм власності.</w:t>
      </w:r>
    </w:p>
    <w:p>
      <w:pPr>
        <w:pStyle w:val="Normal"/>
        <w:ind w:right="-1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управління у справах преси та 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ї облдержадміністрації.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Забезпечити в межах компетенції дотримання вимог чинного законодавства суб’єктами видавничої справи області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управління у справах преси та 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ї облдержадміністрації.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Вносити в установленому порядку пропозиції щодо вдосконалення законодавства з питань діяльності суб’єктів підприємництва у видавничій сфері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управління у справах преси та 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ї облдержадміністрації.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 xml:space="preserve"> Сприяти розвитку матеріально-технічної бази місцевих видавництв, підприємств поліграфії та книгорозповсюдження.</w:t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облдержадміністрація, 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у справах преси та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нформації облдержадміністрації, 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а рада, райдержадміністрації, районні та 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і ради (за узгодженням). 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2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 xml:space="preserve"> Вживати у межах своїх повноважень заходів щодо захисту інтересів вітчизняних виробників інформаційної продукції на внутрішньому та зовнішньому ринках.</w:t>
      </w:r>
    </w:p>
    <w:p>
      <w:pPr>
        <w:pStyle w:val="Normal"/>
        <w:ind w:right="-1" w:firstLine="9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управління у справах преси та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нформації облдержадміністрації,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а рада, райдержадміністрації, районні та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і ради (за узгодженням).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Сприяти розвитку конкуренції у видавничій сфері області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управління у справах преси та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нформації облдержадміністрації,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а рада, райдержадміністрації, районні та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і ради (за узгодженням).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Органам виконавчої влади та місцевого самоврядування розглянути питання про надання фінансової підтримки місцевим авторам у виданні книг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облдержадміністрація,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у справах преси та інформації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облдержадміністрації, обласна рада, райдержадміністрації,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іські та районні ради (за узгодженням).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Органам виконавчої влади та місцевого самоврядування розглянути питання про можливість надання пільг з орендної плати видавництвам області за умови розширення та збільшення ними обсягів видання суспільно значущої літератури українською мовою.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райдержадміністрації,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ні ради, виконавчі комітети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х (міст обласного значення) рад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узгодженням).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 xml:space="preserve">12. </w:t>
      </w:r>
      <w:r>
        <w:rPr>
          <w:rFonts w:cs="Times New Roman" w:ascii="Times New Roman" w:hAnsi="Times New Roman"/>
        </w:rPr>
        <w:t>Передбачати в обласному бюджеті кошти для фінансування робочої групи обласної редколегії “Книга пам’яті України” та редакційно-видавничої групи редколегії “Реабілітовані історією”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облдержадміністрація,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іння у справах преси та 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ї облдержадміністрації.</w:t>
      </w:r>
    </w:p>
    <w:p>
      <w:pPr>
        <w:pStyle w:val="Normal"/>
        <w:ind w:right="-1" w:firstLine="2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ІІ. Книгорозповсюдженн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Сприяти збереженню та розвитку існуючої мережі книгорозповсюдження, поліпшенню забезпечення населення вітчизняною книжковою продукцією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управління у справах преси та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нформації облдержадміністрації,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ловне управління економіки </w:t>
      </w:r>
    </w:p>
    <w:p>
      <w:pPr>
        <w:pStyle w:val="Normal"/>
        <w:ind w:left="324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адміністрації, обласна, районні та міські ради, райдержадміністрації,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е комунальне підприємство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Миколаївкнига”, орендне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давничо-розповсюджувальне підприємство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Миколаївкнига” (за узгодженням)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Рекомендувати місцевим органам виконавчої влади та місцевого самоврядування спільно з обласним підприємством комунальної власності “Миколаївкнига” розглянути питання про відкриття книжкових магазинів у районних центрах і містах області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облдержадміністрація, </w:t>
      </w:r>
    </w:p>
    <w:p>
      <w:pPr>
        <w:pStyle w:val="Normal"/>
        <w:ind w:left="324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, обласна, районні та міські ради, обласне комунальне підприємство “Миколаївкнига” (за узгодженням)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2006-2010 роки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Забезпечити функціонування на базі книжкових магазинів спеціалізованих відділів “Українська книга” або “Видання України” з метою розширення асортименту і реалізації видань вітчизняних авторів та видавництв українською мовою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обласне комунальне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риємство  “Миколаївкнига”,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ендне видавничо-розповсюджувальне 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риємство „Миколаївкнига” (за узгодженням).</w:t>
      </w:r>
    </w:p>
    <w:p>
      <w:pPr>
        <w:pStyle w:val="Normal"/>
        <w:ind w:right="-1" w:firstLine="3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З урахуванням Указу Президента України від 9 листопада 2000 року №1217 “Про додаткові заходи щодо державної підтримки національного книговидання і книгорозповсюдження” розглянути питання щодо: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ілення місць під кіоски для продажу української книги;</w:t>
      </w:r>
    </w:p>
    <w:p>
      <w:pPr>
        <w:pStyle w:val="Normal"/>
        <w:numPr>
          <w:ilvl w:val="0"/>
          <w:numId w:val="2"/>
        </w:numPr>
        <w:ind w:left="1211" w:right="-1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і приміщень комунальної власності, у яких розташовані книгарні, в довгострокову пільгову оренду.</w:t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78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облдержадміністрація, </w:t>
      </w:r>
    </w:p>
    <w:p>
      <w:pPr>
        <w:pStyle w:val="Normal"/>
        <w:ind w:left="378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,</w:t>
      </w:r>
    </w:p>
    <w:p>
      <w:pPr>
        <w:pStyle w:val="Normal"/>
        <w:ind w:left="378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на рада,</w:t>
      </w:r>
    </w:p>
    <w:p>
      <w:pPr>
        <w:pStyle w:val="Normal"/>
        <w:ind w:left="378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ні та міські ради (за узгодженням). </w:t>
      </w:r>
    </w:p>
    <w:p>
      <w:pPr>
        <w:pStyle w:val="Normal"/>
        <w:ind w:left="378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left="851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Поповнювати бібліотечні фонди обласних та шкільних бібліотек, районних та міських централізованих бібліотечних систем новою українською літературою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управління культури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держадміністрації,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іння освіти і науки облдержадміністрації,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держадміністрації, виконавчі комітети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х (міст обласного значення) рад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узгодженням)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 xml:space="preserve"> Сприяти в організації розповсюдження української літератури у місцях масового відпочинку населення в літній період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управління у справах 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си та інформації облдержадміністрації, 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держадміністрації, обласне комунальне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риємство “Миколаївкнига” (за узгодженням)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z w:val="28"/>
        </w:rPr>
      </w:pPr>
      <w:r>
        <w:rPr>
          <w:sz w:val="28"/>
        </w:rPr>
        <w:t>ІІІ. Пропаганда української книг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Організувати у бібліотеках, навчальних і культурно-освітніх закладах студентські та читацькі конференції, книжкові експозиції, літературні вечори з метою популяризації української книги, вітчизняних авторів, письменників, видавців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управління: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и облдержадміністрації,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іння освіти і науки облдержадміністрації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Забезпечити широке висвітлення у засобах масової інформації питання історії та розвитку книжкової справи в Україні, сучасного стану українського книговидання і поліграфії, творчих планів видавництв та видавничих організацій Миколаївщини.</w: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ідповідальні: управління у справах преси та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інформації облдержадміністрації,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держтелерадіокомпанія (за узгодженням),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ласне комунальне підприємство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Миколаївкнига”, редакції газет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узгодженням)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900"/>
        <w:jc w:val="both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Проводити та сприяти участі місцевих видавництв, поліграфічних та книгорозповсюджувальних підприємств у міжнародних, всеукраїнських, регіональних, обласних виставках, конкурсах, фестивалях, форумах, конференціях, семінарах тощо.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повідальні: облдержадміністрація,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іння у справах преси та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інформації облдержадміністрації,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держадміністрації, видавничі та поліграфічні 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приємства (за узгодженням)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ін: постійно.</w:t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3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5715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pt" to="476.95pt,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.о. начальника управління</w:t>
        <w:tab/>
        <w:tab/>
        <w:tab/>
        <w:tab/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 справах преси та інформації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держадміністрації                                                         Л.Б.Євдок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6.05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hanging="0"/>
      <w:jc w:val="center"/>
      <w:outlineLvl w:val="6"/>
    </w:pPr>
    <w:rPr>
      <w:rFonts w:ascii="Times New Roman" w:hAnsi="Times New Roman" w:cs="Times New Roman"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rFonts w:ascii="Times New Roman" w:hAnsi="Times New Roman" w:cs="Times New Roman"/>
      <w:b/>
      <w:sz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firstLine="851"/>
      <w:jc w:val="center"/>
      <w:outlineLvl w:val="8"/>
    </w:pPr>
    <w:rPr>
      <w:rFonts w:ascii="Times New Roman" w:hAnsi="Times New Roman" w:cs="Times New Roman"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rFonts w:ascii="Times New Roman" w:hAnsi="Times New Roman" w:cs="Times New Roman"/>
      <w:b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1:10:00Z</dcterms:created>
  <dc:creator>q</dc:creator>
  <dc:description/>
  <cp:keywords/>
  <dc:language>en-US</dc:language>
  <cp:lastModifiedBy>vtr</cp:lastModifiedBy>
  <cp:lastPrinted>2005-12-14T16:21:00Z</cp:lastPrinted>
  <dcterms:modified xsi:type="dcterms:W3CDTF">2006-01-20T09:58:00Z</dcterms:modified>
  <cp:revision>3</cp:revision>
  <dc:subject/>
  <dc:title>Обласна Програма </dc:title>
</cp:coreProperties>
</file>