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95365918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2 січня 200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1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</w:t>
      </w:r>
      <w:r>
        <w:rPr>
          <w:b/>
          <w:lang w:val="uk-UA"/>
        </w:rPr>
        <w:t>.Микола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Комплексної програми                    ХХХ сесія 4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у і впорядкування поховань жертв воє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літичних репресій у Миколаїв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на 2006 – 201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в.о. начальника управління у справах преси та інформації облдержадміністрації Євдокименко Л.Б. про виконання Комплексної програми пошуку і впорядкування поховань жертв воєн та політичних репресій у Миколаївській області на 2004-2005 роки та розглянувши  проект відповідної Програми на 2006 -2010 роки, відповідно до пункту 16 частини першої статті 43 Закону України „Про місцеве самоврядування в Україні”, з урахуванням Постанови Кабінету Міністрів України від 17 листопада 2004 р. № 1523 „Деякі питання щодо виконання Комплексної програми пошуку і впорядкування поховань жертв воєн та політичних репресій”, Указу Президента України від  11 липня 2005 року               № 1087/2005 „Про додаткові заходи щодо увічнення пам’яті жертв політичних репресій та голодоморів в Україні”, з метою здійснення на території Миколаївської області пошуку та ведення обліку невідомих поховань жертв воєн та політичних репресій, їх належного впорядкування, збереження та утримання, а також поховання останків осіб, знайдених під час пошукових робіт, облас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Інформацію про виконання Комплексної програми пошуку і впорядкування поховань жертв воєн та політичних репресій у Миколаївській області на 2004-2005 роки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Затвердити Комплексну програму пошуку і впорядкування поховань жертв воєн та політичних репресій у Миколаївській області на 2006 – 2010 роки (далі – Програма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Обласній державній адміністрації забезпечити виконання заходів, передбачених Комплексною програмою пошуку і впорядкування поховань жертв воєн та політичних репресій у Миколаївській області на 2006 – 2010 ро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Рішення обласної ради від 5 березня 2004 року №4 „Про затвердження Комплексної програми пошуку і впорядкування поховань жертв воєн та політичних репресій у Миколаївській області на 2004-2005 роки” зняти з контролю як таке, що виконане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районним, міським (містам обласного значення) радам затвердити районні програми з урахуванням затвердженої цим рішенням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обласної ради з питань культури, освіти, молоді, спорту та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М. М. Мос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08:00Z</dcterms:created>
  <dc:creator>Rip</dc:creator>
  <dc:description/>
  <cp:keywords/>
  <dc:language>en-US</dc:language>
  <cp:lastModifiedBy>vtr</cp:lastModifiedBy>
  <cp:lastPrinted>2005-12-15T11:16:00Z</cp:lastPrinted>
  <dcterms:modified xsi:type="dcterms:W3CDTF">2006-01-20T09:56:00Z</dcterms:modified>
  <cp:revision>10</cp:revision>
  <dc:subject/>
  <dc:title>В</dc:title>
</cp:coreProperties>
</file>