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71594988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7"/>
        <w:rPr/>
      </w:pPr>
      <w:r>
        <w:rPr/>
        <w:t>У К Р А Ї Н 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Heading2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2 січня 2006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9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</w:t>
      </w:r>
      <w:r>
        <w:rPr>
          <w:b/>
          <w:lang w:val="uk-UA"/>
        </w:rPr>
        <w:t>.Миколаї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Комплексної програми профілактики злочинності та вдосконалення системи захисту конституційних прав і свобод громадян в Миколаїв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06-2010 ро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Х сесія 4 скликан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інформацію начальника управління Міністерства внутрішніх справ України в Миколаївській області Куп`янського М.Г. про виконання Комплексної програми профілактики злочинності та вдосконалення системи захисту конституційних прав і свобод громадян в Миколаївській області                           на 2001-2005 роки та розглянувши проект відповідної Програми                             на 2006-2010 роки, з метою поліпшення координації дій місцевих органів виконавчої влади, органів місцевого самоврядування, правоохоронних, контролюючих та інших органів щодо забезпечення належного рівня захисту прав і свобод громадян, профілактики злочинності, на підставі                        пункту 16 частини першої статті 43 Закону України „Про місцеве самоврядування в Україні”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Інформацію про виконання Комплексної програми профілактики злочинності та вдосконалення системи захисту конституційних прав і свобод громадян в Миколаївській області на 2001-2005 роки, затвердженої рішенням обласної ради від 24 квітня 2001 року № 2, з наступними змінами та доповненнями,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Комплексну програму профілактики злочинності та вдосконалення системи захисту конституційних прав і свобод громадян в Миколаївській області на 2006-2010 роки (далі – Програма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Обласній державній адміністрації вжити заходів щодо виконання вищезазначен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Рішення обласної ради від 24 квітня 2001 року № 2 „Про виконання Комплексної цільової програми боротьби зі злочинністю в Миколаївській області на 1997-2000 роки та затвердження Комплексної програми профілактики злочинності в Миколаївській області на 2001-2005 роки” зняти з контролю як таке, що викона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ішення покласти на постійну комісію обласної ради з питань депутатської діяльності, етики, законності, захисту прав громадян, торговельного та 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 xml:space="preserve">     М.М. 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-360" w:hanging="0"/>
      <w:jc w:val="both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709"/>
      <w:jc w:val="both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780" w:hanging="0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4680" w:firstLine="709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firstLine="720"/>
      <w:jc w:val="both"/>
    </w:pPr>
    <w:rPr>
      <w:rFonts w:ascii="Arial" w:hAnsi="Arial" w:cs="Arial"/>
      <w:szCs w:val="20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26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exact" w:line="240"/>
      <w:ind w:left="3240" w:hanging="0"/>
      <w:jc w:val="both"/>
    </w:pPr>
    <w:rPr>
      <w:b/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51:00Z</dcterms:created>
  <dc:creator>gotochkin</dc:creator>
  <dc:description/>
  <cp:keywords/>
  <dc:language>en-US</dc:language>
  <cp:lastModifiedBy>vtr</cp:lastModifiedBy>
  <cp:lastPrinted>2006-01-04T16:44:00Z</cp:lastPrinted>
  <dcterms:modified xsi:type="dcterms:W3CDTF">2006-01-20T09:50:00Z</dcterms:modified>
  <cp:revision>3</cp:revision>
  <dc:subject/>
  <dc:title>Комплексна програма </dc:title>
</cp:coreProperties>
</file>