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57902066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4"/>
        <w:rPr/>
      </w:pPr>
      <w:r>
        <w:rPr/>
        <w:t>У К Р А Ї Н А</w:t>
      </w:r>
    </w:p>
    <w:p>
      <w:pPr>
        <w:pStyle w:val="Heading1"/>
        <w:rPr>
          <w:sz w:val="40"/>
          <w:szCs w:val="40"/>
          <w:lang w:val="uk-UA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32"/>
          <w:szCs w:val="40"/>
          <w:lang w:val="uk-UA"/>
        </w:rPr>
      </w:pPr>
      <w:r>
        <w:rPr>
          <w:sz w:val="32"/>
          <w:szCs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12 січня 2006 року №  8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м.Миколаї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2295"/>
        <w:gridCol w:w="3274"/>
      </w:tblGrid>
      <w:tr>
        <w:trPr/>
        <w:tc>
          <w:tcPr>
            <w:tcW w:w="42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грами розвитку фізичної культури і спорту в Миколаївській області на період до 2012 року</w:t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Х сесія 4 скликан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хавши інформацію заступника начальника управління з питань фізичної культури і спорту облдержадміністрації Фещенка М.М. про виконання Регіональної комплексної програми „Фізичне виховання – здоров’я нації” та розглянувши проект Програми розвитку фізичної культури і спорту в Миколаївській області на період до 2012 року, з метою розвитку фізичної культури і спорту в області, на підставі пункту 16 частини першої статті 43 Закону України „Про місцеве самоврядування в Україні”  обласна рад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5"/>
        <w:jc w:val="both"/>
        <w:rPr/>
      </w:pPr>
      <w:r>
        <w:rPr>
          <w:sz w:val="28"/>
          <w:szCs w:val="28"/>
        </w:rPr>
        <w:t>Інформацію про виконання Регіональної комплексної програми „Фізичне виховання – здоров’я нації”, затвердженої рішенням обласної ради від 25 лютого 1999 року № 4, вз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Програму розвитку фізичної культури і спорту в Миколаївській області на період до 2012 року (далі – Програма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5"/>
        <w:jc w:val="both"/>
        <w:rPr/>
      </w:pPr>
      <w:r>
        <w:rPr>
          <w:sz w:val="28"/>
          <w:szCs w:val="28"/>
        </w:rPr>
        <w:t>Рекомендувати районним та міським (міст обласного значення) радам розробити та затвердити відповідні регіональні програми з урахуванням вимог чинного законодавства та затвердженої цим рішенням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firstLine="705"/>
        <w:jc w:val="both"/>
        <w:rPr/>
      </w:pPr>
      <w:r>
        <w:rPr>
          <w:sz w:val="28"/>
          <w:szCs w:val="28"/>
        </w:rPr>
        <w:t>Управлінню з питань фізичної культури і спорту облдержадміністрації  під час формування обласного бюджету на 2006 рік та наступні роки передбачити фінансування витрат, пов’язаних з реалізацією Прог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right="-41" w:firstLine="705"/>
        <w:jc w:val="both"/>
        <w:rPr/>
      </w:pPr>
      <w:r>
        <w:rPr>
          <w:sz w:val="28"/>
          <w:szCs w:val="28"/>
        </w:rPr>
        <w:t>Рішення обласної ради від 25 лютого 1999 року № 4 „Про Регіональну комплексу програму „Фізичне виховання – здоров’я нації” у зв’язку з прийняттям цього рішення вважати таким, що втратило чинність.</w:t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ind w:left="0" w:right="-41"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культури, освіти, молоді, спорту та засобів масової інформації.</w:t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 xml:space="preserve">М.М.Москаленко   </w:t>
      </w:r>
    </w:p>
    <w:sectPr>
      <w:headerReference w:type="default" r:id="rId4"/>
      <w:headerReference w:type="first" r:id="rId5"/>
      <w:type w:val="nextPage"/>
      <w:pgSz w:w="11906" w:h="16838"/>
      <w:pgMar w:left="175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8:19:00Z</dcterms:created>
  <dc:creator>ДЮСШ</dc:creator>
  <dc:description/>
  <cp:keywords/>
  <dc:language>en-US</dc:language>
  <cp:lastModifiedBy>vtr</cp:lastModifiedBy>
  <cp:lastPrinted>2005-12-29T14:55:00Z</cp:lastPrinted>
  <dcterms:modified xsi:type="dcterms:W3CDTF">2006-01-20T08:05:00Z</dcterms:modified>
  <cp:revision>8</cp:revision>
  <dc:subject/>
  <dc:title>Проект </dc:title>
</cp:coreProperties>
</file>