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958643809" r:id="rId2"/>
        </w:objec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ind w:left="1440" w:firstLine="720"/>
        <w:rPr>
          <w:sz w:val="40"/>
          <w:szCs w:val="40"/>
        </w:rPr>
      </w:pPr>
      <w:r>
        <w:rPr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2 січня 200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м</w:t>
      </w:r>
      <w:r>
        <w:rPr>
          <w:b/>
          <w:sz w:val="24"/>
          <w:lang w:val="uk-UA"/>
        </w:rPr>
        <w:t>.Миколаїв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lang w:val="uk-UA"/>
        </w:rPr>
        <w:t>Про затвердження обласної Програми                              ХХХ сесія 4 скликання</w:t>
      </w:r>
    </w:p>
    <w:p>
      <w:pPr>
        <w:pStyle w:val="Normal"/>
        <w:tabs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"Молодь Миколаївщини"</w:t>
      </w:r>
    </w:p>
    <w:p>
      <w:pPr>
        <w:pStyle w:val="Normal"/>
        <w:tabs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2006-2010 роки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начальника управління у справах сім'ї та молоді облдержадміністрації Димитрова М.Ф. про виконання обласної Комплексної програми "Молодь Миколаївщини" на 1999-2005 роки та розглянувши проект відповідної Програми на 2006-2010 роки, з метою проведення цілісної молодіжної політики в регіоні, створення сприятливих передумов для життєвого самовизначення та самореалізації молодих громадян, керуючись Законами України "Про сприяння соціальному становленню та розвитку молоді в Україні", "Про додаткові заходи щодо реалізації державної молодіжної політики" , "Про Загальнодержавну програму підтримки молоді на 2004-2008 роки", на підставі пункту 16 частини першої статті 43 Закону України "Про місцеве самоврядування в Україні"  обласна  рада </w:t>
      </w:r>
    </w:p>
    <w:p>
      <w:pPr>
        <w:pStyle w:val="Normal"/>
        <w:tabs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ab/>
        <w:t>1. Інформацію про виконання обласної Комплексної програми "Молодь Миколаївщини" на 1999-2005 роки взяти до відо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 обласну Програму Молодь Миколаївщини на 2006-2010 роки (далі - Програма), що додає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lang w:val="uk-UA"/>
        </w:rPr>
        <w:tab/>
        <w:t>3. Рекомендувати районним та  міським  (міст  обласного значення)  радам розробити та затвердити  до 1 лютого 2006 року відповідні  регіональні  програми  з  урахуванням  вимог чинного законодавства та  затвердженої  цим  рішенням  Програми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/>
      </w:pPr>
      <w:r>
        <w:rPr>
          <w:sz w:val="28"/>
          <w:lang w:val="uk-UA"/>
        </w:rPr>
        <w:tab/>
        <w:t>4. Обласній  державній  адміністрації, районним  державним  адміністраціям, виконавчим  комітетам  міських (міст  обласного  значення) рад  при  підготовці  проектів  рішень  про  відповідні   місцеві  бюджети  передбачити  фінансування  заходів, визначених  обласною  Програмою "Молодь  Миколаївщини " на  2006-2010 роки   та  регіональними  програмами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Рішення  обласної  ради від 25.02.99 № 3 "Про затвердження обласної Комплексної програми "Молодь Миколаївщини"  на 1999-2005 роки у   зв’язку  з  прийняттям  цього  рішення  вважати  таким, що  втратило  чинність.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 Контроль за виконанням цього рішення покласти на постійну комісію обласної ради з питань культури, освіти, молоді, спорту та засобів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 обласної ради</w:t>
        <w:tab/>
        <w:tab/>
        <w:tab/>
        <w:tab/>
        <w:tab/>
        <w:tab/>
        <w:t>М. М. Москал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2:01:00Z</dcterms:created>
  <dc:creator>5</dc:creator>
  <dc:description/>
  <cp:keywords/>
  <dc:language>en-US</dc:language>
  <cp:lastModifiedBy>vtr</cp:lastModifiedBy>
  <cp:lastPrinted>2005-12-28T15:25:00Z</cp:lastPrinted>
  <dcterms:modified xsi:type="dcterms:W3CDTF">2006-01-20T09:24:00Z</dcterms:modified>
  <cp:revision>5</cp:revision>
  <dc:subject/>
  <dc:title>Проект</dc:title>
</cp:coreProperties>
</file>