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593269785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/>
        <w:t>У К Р А Ї Н А</w:t>
      </w:r>
    </w:p>
    <w:p>
      <w:pPr>
        <w:pStyle w:val="Heading1"/>
        <w:rPr>
          <w:sz w:val="40"/>
          <w:szCs w:val="40"/>
          <w:lang w:val="uk-UA"/>
        </w:rPr>
      </w:pPr>
      <w:r>
        <w:rPr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sz w:val="32"/>
          <w:szCs w:val="40"/>
          <w:lang w:val="uk-UA"/>
        </w:rPr>
      </w:pPr>
      <w:r>
        <w:rPr>
          <w:sz w:val="32"/>
          <w:szCs w:val="40"/>
          <w:lang w:val="uk-UA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2 січня 2006 року № 2</w:t>
      </w:r>
    </w:p>
    <w:p>
      <w:pPr>
        <w:pStyle w:val="Normal"/>
        <w:rPr/>
      </w:pPr>
      <w:r>
        <w:rPr/>
        <w:t xml:space="preserve"> </w:t>
      </w:r>
      <w:r>
        <w:rPr/>
        <w:tab/>
        <w:t>м.Миколаї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     основні   показники Програми                       </w:t>
      </w:r>
      <w:r>
        <w:rPr>
          <w:sz w:val="28"/>
          <w:lang w:val="en-US"/>
        </w:rPr>
        <w:t>XXX</w:t>
      </w:r>
      <w:r>
        <w:rPr>
          <w:sz w:val="28"/>
        </w:rPr>
        <w:t xml:space="preserve"> сесія    4 склика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ціально - економічного     розвитку </w:t>
      </w:r>
    </w:p>
    <w:p>
      <w:pPr>
        <w:pStyle w:val="Normal"/>
        <w:jc w:val="both"/>
        <w:rPr/>
      </w:pPr>
      <w:r>
        <w:rPr>
          <w:sz w:val="28"/>
        </w:rPr>
        <w:t xml:space="preserve">Миколаївської  області на 2000-2010 ро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"Миколаївщина - 2010" на 2006 рік 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хід виконання  у  2005 році Програ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ціально - економічного    розвитк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иколаївської області на 2000-2010 роки </w:t>
      </w:r>
    </w:p>
    <w:p>
      <w:pPr>
        <w:pStyle w:val="Normal"/>
        <w:jc w:val="both"/>
        <w:rPr/>
      </w:pPr>
      <w:r>
        <w:rPr>
          <w:sz w:val="28"/>
        </w:rPr>
        <w:t>"Миколаївщина - 2010"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 підсумки виконання  у 2005 році Програми соціально - економічного розвитку Миколаївської області на 2000-2010 роки та обговоривши основні показники Програми  соціально-економічного розвитку Миколаївської області на 2000-2010 „Миколаївщина-2010” на 2006 рік,   на підставі пунктів 1,2,3 частини першої статті 44 Закону України „Про місцеве самоврядування в Україні”, рішення обласної ради від 14 серпня 1997 року №1 „Про делегування повноважень обласної ради обласній державній адміністрації” обласна рада</w:t>
      </w:r>
    </w:p>
    <w:p>
      <w:pPr>
        <w:pStyle w:val="TextBody"/>
        <w:widowControl/>
        <w:ind w:firstLine="708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/>
        <w:ind w:firstLine="708"/>
        <w:jc w:val="lef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ЛА:</w:t>
      </w:r>
    </w:p>
    <w:p>
      <w:pPr>
        <w:pStyle w:val="TextBody"/>
        <w:widowControl/>
        <w:ind w:firstLine="708"/>
        <w:jc w:val="lef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widowControl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віт про хід виконання у 2005 році  Програми соціально-економічного розвитку Миколаївської області на 2000-2010 роки "Миколаївщина - 2010", затвердженої рішенням обласної ради від  23 грудня 1999 року № 1, взяти до відома. </w:t>
      </w:r>
    </w:p>
    <w:p>
      <w:pPr>
        <w:pStyle w:val="TextBody"/>
        <w:widowControl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ідмітити, що облдержадміністрацією вживались своєчасні та ефективні  заходи щодо виконання завдань, передбачених Програмою на 2005 рік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Затвердити основні показники Програми соціально-економічного розвитку Миколаївської області на 2000-2010 роки „Миколаївщина-2010” на 2006 рік (додають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jc w:val="both"/>
        <w:rPr/>
      </w:pPr>
      <w:r>
        <w:rPr>
          <w:sz w:val="28"/>
          <w:lang w:val="uk-UA"/>
        </w:rPr>
        <w:tab/>
        <w:t>3. Зняти з контролю рішення обласної ради від 30 грудня 2004 року    № 5 "Про основні показники Програми соціально-економічного розвитку соціально-економічного розвитку Миколаївської області на 2000 - 2010 роки "Миколаївщина  - 2010" на 2005 рік та хід виконання у 2004 році Програми соціально-економічного розвитку Миколаївської області на 2000-2010 роки "Миколаївщина - 2010".</w:t>
      </w:r>
    </w:p>
    <w:p>
      <w:pPr>
        <w:pStyle w:val="TextBody"/>
        <w:widowControl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"/>
        <w:widowControl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ішення покласти на постійні комісії обласної ради.</w:t>
      </w:r>
    </w:p>
    <w:p>
      <w:pPr>
        <w:pStyle w:val="TextBody"/>
        <w:widowControl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Голова обласної ради     </w:t>
        <w:tab/>
        <w:tab/>
        <w:tab/>
        <w:tab/>
        <w:tab/>
        <w:t xml:space="preserve">         М.М.Москаленко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м обласної ради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від 12 січня 2006 р. № 2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і показники Програми соціально-економічного розвит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колаївської області на 2000-2010 роки  „Миколаївщина – 2010”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06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72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122"/>
        <w:gridCol w:w="1122"/>
        <w:gridCol w:w="1309"/>
        <w:gridCol w:w="1122"/>
        <w:gridCol w:w="1549"/>
        <w:gridCol w:w="1443"/>
      </w:tblGrid>
      <w:tr>
        <w:trPr/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ів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д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міру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05  р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рогра-ма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ік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ікув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 р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рогра-ма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пи зрост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зниження), %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5 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чік. д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5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 р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до 2005 р.</w:t>
            </w:r>
          </w:p>
          <w:p>
            <w:pPr>
              <w:pStyle w:val="Normal"/>
              <w:ind w:right="28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ік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и зростання обсягів промисловості у порівняльних ціна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ньомісячна заробітна плата працівників, зайнятих у галузях економі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.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ельність зареєстрованих безробітних на кінець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чо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ількість створених постійних робочих місц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чо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мпи зростання (зменшення) обсягів сільськогосподарсь-кого виробниц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и зростання (зменшення) обсягів роздрібного товарообороту за всіма каналами реалізації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експорту товарів та послу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лн.дол.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и зростання (зменшення) обсягів капітальних вкладень у порівняльних ціна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540" w:firstLine="708"/>
        <w:jc w:val="right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ab/>
        <w:t xml:space="preserve">Продовження таблиці </w:t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 показники Програми соціально-економічного розвитку Миколаївської області  на 2006 рік за субвенціями  з державного бюджету місцевим бюджет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33" w:type="dxa"/>
        <w:jc w:val="left"/>
        <w:tblInd w:w="-10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84"/>
        <w:gridCol w:w="1309"/>
        <w:gridCol w:w="1309"/>
        <w:gridCol w:w="1309"/>
        <w:gridCol w:w="1260"/>
        <w:gridCol w:w="1122"/>
      </w:tblGrid>
      <w:tr>
        <w:trPr>
          <w:tblHeader w:val="true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д. вимі-р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ба-чено на 2005 рі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ікув. виконан-ня у 2005 році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ередба-чено на 2006 рік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5 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чік. д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ба-ченого на 2005р.,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 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до 2005р.</w:t>
            </w:r>
          </w:p>
          <w:p>
            <w:pPr>
              <w:pStyle w:val="Normal"/>
              <w:ind w:right="28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ік.,%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ія з державного бюджету місцевим бюджетам на соціально-економічний розвиток, виконання заходів з упередження аварій та запобігання техногенним катастрофам у житлово-комунальному господарстві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а виконання інвестиційних проектів та ін., стаття 48-4, всь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3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3,7 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оціально-економічний розвиток регіон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9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5,2 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виконання заходів з упередження аварій та запобігання техногенним катастрофам у житлово-комунальному господарстві та на інших аварійних об'єктах комунальної власності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апітальний ремонт сільських шкі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озвиток та реконструкцію системи водопостачання та водовідведенн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3,2 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впровадження заходів, спрямованих на зменшення витрат з виробництва, передачі та споживання теплової енергії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табли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033" w:type="dxa"/>
        <w:jc w:val="left"/>
        <w:tblInd w:w="-10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84"/>
        <w:gridCol w:w="1309"/>
        <w:gridCol w:w="1309"/>
        <w:gridCol w:w="1309"/>
        <w:gridCol w:w="1260"/>
        <w:gridCol w:w="1122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д. вимі-р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ередба-чено на 2005 рі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чікув. виконан-ня у 2005 році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ередба-чено на 2006 рік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5 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чік. д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ередба-ченого на 2005р.,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 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до 2005р.</w:t>
            </w:r>
          </w:p>
          <w:p>
            <w:pPr>
              <w:pStyle w:val="Normal"/>
              <w:ind w:right="289" w:hanging="0"/>
              <w:jc w:val="center"/>
              <w:rPr/>
            </w:pPr>
            <w:r>
              <w:rPr>
                <w:b/>
                <w:sz w:val="26"/>
                <w:szCs w:val="26"/>
              </w:rPr>
              <w:t>очік.,%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убвенція з державного бюджету місцевим бюджетам на будівництво газопроводів-відводів та газифікацію населених пунктів, у першу чергу  сільських, стаття 48-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с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 3,6 .</w:t>
            </w:r>
          </w:p>
        </w:tc>
      </w:tr>
    </w:tbl>
    <w:p>
      <w:pPr>
        <w:pStyle w:val="Normal"/>
        <w:ind w:left="-1309" w:firstLine="18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309" w:firstLine="18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309" w:firstLine="18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309" w:firstLine="18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309" w:firstLine="18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309" w:firstLine="18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головного управління</w:t>
      </w:r>
    </w:p>
    <w:p>
      <w:pPr>
        <w:pStyle w:val="Normal"/>
        <w:ind w:left="-1309" w:firstLine="187"/>
        <w:jc w:val="both"/>
        <w:rPr/>
      </w:pPr>
      <w:r>
        <w:rPr>
          <w:b/>
          <w:sz w:val="26"/>
          <w:szCs w:val="26"/>
        </w:rPr>
        <w:t xml:space="preserve">економіки облдержадміністрації  </w:t>
        <w:tab/>
        <w:tab/>
        <w:tab/>
        <w:tab/>
        <w:tab/>
        <w:tab/>
        <w:tab/>
        <w:t xml:space="preserve"> </w:t>
        <w:tab/>
        <w:t xml:space="preserve">    С.В. Карпі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uk-UA"/>
      </w:rPr>
    </w:pPr>
    <w:r>
      <w:rPr>
        <w:i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9:05:00Z</dcterms:created>
  <dc:creator>User524</dc:creator>
  <dc:description/>
  <cp:keywords/>
  <dc:language>en-US</dc:language>
  <cp:lastModifiedBy>vtr</cp:lastModifiedBy>
  <cp:lastPrinted>2006-01-10T09:37:00Z</cp:lastPrinted>
  <dcterms:modified xsi:type="dcterms:W3CDTF">2006-01-20T09:05:00Z</dcterms:modified>
  <cp:revision>2</cp:revision>
  <dc:subject/>
  <dc:title> </dc:title>
</cp:coreProperties>
</file>