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firstLine="708"/>
        <w:rPr/>
      </w:pPr>
      <w:r>
        <w:rPr/>
        <w:t>ЗАТВЕРДЖЕ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рішенням обласної р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від  11 листопада 2005 р.№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>
          <w:sz w:val="36"/>
        </w:rPr>
        <w:t>ОБЛАСНА  ПРОГРАМ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запобігання та реагування на надзвичайні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ситуації техногенного і природного характеру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на 2006-2010 роки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. Миколаї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5 рі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 М І С 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007"/>
        <w:gridCol w:w="368"/>
        <w:gridCol w:w="1078"/>
      </w:tblGrid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32" w:hRule="atLeast"/>
        </w:trPr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ґрунтування необхідності Програм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ІІ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 реалізації Програм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ІІІ.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ханізм управління та контролю за ходом виконання Програм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bCs/>
                <w:sz w:val="32"/>
                <w:lang w:val="en-US"/>
              </w:rPr>
            </w:pPr>
            <w:r>
              <w:rPr>
                <w:bCs/>
                <w:sz w:val="32"/>
                <w:lang w:val="en-US"/>
              </w:rPr>
              <w:t>IV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 реалізації Програми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bCs/>
                <w:sz w:val="32"/>
                <w:lang w:val="en-US"/>
              </w:rPr>
            </w:pPr>
            <w:r>
              <w:rPr>
                <w:bCs/>
                <w:sz w:val="32"/>
                <w:lang w:val="en-US"/>
              </w:rPr>
              <w:t>V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Результати реалізації Програми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8"/>
                <w:lang w:val="en-US"/>
              </w:rPr>
            </w:pPr>
            <w:r>
              <w:rPr>
                <w:b/>
                <w:bCs/>
                <w:sz w:val="32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Додаток до Програми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>
          <w:b/>
        </w:rPr>
        <w:tab/>
        <w:tab/>
        <w:tab/>
      </w:r>
      <w:r>
        <w:rPr>
          <w:b/>
          <w:sz w:val="28"/>
          <w:szCs w:val="28"/>
        </w:rPr>
        <w:t>ЗАТВЕРДЖЕ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рішенням обласної р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від 11 листопада 2005 р. №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rPr/>
      </w:pPr>
      <w:r>
        <w:rPr/>
        <w:t>ОБЛАСНА  П Р О Г Р А М 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запобігання та реагування на надзвичайні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итуації техногенного і природного характеру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на 2006-2010 рок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</w:rPr>
        <w:t xml:space="preserve">І. Обґрунтування необхідності Програм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я Програма розроблена з метою реалізації вимог Водного кодексу України, Законів України «Про захист населення і територій від надзвичайних ситуацій техногенного та природного характеру», «Про правові засади цивільного захисту», «Про аварійно-рятувальні служби», «Про об'єкти підвищеної небезпеки», Указу Президента України від 15 червня 2001 року № 436/2001 «Про систему реагування на надзвичайні ситуації на водних об'єктах», Розпорядження Президента України від 14 липня 2001 року № 190 «Про невідкладні заходи щодо запобігання загибелі людей на водних об’єктах», П</w:t>
      </w:r>
      <w:r>
        <w:rPr>
          <w:bCs/>
          <w:sz w:val="28"/>
          <w:szCs w:val="28"/>
        </w:rPr>
        <w:t>останов Кабінету Міністрів України від 29 березня 2001 року № 308 «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», від 15 лютого 1999 року № 192 «Про затвердження Положення про організацію оповіщення і зв’язку у надзвичайних ситуаціях»,</w:t>
      </w:r>
      <w:r>
        <w:rPr>
          <w:sz w:val="28"/>
          <w:szCs w:val="28"/>
        </w:rPr>
        <w:t xml:space="preserve"> </w:t>
        <w:br/>
        <w:t xml:space="preserve">від 16 грудня 1999 року № 2303 «Про створення Урядової інформаційно-аналітичної системи з питань надзвичайних ситуацій», від 4 жовтня 2000 року </w:t>
        <w:br/>
        <w:t xml:space="preserve">№ 1214 «Про затвердження переліку об’єктів та окремих територій, які підлягають постійному та обов’язковому обслуговуванню державними аварійно-рятувальними службами», від 18 серпня 2001 року № 1058 «Про затвердження Типового статуту державної аварійно-рятувальної служби», </w:t>
      </w:r>
      <w:r>
        <w:rPr>
          <w:rStyle w:val="Iaaoiayiaoeiea"/>
          <w:rFonts w:cs="Times New Roman"/>
          <w:sz w:val="28"/>
          <w:szCs w:val="28"/>
        </w:rPr>
        <w:t xml:space="preserve">від 19 серпня </w:t>
      </w:r>
      <w:r>
        <w:rPr>
          <w:rStyle w:val="Iaaoiayiaoeiea"/>
          <w:rFonts w:cs="Times New Roman"/>
          <w:sz w:val="28"/>
          <w:szCs w:val="28"/>
          <w:lang w:val="en-US"/>
        </w:rPr>
        <w:br/>
      </w:r>
      <w:r>
        <w:rPr>
          <w:rStyle w:val="Iaaoiayiaoeiea"/>
          <w:rFonts w:cs="Times New Roman"/>
          <w:sz w:val="28"/>
          <w:szCs w:val="28"/>
        </w:rPr>
        <w:t>2002 року № 1200 «Про затвердження Порядку забезпечення населення і особового складу невоєнізованих формувань засобами радіаційного та хімічного захисту»,</w:t>
      </w:r>
      <w:r>
        <w:rPr>
          <w:sz w:val="28"/>
          <w:szCs w:val="28"/>
        </w:rPr>
        <w:t xml:space="preserve"> від 26 липня 2001 ро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874 «Про  удосконалення системи підготовки, перепідготовки та підвищення кваліфікації керівних кадрів і фахівців у сфері цивільного    захисту»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наказів Міністерства надзвичайних ситуацій України від  2 липня 2001 року № 338 «Про введення Галузевого стандарту України. Аварійно-рятувальні служби. Правила постійного та обов’язкового обслуговування аварійно-рятувальними службами (формуваннями) об’єктів та окремих територій», від 5 грудня 2003 року № 440 «Про Порядок обслуговування об'єктів та окремих територій державними аварійно-рятувальними службами», для поліпшення стану та підвищення ефективності виконання завдань із запобігання та реагування на надзвичайні ситуації на території області, враховуючи закінчення у 2005 році терміну дії обласної Програми запобігання та реагування на надзвичайні ситуації техногенного та природного характеру на 2003-2005 роки, затвердженої рішенням обласної ради від 8 листопада 2002 року № 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конання заходів обласної Програми запобігання та реагування на надзвичайні ситуації техногенного і природного характеру на 2003-2005 роки, фінансування яких передбачено за рахунок обласного бюджету, здійснюється лише по одному напряму з п’яти, а його загальний показник з обласного бюджету становить  18 %, з районних, міських та інших – 46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достатнє фінансування, а по більшості напрямах  взагалі його відсутність, призводить до погіршення стану та зниження ефективності виконання завдань із запобігання та реагування на надзвичайні ситуації на території області в теперішній ча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, із 512 тис.грн., запланованих на створення регіонального матеріального резерву за рахунок обласного бюджету, жодних коштів не виділялося. Як наслідок - досі не створено регіональний матеріальний резерв. Тобто при виникненні можливих надзвичайних ситуацій регіонального рівня, в тому числі  пов’язаних зі складними погодними умовами осінньо-зимового періоду, область не зможе забезпечити їх своєчасну ліквідацію у зв’язку з відсутністю необхідних матеріальних ресурсів та засобів.  На створення місцевих матеріальних резервів згідно з номенклатурами та нормами накопичення, затвердженими розпорядженнями міських голів та голів райдержадміністрацій, із </w:t>
      </w:r>
      <w:r>
        <w:fldChar w:fldCharType="begin"/>
      </w:r>
      <w:r>
        <w:rPr>
          <w:sz w:val="28"/>
          <w:szCs w:val="28"/>
          <w:lang w:val="en-US" w:eastAsia="en-US"/>
        </w:rPr>
        <w:instrText xml:space="preserve"> =SUM(ABOVE)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1495,3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тис. грн. виділено лише 580,068 тис. грн. що складає 39 % від обсягів, запланованих на 2003-2005 роки. </w:t>
      </w:r>
    </w:p>
    <w:p>
      <w:pPr>
        <w:pStyle w:val="TextBodyIndent"/>
        <w:tabs>
          <w:tab w:val="clear" w:pos="708"/>
          <w:tab w:val="left" w:pos="709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е створено матеріальний резерв та відсутні засоби для ліквідації надзвичайних ситуацій в м. Южноукраїнськ, Баштанському, Веселинівському, Очаківському районах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з запланованих Програмою 476,8 тис. грн. 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гашення заборгованості за експлуатаційно-технічне обслуговування системи   централізованого   оповіщення    виділено  282 тис. грн. (заплановано - 282 тис. грн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інансування експлуатаційно-технічного обслуговування системи централізованого оповіщення (апаратури оповіщення, змонтованої на пунктах управління області) виділено 50,4 тис. грн.  (заплановано - 100,8 тис. грн.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нструкцію системи централізованого оповіщення комісії з питань техногенно-екологічної безпеки та надзвичайних ситуацій при облдержадміністрації кошти не виділялися (заплановано – 69 тис. грн.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ладнання пункту оперативно-чергової служби кризового центру головного управління з питань надзвичайних ситуацій облдержадміністрації кошти не виділялися (заплановано - 25 тис. грн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з обласного бюджету було виділено 332,4 тис. грн., що складає 70 % від обсягів, запланованих на 2003-2005 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інансування експлуатаційно-технічного обслуговування системи централізованого  оповіщення (апаратури, що задіяна для оповіщення міст і районів) та реконструкцію централізованої системи оповіщення на базах відпочинку за рахунок районних, міських (міст обласного значення) бюджетів та інших джерел із 924,7 тис. грн. виділено лише 426,821 тис. грн., що складає 46 % від обсягів, запланованих на 2003-2005 роки.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5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ab/>
        <w:t xml:space="preserve">Усе це може призвести до подальшого погіршення стану системи оповіщення в цілому та неспроможності оповіщення керівного складу і населення області про виникнення надзвичайних ситуацій та інших небезпечних подій зокрема. </w:t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5" w:hanging="0"/>
        <w:jc w:val="both"/>
        <w:rPr>
          <w:lang w:eastAsia="ko-KR"/>
        </w:rPr>
      </w:pPr>
      <w:r>
        <w:rPr>
          <w:lang w:eastAsia="ko-KR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none"/>
        </w:tabs>
        <w:ind w:right="-5" w:hanging="0"/>
        <w:jc w:val="both"/>
        <w:rPr>
          <w:sz w:val="28"/>
          <w:szCs w:val="28"/>
          <w:lang w:val="ru-RU"/>
        </w:rPr>
      </w:pPr>
      <w:r>
        <w:rPr>
          <w:lang w:eastAsia="ko-KR"/>
        </w:rPr>
        <w:tab/>
      </w:r>
      <w:r>
        <w:rPr>
          <w:sz w:val="28"/>
          <w:szCs w:val="28"/>
          <w:lang w:eastAsia="ko-KR"/>
        </w:rPr>
        <w:t>І</w:t>
      </w:r>
      <w:r>
        <w:rPr>
          <w:sz w:val="28"/>
          <w:szCs w:val="28"/>
        </w:rPr>
        <w:t xml:space="preserve">з запланованих Програмою 300 тис. грн. 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ворення територіального вузла територіальної підсистеми Урядової інформаційно-аналітичної системи з питань надзвичайних ситуацій (далі –                   ТП  УІАС НС)   згідно   з     технічним   завданням    та     технічним  проектом (150 тис. грн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ведення в експлуатацію кризового центру територіальної підсистеми УІАС НС згідно з технічним завданням та технічним проектом (100 тис. грн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вершення створення територіальної підсистеми УІАС НС та введення  її  в промислову експлуатацію (50 тис. грн.) кошти за рахунок обласного бюджету не виділяли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творення місцевих ланок територіальної підсистеми Урядової інформаційно-аналітичної системи з питань надзвичайних ситуацій із запланованих 440 тис. грн. за рахунок районних, міських (міст обласного значення) бюджетів було виділено 25,193 тис. грн., що складає лише 6 % від запланованих обсягів на 2003-2005 роки.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>
          <w:b w:val="false"/>
          <w:b w:val="false"/>
        </w:rPr>
      </w:pPr>
      <w:r>
        <w:rPr>
          <w:b w:val="false"/>
          <w:bCs w:val="false"/>
          <w:szCs w:val="28"/>
        </w:rPr>
        <w:t>Так, у 2004 році із усіх районних та міських (міст обласного значення) бюджетах було виділено: в м. Вознесенськ - 3 тис. грн., в м. Миколаїв -               6,338 тис. грн., Березанському районі - 5 тис. грн. та Кривоозерському районі -  10,855 тис. грн.  В бюджетах інших міст та районів кошти на ці заходи  не планувалися.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>
          <w:b w:val="false"/>
          <w:b w:val="false"/>
          <w:bCs w:val="false"/>
        </w:rPr>
      </w:pPr>
      <w:r>
        <w:rPr>
          <w:b w:val="false"/>
        </w:rPr>
        <w:t>Відсутність територіальної підсистеми Урядової інформаційно-аналітичної системи з питань надзвичайних ситуацій створює перешкоди на шляху до своєчасного вирішення завдань оперативного збору, накопичення, обробки, аналізу і надання органам державної та місцевої виконавчої влади точної й вичерпної інформації щодо виникнення (загрози виникнення) надзвичайних ситуацій та ліквідації їх наслідків, моніторингу та прогнозування обставин, підготовки проектів превентивних і оперативних рішень керівного складу та контролю за їх виконання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з запланованих Програмою 370 тис. грн. 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иконання заходів, спрямованих на  запобігання загибелі людей на водних об’єктах, дооснащення аварійно-рятувальних служб, підготовку особового складу до дій за призначенням (220 тис. грн.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безпечення діяльності регіонального оперативного штабу під час ліквідації надзвичайних ситуацій техногенного та природного характеру                 (150 тис. грн.) кошти  за рахунок обласного бюджету не виділяли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виконання заходів, спрямованих на запобігання загибелі людей на водних об’єктах та дооснащення  аварійно-рятувальних служб, підготовку особового складу до дій за призначенням із запланованих </w:t>
      </w:r>
      <w:r>
        <w:fldChar w:fldCharType="begin"/>
      </w:r>
      <w:r>
        <w:rPr>
          <w:sz w:val="28"/>
          <w:szCs w:val="28"/>
          <w:lang w:val="en-US" w:eastAsia="en-US"/>
        </w:rPr>
        <w:instrText xml:space="preserve"> =SUM(ABOVE)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1387,3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тис. грн. за рахунок районних та міських (міст обласного значення) бюджетів було профінансовано 937,774 тис. грн., що складає 68 % від запланованих обсягів на 2003-2005 ро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значені Програмою завдання здійснюються не в повному обсязі, а їх результативність щорічно зменшується. Так, протягом 2004-2005 років спостерігається значне збільшення кількості випадків загибелі людей на водних об’єктах області. </w:t>
      </w:r>
    </w:p>
    <w:p>
      <w:pPr>
        <w:pStyle w:val="Normal"/>
        <w:ind w:firstLine="900"/>
        <w:jc w:val="both"/>
        <w:rPr/>
      </w:pPr>
      <w:r>
        <w:rPr>
          <w:sz w:val="28"/>
        </w:rPr>
        <w:t>В області функціонують розрізнені аварійно-рятувальні формування, які</w:t>
      </w:r>
      <w:r>
        <w:rPr/>
        <w:t xml:space="preserve"> </w:t>
      </w:r>
      <w:r>
        <w:rPr>
          <w:sz w:val="28"/>
        </w:rPr>
        <w:t xml:space="preserve"> не мають єдиного органу управління та функціонують на обмеженій зоні відповідальності.</w:t>
      </w:r>
      <w:r>
        <w:rPr/>
        <w:t xml:space="preserve"> </w:t>
      </w:r>
      <w:r>
        <w:rPr>
          <w:sz w:val="28"/>
          <w:szCs w:val="28"/>
        </w:rPr>
        <w:t xml:space="preserve"> Вищезазначені підрозділи, за винятком Миколаївського (воєнізованого) аварійно-рятувального загону, не мають у своєму складі рятувальників, допущенних до проведення аварійно-рятувальних робіт, що з урахуванням недостатнього матеріально-технічного забезпечення  та низького професійного досвіду унеможливлює проходження цими підрозділами обов`язкової атестації на здатність до проведення аварійно-рятувальних робіт.  </w:t>
      </w:r>
      <w:r>
        <w:rPr>
          <w:sz w:val="28"/>
        </w:rPr>
        <w:t>Наявність великої кількості потенційно небезпечних об'єктів (понад 350) в області, відсутність коштів не завжди дозволяє вчасно провести аварійно-рятувальні роботи. Як наслідок, щороку кількість надзвичайних ситуацій із загибеллю людей не зменшуєть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У тому числі це також є результатом відсутності в обласному бюджеті коштів, запланованих на ці цілі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ім того, незважаючи на передбачені Програмою за рахунок обласного бюджету кошти в сумі 150 тис. грн., не фінансувалися заходи, спрямовані на забезпечення діяльності регіонального оперативного штабу під час ліквідації надзвичайних ситуацій (транспортні видатки, послуги зв’язку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Це, в свою чергу, не дозволило підвищити рівень оперативного реагування на надзвичайні ситуації та скоротити терміни прийняття превентивних та оперативних рішень керівного складу щодо ліквідації надзвичайних ситуацій у межах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з запланованих Програмою 139,3 тис. грн. на придбання обладнання та предметів довгострокового користування навчально-матеріальної бази навчально-методичного центру цивільного захисту та безпеки життєдіяльності Миколаївської області (курсів цивільної оборони), а сам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грамно-методичного, інформаційного забезпечення та постійного удосконалення навчального процесу, підготовки і видання для слухачів навчальних і методичних матеріал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та удосконалення відповідної навчально-методичної бази, засвоєння сучасних форм навчальної і методичної робо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безпечення навчально-методичної роботи у сфері цивільного захисту на базових підприємствах, установах та в опорних навчальних закладах області у 2003 та 2004 роках кошти за рахунок обласного бюджету не виділялися.</w:t>
      </w:r>
    </w:p>
    <w:p>
      <w:pPr>
        <w:pStyle w:val="21"/>
        <w:rPr>
          <w:szCs w:val="28"/>
        </w:rPr>
      </w:pPr>
      <w:r>
        <w:rPr>
          <w:szCs w:val="28"/>
        </w:rPr>
        <w:t xml:space="preserve">Згідно з вимогами наказу Міністерства надзвичайних ситуацій України від 26 листопада 2001 року № 265 „Про введення в дію Норм оснащення навчальним озброєнням, технікою і обладнанням” на ці кошти планувалося придбати сучасну техніку для навчання керівного складу цивільної оборони області, обладнати навчальні аудиторії </w:t>
      </w:r>
      <w:r>
        <w:rPr/>
        <w:t xml:space="preserve">навчально-методичного центру цивільного захисту та безпеки життєдіяльності Миколаївської област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зв’язку з тим, що кошти на ці цілі не виділялися, не виконані в повному обсязі завдання по доведенню навчального матеріалу до слухачів, не забезпечено придбання необхідної кількості методичних посібників, пам’яток щодо дій у випадку надзвичайних ситуацій, не обладнано навчальні класи в мережі навчально-методичного центру цивільного захисту та безпеки життєдіяльності Миколаївської області та не виконано розпорядження голови облдержадміністрації від 29 грудня 2002 р. № 707-р „Про організацію функціонального навчання осіб керівного складу цивільної оборони і фахівців, на яких поширюється дія законів у сфері цивільного захисту в мережі територіальних курсів цивільної оборони області у 2003 році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8"/>
        <w:jc w:val="left"/>
        <w:rPr/>
      </w:pPr>
      <w:r>
        <w:rPr/>
        <w:t>ІІ. Мета реалізації Програми</w:t>
      </w:r>
    </w:p>
    <w:p>
      <w:pPr>
        <w:pStyle w:val="Normal"/>
        <w:rPr/>
      </w:pPr>
      <w:r>
        <w:rPr/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ою метою Програми є: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забезпечення захисту населення і територій від надзвичайних ситуацій, підвищення ефективності функціонування  єдиної   державної системи  з   питань запобігання і реагування на надзвичайні ситуації як одного з головних пріоритетів у діяльності місцевих органів влад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ліпшення координації зусиль місцевих органів виконавчої влади у сфері запобігання надзвичайним ситуаціям, ефективного реагування на них  та забезпечення збереження життя, здоров’я людей і матеріальних цінност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воєчасне та якісне проведення невідкладних відновлювальних робіт і заходів, спрямованих на запобігання, ліквідацію надзвичайних ситуацій та їх наслідків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безпечення постійної організаційної та технічної готовності апаратури і технічних засобів оповіщення та зв’язку цивільної оборони з метою своєчасного  оповіщення органів виконавчої влади та місцевого самоврядування, установ, підприємств, організацій, населення про виникнення надзвичайних ситуацій, інформування про хід ліквідації їх наслідків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інформаційно-аналітичне забезпечення процесів підготовки, прийняття та контролю  за виконанням рішень з питань надзвичайних ситуаці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максимально ефективного та скоординованого використання можливостей аварійно-рятувальних формувань для проведення екстрених і невідкладних заходів в умовах надзвичайних ситуаці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калізація та ліквідація наслідків надзвичайних ситуацій, виконання пошукових, аварійно-рятувальних та інших невідкладних робіт, в тому числі на хімічно-небезпечних та водних об'єк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профілактичного нагляду за станом техногенної безпеки, забезпечення постійного та обов'язкового аварійно-рятувального обслуговування потенційно небезпечних об'єктів та території області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досконалення системи підготовки керівного складу  цивільної оборони та населення з питань цивільної оборо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печне та надійне збереження засобів радіаційного і хімічного захи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меншення можливих підтоплень територій.</w:t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ІІІ. Механізм управління та контролю за ходом виконання Програм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sz w:val="28"/>
        </w:rPr>
        <w:t>1.</w:t>
      </w:r>
      <w:r>
        <w:rPr>
          <w:sz w:val="28"/>
        </w:rPr>
        <w:t xml:space="preserve"> </w:t>
      </w:r>
      <w:r>
        <w:rPr>
          <w:b/>
          <w:sz w:val="28"/>
        </w:rPr>
        <w:t>Організаційне забезпечення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>1.1. Розробити регіональні програми запобігання та реагування на надзвичайні ситуації  техногенного  і природного характеру на 2006-2010 роки згідно з цією Програмою та з урахуванням стану техногенно-екологічної безпеки в  регіонах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При розробці регіональних програм передбачити заходи, спрямовані, перш за все, на попередження виникнення надзвичайних ситуацій техногенного і природного характеру. 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Райдержадміністрації, виконавчі комітети міських (міст обласного значення) рад (за узгодженням).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>Листопад 2005 ро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1.2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остійно а</w:t>
      </w:r>
      <w:r>
        <w:rPr>
          <w:sz w:val="28"/>
        </w:rPr>
        <w:t>налізувати стан техногенної та екологічної безпеки в регіонах і на об’єктах підвищеної небезпеки. За результатами аналізу та з урахуванням факторів, що негативно впливають на  стан техногенної   та  екологічної безпеки, розробляти та впроваджувати заходи, спрямовані на запобігання виникненню надзвичайних ситуацій, відповідно до програм.</w:t>
      </w:r>
    </w:p>
    <w:p>
      <w:pPr>
        <w:pStyle w:val="Normal"/>
        <w:ind w:left="566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664" w:hanging="0"/>
        <w:rPr/>
      </w:pPr>
      <w:r>
        <w:rPr>
          <w:bCs/>
          <w:sz w:val="28"/>
        </w:rPr>
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, р</w:t>
      </w:r>
      <w:r>
        <w:rPr>
          <w:sz w:val="28"/>
        </w:rPr>
        <w:t xml:space="preserve">айдержадміністрації, виконавчі комітети міських (міст обласного значення) рад, керівники об’єктів підвищеної небезпеки (за узгодженням). 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>Постійно.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1.3.</w:t>
      </w:r>
      <w:r>
        <w:rPr>
          <w:b/>
          <w:bCs/>
          <w:sz w:val="28"/>
        </w:rPr>
        <w:t xml:space="preserve"> </w:t>
      </w:r>
      <w:r>
        <w:rPr>
          <w:sz w:val="28"/>
        </w:rPr>
        <w:t>Надсилати до головного управління з питань надзвичайних ситуацій та у справах захисту населення від наслідків Чорнобильської катастрофи облдержадміністрації  інформацію про хід виконання обласної Програми запобігання та реагування на надзвичайні ситуації техногенного  і природного характеру на 2006-2010 роки.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Обласне виробниче управління меліорації і водного господарства, управління капітального будівництва облдержадміністрації, </w:t>
      </w:r>
      <w:r>
        <w:rPr>
          <w:sz w:val="28"/>
          <w:szCs w:val="28"/>
        </w:rPr>
        <w:t xml:space="preserve"> навчально-методичний центр цивільного захисту та безпеки життєдіяльності Миколаївської області,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айдержадміністрації, виконавчі комітети міських (міст обласного значення) рад </w:t>
      </w:r>
      <w:r>
        <w:rPr>
          <w:sz w:val="28"/>
        </w:rPr>
        <w:t>(за узгодженням).</w:t>
      </w:r>
    </w:p>
    <w:p>
      <w:pPr>
        <w:pStyle w:val="Normal"/>
        <w:ind w:left="5664" w:hanging="0"/>
        <w:jc w:val="both"/>
        <w:rPr/>
      </w:pPr>
      <w:r>
        <w:rPr>
          <w:sz w:val="28"/>
        </w:rPr>
        <w:t>Щомісяця до 10 числа наступного періоду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Фінансове забезпечення 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1. Фінансування заходів, передбачених цією Програмою, здійснюється за рахунок обласного, районних та міських бюджетів, а також інших джерел, не заборонених чинним законодавством.</w:t>
      </w:r>
    </w:p>
    <w:p>
      <w:pPr>
        <w:pStyle w:val="Normal"/>
        <w:ind w:firstLine="708"/>
        <w:jc w:val="both"/>
        <w:rPr/>
      </w:pPr>
      <w:r>
        <w:rPr>
          <w:sz w:val="28"/>
        </w:rPr>
        <w:t>2.2. Обсяги коштів для фінансування заходів щорічно визначаються при формуванні місцевих бюджетів відповідно до запитів та в межах забезпечення доходними джерелами.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numPr>
          <w:ilvl w:val="0"/>
          <w:numId w:val="2"/>
        </w:numPr>
        <w:rPr/>
      </w:pPr>
      <w:r>
        <w:rPr/>
        <w:t>Завдання реалізації Програми</w:t>
      </w:r>
    </w:p>
    <w:p>
      <w:pPr>
        <w:pStyle w:val="Normal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>
          <w:b w:val="false"/>
        </w:rPr>
        <w:t>1.</w:t>
      </w:r>
      <w:r>
        <w:rPr>
          <w:b w:val="false"/>
          <w:bCs w:val="false"/>
        </w:rPr>
        <w:t xml:space="preserve"> Створення, зберігання і використання матеріальних резервів для запобігання, ліквідації надзвичайних ситуацій та їх наслідків відповідно до вимог Постанови  Кабінету Міністрів України від 29 березня 2001 року № 308 “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” в обсягах, затверджених  головою Державної комісії з питань техногенно-екологічної безпеки та надзвичайних ситуацій – Першим </w:t>
        <w:br/>
        <w:t>віце-прем’єр-міністром України (для регіонального резерву), міськими головами і головами райдержадміністрацій (для місцевих резервів) та розпорядження голови облдержадміністрації від 12 липня 2001 року № 427-р “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”.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>
          <w:b w:val="false"/>
        </w:rPr>
        <w:t>2.</w:t>
      </w:r>
      <w:r>
        <w:rPr>
          <w:b w:val="false"/>
          <w:bCs w:val="false"/>
        </w:rPr>
        <w:t xml:space="preserve"> Своєчасне фінансування реконструкції, удосконалення  регіональної системи централізованого оповіщення цивільної оборони,  експлуатаційно-технічного обслуговування апаратури і технічних засобів згаданих систем та зв’язку відповідно до вимог пункту 3 Положення про організацію оповіщення і зв’язку у надзвичайних ситуаціях, затвердженого постановою Кабінету Міністрів України від 15 лютого 1999 року № 192, якщо на це передбачено кошти у місцевих бюджетах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rPr/>
      </w:pPr>
      <w:r>
        <w:rPr>
          <w:b w:val="false"/>
        </w:rPr>
        <w:t xml:space="preserve">3. Створення територіальної підсистеми  Урядової інформаційно-аналітичної системи з питань надзвичайних ситуацій, визначеної Постановою Кабінету Міністрів України від 16 грудня 1999 року № 2303 “Про створення Урядової інформаційно-аналітичної системи з питань надзвичайних ситуацій”. </w:t>
      </w:r>
    </w:p>
    <w:p>
      <w:pPr>
        <w:pStyle w:val="2"/>
        <w:ind w:firstLine="708"/>
        <w:rPr/>
      </w:pPr>
      <w:r>
        <w:rPr/>
        <w:t xml:space="preserve">Інформування Секретаріату Президента України та Кабінету Міністрів України про надзвичайні ситуації державного та регіонального рівнів, а також ситуацій, розвиток яких має явні ознаки виходу на державний рівень,  згідно з дорученням Прем’єр-міністра України від 3 грудня 2001 року № 17625/97 до доповідної записки Державного Секретаря Кабінету Міністрів України </w:t>
        <w:br/>
        <w:t>від 30 листопада 2001 року.</w:t>
      </w:r>
    </w:p>
    <w:p>
      <w:pPr>
        <w:pStyle w:val="TextBody"/>
        <w:ind w:firstLine="708"/>
        <w:rPr/>
      </w:pPr>
      <w:r>
        <w:rPr>
          <w:b w:val="false"/>
        </w:rPr>
        <w:t xml:space="preserve">Налагодження інформаційної взаємодії облдержадміністрації та центральних органів виконавчої влади, оперативне вирішення питань, пов’язаних із запобіганням надзвичайним ситуаціям та ліквідацією їх наслідків, відповідно до затвердженого директивою Начальника Цивільної оборони </w:t>
        <w:br/>
        <w:t>України - Прем’єр-міністра України від 20 жовтня 1999 року № 28-дск Регламенту взаємодії центральних та місцевих органів виконавчої влади в межах</w:t>
      </w:r>
      <w:r>
        <w:rPr/>
        <w:t xml:space="preserve"> </w:t>
      </w:r>
      <w:r>
        <w:rPr>
          <w:b w:val="false"/>
        </w:rPr>
        <w:t>Урядової інформаційно-аналітичної системи з питань надзвичайних ситуацій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/>
      </w:pPr>
      <w:r>
        <w:rPr>
          <w:b w:val="false"/>
        </w:rPr>
        <w:t xml:space="preserve"> </w:t>
      </w:r>
      <w:r>
        <w:rPr>
          <w:b w:val="false"/>
        </w:rPr>
        <w:t>4. Виконання заходів, спрямованих на запобігання</w:t>
      </w:r>
      <w:r>
        <w:rPr>
          <w:b w:val="false"/>
          <w:lang w:val="ru-RU"/>
        </w:rPr>
        <w:t xml:space="preserve"> та </w:t>
      </w:r>
      <w:r>
        <w:rPr>
          <w:b w:val="false"/>
        </w:rPr>
        <w:t xml:space="preserve">реагування на надзвичайні ситуації, а також попередження загибелі людей на водних об'єктах, визначених Законами України від 14 грудня 1999 року № 1281- XIV “Про аварійно-рятувальні служби”, </w:t>
      </w:r>
      <w:r>
        <w:rPr>
          <w:b w:val="false"/>
          <w:szCs w:val="28"/>
        </w:rPr>
        <w:t>«Про об'єкти підвищеної небезпеки», Указом Президента України від 15 червня 2001 року № 436/2001 «Про систему реагування на надзвичайні ситуації на водних об'єктах», Розпорядженням Президента України від 14 липня 2001 року № 190 «Про невідкладні заходи щодо запобігання загибелі людей на водних об’єктах», Постановами Кабінету Міністрів України від 4 жовтня 2000 року № 1214 «Про затвердження переліку об’єктів та окремих територій, які підлягають постійному та обов’язковому обслуговуванню державними аварійно-рятувальними службами», від 18 серпня 2001 року № 1058 «Про затвердження Типового статуту державної аварійно-рятувальної служби», наказами Міністерства надзвичайних ситуацій України від 2 липня 2001 року № 338 «Про введення Галузевого стандарту України. Аварійно-рятувальні служби. Правила постійного та обов’язкового обслуговування аварійно-рятувальними службами (формуваннями) об’єктів та окремих територій», від 5 грудня 2003 року № 440 «Про Порядок обслуговування об'єктів та окремих територій державними аварійно-рятувальними службами»</w:t>
      </w:r>
      <w:r>
        <w:rPr>
          <w:b w:val="false"/>
        </w:rPr>
        <w:t xml:space="preserve"> шляхом створення, оснащення аварійно-рятувальних служб, підготовки їх особового складу до дій за призначенням.</w:t>
      </w:r>
    </w:p>
    <w:p>
      <w:pPr>
        <w:pStyle w:val="21"/>
        <w:rPr/>
      </w:pPr>
      <w:r>
        <w:rPr/>
        <w:t xml:space="preserve">Забезпечення максимально ефективного та скоординованого використання можливостей аварійно-рятувальних формувань області шляхом </w:t>
      </w:r>
      <w:r>
        <w:rPr>
          <w:lang w:val="en-US"/>
        </w:rPr>
        <w:t>c</w:t>
      </w:r>
      <w:r>
        <w:rPr/>
        <w:t xml:space="preserve">творення (на базі Миколаївського спеціального (воєнізованого) аварійно-рятувального загону) зведеного воєнізованого аварійно-рятувального загону постійної готовності Миколаївської області, який буде підпорядкований Головному штабу Державної спеціальної (воєнізованої)  аварійно-рятувальної служби </w:t>
      </w:r>
      <w:r>
        <w:rPr>
          <w:szCs w:val="28"/>
        </w:rPr>
        <w:t>Міністерства надзвичайних ситуацій</w:t>
      </w:r>
      <w:r>
        <w:rPr/>
        <w:t xml:space="preserve"> України і облдержадміністрації через головне управління з питань надзвичайних ситуацій та у справах захисту населення від наслідків Чорнобильської катастрофи облдержадміністрації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ведення екстрених і невідкладних заходів в умовах надзвичайних ситуацій техногенного та природного характеру з метою рятування людей, захисту території та матеріальних цінностей області, локалізація та ліквідація наслідків надзвичайних ситуацій, виконання інших робіт, що потребують спеціального аварійно-рятувального оснащення і відповідної кваліфікації виконавці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агування на всі види надзвичайних ситуацій у регіоні, в тому числі на хімічно-небезпечних та водних об'єкта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побігання виникненню надзвичайних ситуацій шляхом здійснення профілактичного нагляду за станом техногенної безпеки на території області та об'єктах, що обслуговуються.</w:t>
      </w:r>
    </w:p>
    <w:p>
      <w:pPr>
        <w:pStyle w:val="Normal"/>
        <w:ind w:firstLine="567"/>
        <w:jc w:val="both"/>
        <w:rPr/>
      </w:pPr>
      <w:r>
        <w:rPr>
          <w:sz w:val="28"/>
        </w:rPr>
        <w:t>Забезпечення постійного та обов'язкового аварійно-рятувального обслуговування потенційно небезпечних об'єктів території області.</w:t>
      </w:r>
    </w:p>
    <w:p>
      <w:pPr>
        <w:pStyle w:val="TextBody"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/>
        <w:tab/>
        <w:t>5</w:t>
      </w:r>
      <w:r>
        <w:rPr>
          <w:bCs/>
        </w:rPr>
        <w:t>.</w:t>
      </w:r>
      <w:r>
        <w:rPr/>
        <w:t xml:space="preserve"> Удосконалення системи підготовки керівного складу і населення з питань цивільної оборони та навчально-матеріальної бази навчально-методичного центру цивільного захисту та безпеки життєдіяльності Миколаївської області відповідно до вимог Постанови Кабінету Міністрів України від 26 липня 2001 року № 874 “Про удосконалення системи підготовки, перепідготовки та підвищення кваліфікації керівних кадрів і фахівців у сфері цивільного захисту”.  </w:t>
      </w:r>
    </w:p>
    <w:p>
      <w:pPr>
        <w:pStyle w:val="2"/>
        <w:ind w:firstLine="708"/>
        <w:rPr/>
      </w:pPr>
      <w:r>
        <w:rPr/>
        <w:t xml:space="preserve">Оснащення навчально-методичного центру навчальним озброєнням, технікою і обладнанням згідно з Нормами оснащення Інституту державного управління у сфері цивільного захисту та територіальних курсів (навчально-методичних центрів) цивільної оборони навчальним озброєнням, технікою і обладнанням, веденими в дію наказом </w:t>
      </w:r>
      <w:r>
        <w:rPr>
          <w:szCs w:val="28"/>
        </w:rPr>
        <w:t>Міністерства надзвичайних ситуацій</w:t>
      </w:r>
      <w:r>
        <w:rPr/>
        <w:t xml:space="preserve"> України від 26 листопада 2001 року № 265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6. Попередження підтоплень територій, що можуть виникнути внаслідок відсутності режимів роботи каскадів водойм, регламенту пропусків весняних паводків та великої кількості опадів.</w:t>
      </w:r>
    </w:p>
    <w:p>
      <w:pPr>
        <w:pStyle w:val="TextBody"/>
        <w:ind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rPr/>
      </w:pPr>
      <w:r>
        <w:rPr>
          <w:b w:val="false"/>
          <w:szCs w:val="28"/>
        </w:rPr>
        <w:t xml:space="preserve">7. Капітальний ремонт складів цивільної оборони області, де зберігаються засоби радіаційного і хімічного захисту населення для забезпечення виконання вимог </w:t>
      </w:r>
      <w:r>
        <w:rPr>
          <w:rStyle w:val="Iaaoiayiaoeiea"/>
          <w:rFonts w:cs="Times New Roman"/>
          <w:b/>
          <w:sz w:val="28"/>
          <w:szCs w:val="28"/>
        </w:rPr>
        <w:t>Постанови Кабінету Міністрів України від 19 серпня 2002 року №1200 «Про затвердження Порядку забезпечення населення і особового складу невоєнізованих формувань засобами радіаційного та хімічного захисту»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Заходи, спрямовані на  реалізацію цих завдань, обсяги і джерела їх фінан</w:t>
      </w:r>
      <w:r>
        <w:rPr>
          <w:b/>
          <w:bCs/>
          <w:sz w:val="28"/>
        </w:rPr>
        <w:t>с</w:t>
      </w:r>
      <w:r>
        <w:rPr>
          <w:bCs/>
          <w:sz w:val="28"/>
        </w:rPr>
        <w:t>ування та виконавці  визначені в додатку до Програм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ind w:firstLine="708"/>
        <w:rPr>
          <w:b/>
          <w:b/>
          <w:bCs/>
          <w:sz w:val="36"/>
        </w:rPr>
      </w:pPr>
      <w:r>
        <w:rPr>
          <w:b/>
          <w:bCs/>
          <w:sz w:val="28"/>
        </w:rPr>
        <w:t>V. Результати реалізації Програ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Кінцевим результатом реалізації Програми є здійснення  першочергових заходів щодо запобігання  та реагування на надзвичайні ситуації, а саме:</w:t>
      </w:r>
    </w:p>
    <w:p>
      <w:pPr>
        <w:pStyle w:val="2"/>
        <w:rPr/>
      </w:pPr>
      <w:r>
        <w:rPr/>
        <w:tab/>
        <w:t xml:space="preserve">накопичення  регіонального та місцевих матеріальних резервів для попередження та ліквідації наслідків надзвичайних ситуацій в обсягах, затверджених номенклатурами та нормами; 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повне погашення заборгованості з обласного, міських та районних бюджетів за експлуатаційно-технічне обслуговування системи оповіщення і зв’язку області.  Своєчасне поточне фінансування цих заходів та реконструкції обласної системи централізованого оповіщення; </w:t>
      </w:r>
    </w:p>
    <w:p>
      <w:pPr>
        <w:pStyle w:val="2"/>
        <w:ind w:firstLine="709"/>
        <w:rPr/>
      </w:pPr>
      <w:r>
        <w:rPr/>
        <w:t>створення  ТП УІАС НС, введення її в експлуатацію та технічне обслуговування;</w:t>
      </w:r>
    </w:p>
    <w:p>
      <w:pPr>
        <w:pStyle w:val="TextBody"/>
        <w:rPr/>
      </w:pPr>
      <w:r>
        <w:rPr/>
        <w:tab/>
      </w:r>
      <w:r>
        <w:rPr>
          <w:b w:val="false"/>
        </w:rPr>
        <w:t>максимально ефективне та скоординоване використання можливостей аварійно-рятувальних формувань, локалізація та ліквідація наслідків надзвичайних ситуацій, виконання пошукових, аварійно-рятувальних та інших невідкладних робіт, в тому числі на хімічно-небезпечних та водних об'єктах;</w:t>
      </w:r>
    </w:p>
    <w:p>
      <w:pPr>
        <w:pStyle w:val="TextBody"/>
        <w:ind w:firstLine="708"/>
        <w:rPr/>
      </w:pPr>
      <w:r>
        <w:rPr>
          <w:b w:val="false"/>
          <w:bCs w:val="false"/>
        </w:rPr>
        <w:t>укомплектування аварійно-рятувальних служб та водолазно-рятувальних станцій  необхідним обладнанням;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sz w:val="28"/>
        </w:rPr>
        <w:t>постійна готовність особового складу аварійно-рятувальних служб та водолазно-рятувальних станцій  до дій за призначенням</w:t>
      </w:r>
      <w:r>
        <w:rPr/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аварійно-рятувального обслуговування області;</w:t>
      </w:r>
    </w:p>
    <w:p>
      <w:pPr>
        <w:pStyle w:val="2"/>
        <w:ind w:firstLine="567"/>
        <w:rPr>
          <w:bCs/>
        </w:rPr>
      </w:pPr>
      <w:r>
        <w:rPr>
          <w:bCs/>
        </w:rPr>
        <w:t>обладнання місць масового відпочинку населення на водних об’єктах, створення там сезонних рятувальних постів;</w:t>
      </w:r>
    </w:p>
    <w:p>
      <w:pPr>
        <w:pStyle w:val="2"/>
        <w:ind w:firstLine="567"/>
        <w:rPr/>
      </w:pPr>
      <w:r>
        <w:rPr/>
        <w:t>підготовка керівного складу цивільної оборони і населення з питань цивільної оборони;</w:t>
      </w:r>
    </w:p>
    <w:p>
      <w:pPr>
        <w:pStyle w:val="2"/>
        <w:ind w:firstLine="708"/>
        <w:rPr/>
      </w:pPr>
      <w:r>
        <w:rPr/>
        <w:t>дообладнання навчально-матеріальної бази обласних курсів цивільної оборони, забезпечення автомобільним транспор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печне та надійне збереження засобів радіаційного і хімічного захи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меншення можливих підтоплень територ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еалізація завдань обласної Програми дасть змогу забезпечити повноцінне функціонування єдиної системи запобігання та реагування на надзвичайні ситуації техногенного і природного характеру. Внаслідок цього буде знижено негативний вплив надзвичайних ситуацій на населення, об’єкти господарювання та довкілл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408"/>
        <w:gridCol w:w="2172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Н</w:t>
            </w:r>
            <w:r>
              <w:rPr>
                <w:sz w:val="28"/>
              </w:rPr>
              <w:t>ачальник головного управління з питань надзвичайних ситуацій та у справах захисту населення від наслідків Чорнобильської катастрофи  облдержадміністрації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А. Нідзій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851" w:gutter="0" w:header="567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22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020" w:firstLine="708"/>
      <w:jc w:val="right"/>
      <w:outlineLvl w:val="8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MS Mincho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aaoiayiaoeiea">
    <w:name w:val="Ia?aoiay iaoeiea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6600"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108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Style6">
    <w:name w:val="Цитата"/>
    <w:basedOn w:val="Normal"/>
    <w:qFormat/>
    <w:pPr>
      <w:ind w:left="113" w:right="113" w:hanging="0"/>
    </w:pPr>
    <w:rPr>
      <w:sz w:val="19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4:04:00Z</dcterms:created>
  <dc:creator>NATA</dc:creator>
  <dc:description/>
  <cp:keywords/>
  <dc:language>en-US</dc:language>
  <cp:lastModifiedBy>Вертипорох Татьяна</cp:lastModifiedBy>
  <cp:lastPrinted>2005-10-28T17:58:00Z</cp:lastPrinted>
  <dcterms:modified xsi:type="dcterms:W3CDTF">2005-11-16T10:10:00Z</dcterms:modified>
  <cp:revision>8</cp:revision>
  <dc:subject/>
  <dc:title>ЗАТВЕРДЖЕНО</dc:title>
</cp:coreProperties>
</file>