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Х О Д 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ямовані на реалізацію завдань обласної Програми запобігання та реагув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адзвичайні ситуації техногенного і природного характеру на 2006-2010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20"/>
        <w:gridCol w:w="2860"/>
        <w:gridCol w:w="900"/>
        <w:gridCol w:w="900"/>
        <w:gridCol w:w="900"/>
        <w:gridCol w:w="900"/>
        <w:gridCol w:w="900"/>
        <w:gridCol w:w="900"/>
        <w:gridCol w:w="1699"/>
        <w:gridCol w:w="1738"/>
      </w:tblGrid>
      <w:tr>
        <w:trPr>
          <w:tblHeader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та обсяги фінансування (тис. грн.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і (міські) бюдже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у числі на рок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60"/>
        <w:gridCol w:w="900"/>
        <w:gridCol w:w="900"/>
        <w:gridCol w:w="900"/>
        <w:gridCol w:w="900"/>
        <w:gridCol w:w="900"/>
        <w:gridCol w:w="900"/>
        <w:gridCol w:w="1699"/>
        <w:gridCol w:w="1738"/>
      </w:tblGrid>
      <w:tr>
        <w:trPr>
          <w:tblHeader w:val="true"/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firstLine="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ворення, зберігання і використання матеріальних резервів для запобігання, ліквідації надзвичайних ситуацій та їх наслідків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регіонального матеріального резерву, в тому числі придбанн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firstLine="88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701,6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алонів на 20000 л бензину А-80 та </w:t>
              <w:br/>
              <w:t>10000 л дизельного паль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600 од. шиферу будівельного, 200 од. блях оцинкованих, 1500 кв. м скла віко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300 кв. м руберойду, 40 т бітуму, </w:t>
              <w:br/>
              <w:t xml:space="preserve">15 куб. м пиломатеріалів, </w:t>
              <w:br/>
              <w:t>2 т металопрокату різ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 од. наметів УСВ-56, 200 од. печей до намет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 арматури діаметру 10 – 12 мм, 0,5 т цвяхів завдовжки 80-150 мм, 600 кг фарби різної, 3000 од.  мішків джутови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місцевих матеріальних резерві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виконавчі комітети міських (міст обласного значення) рад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сягах, затверджених відповідними ра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701,6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firstLine="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єчасне фінансування реконструкції, удосконалення  регіональної системи централізованого оповіщення цивільної оборони,  експлуатаційно-технічного обслуговування апаратури і технічних засобів згаданих систем та зв’язку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ня заборгованості обласного бюджету за експлуатаційно-технічне обслугову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>вання системи централізованого оповіщення області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5 од. телефонів стільн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кового зв’язку,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10 од. АТС-</w:t>
            </w:r>
            <w:r>
              <w:rPr>
                <w:bCs/>
                <w:sz w:val="24"/>
                <w:szCs w:val="24"/>
              </w:rPr>
              <w:t>телефонів, 1 од. ЕОМ оповіщ</w:t>
            </w:r>
            <w:r>
              <w:rPr>
                <w:bCs/>
                <w:sz w:val="24"/>
                <w:szCs w:val="24"/>
                <w:lang w:val="ru-RU"/>
              </w:rPr>
              <w:t>е</w:t>
            </w:r>
            <w:r>
              <w:rPr>
                <w:bCs/>
                <w:sz w:val="24"/>
                <w:szCs w:val="24"/>
              </w:rPr>
              <w:t>н</w:t>
            </w:r>
            <w:r>
              <w:rPr>
                <w:bCs/>
                <w:sz w:val="24"/>
                <w:szCs w:val="24"/>
                <w:lang w:val="ru-RU"/>
              </w:rPr>
              <w:t>-</w:t>
            </w:r>
            <w:r>
              <w:rPr>
                <w:bCs/>
                <w:sz w:val="24"/>
                <w:szCs w:val="24"/>
              </w:rPr>
              <w:t xml:space="preserve">ня системи „Горіх”, </w:t>
            </w:r>
            <w:r>
              <w:rPr>
                <w:bCs/>
                <w:sz w:val="24"/>
                <w:szCs w:val="24"/>
                <w:lang w:val="ru-RU"/>
              </w:rPr>
              <w:br/>
            </w:r>
            <w:r>
              <w:rPr>
                <w:bCs/>
                <w:sz w:val="24"/>
                <w:szCs w:val="24"/>
              </w:rPr>
              <w:t>4 груп акумуляторів аварійного живлення для обладнання пункту оперативно-чергової служб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идбання 2 од. мобільних радіостанці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од. портативних радіостанцій, 1 міні-АТС, 1 гучномовця, </w:t>
            </w:r>
            <w:r>
              <w:rPr>
                <w:bCs/>
                <w:sz w:val="24"/>
                <w:szCs w:val="24"/>
                <w:lang w:val="ru-RU"/>
              </w:rPr>
              <w:br/>
            </w:r>
            <w:r>
              <w:rPr>
                <w:bCs/>
                <w:sz w:val="24"/>
                <w:szCs w:val="24"/>
              </w:rPr>
              <w:t>5 од. телефонних апаратів для обладнання кризового центру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експлуатаційно-технічного обслуговування системи централізованого оповіщення (апаратури оповіщення), яка змонтована на пунктах управління міст і районі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виконавчі комітети міських (міст обласного значення) рад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сягах, затверджених відповідними радами, згідно з договорами з МФ ВАТ «Укртелеко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централізованої системи оповіщення на базах відпочин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а, Очаківська райдержадміністрації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селищних рад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ворення територіальної підсистеми  Урядової інформаційно-аналітичної системи з питань надзвичайних ситуацій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територіального вузла </w:t>
              <w:br/>
              <w:t>ТП УІАС НС згідно з технічним завданням та технічним проектом, в тому числі придбання та встановленн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уктурованих кабельних систем на 12 робочих місц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истеми електронного документообігу на 10 робочих місць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комплекту ліцензійного програмного забезпечення для серверу електронного документообігу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 комплекту мультимедійного обладнання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комплекту вузла доступу віддалених користувачі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комплекту системи передачі інформації через глобальну мережу Інтернет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анування, обладнання комунікацій та ремонт приміщень кризового центру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а встановлення ліцензійного програмного забезпечення для адміністрування ТП УІАС НС в цілому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місцевих лан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УІАС Н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сягах, затверджених відповідними ра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 заходів, спрямованих на запобігання та реагування на надзвичайні ситуації, а також попередження загибелі людей на водних об'єктах, шляхом оснащення аварійно-рятувальних служб, підготовки їх особового складу до дій за призначенням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і вдосконалення сил реагування на надзвичайні ситуації, їх технічне оснащення та підвищення ефективності управлінн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цілодобового чергування аварійно-рятувальних підрозділів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рятування людей, захисту матеріальних цінностей, локалізація та ліквідація наслідків надзвичайних ситу-ацій та інших робіт, що потребують спе-ціального оснащення і відповідної каліфі-кації рятувальникі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ня аварійно-рятувальних робіт відповідно до планів реагування на надзвичайні ситуації.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перативного реагування на надзвичайні ситуації на водних об’єк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ий збір та документування даних щодо надзвичайних ситуацій з використанням технічних засобів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/>
              <w:t>Запобігання загибелі людей на водних об'єктах, створення та оснащення аварійно-рятувальних служб, підготовка їх особового складу до дій за призначенням на районних (міських) рівня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виконавчі комітети міських (міст обласного значення) рад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сягах, затверджених відповідними ра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6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2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коналення системи підготовки керівного складу і населення з питань цивільної оборони та учбово-матеріальної бази навчально-методичного центру цивільного захисту та безпеки життєдіяльності Миколаївської області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програмно-методичн-ого, інформаційного забезпечення, навчально-методичних матеріалів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вчально-методичний центр цивільного захисту та безпеки життєдіяльності Миколаївської області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Створення навчально-матеріальної бази, впровадження сучасних форм навчальної і методичної робо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центр цивільного захисту та безпеки життєдіяльності Миколаївської області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150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60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35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30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25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передження підтоплень територій, що можуть виникнути внаслідок відсутності режимів роботи каскадів водой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ламенту пропусків весняних паводків та великої кількості опадів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обка правил експлуатації водосховищ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е виробниче управління меліорації і водного господарства, власники водосховищ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у числі за рахунок коштів власників водоймищ 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режимів роботи каскадів водойм (водосховищ, ставків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у числі за рахунок коштів власників водоймищ 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Капітальний ремонт складів цивільної оборони області, де зберігаються засоби радіаційного і хімічного захисту населення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Iaaoiayiaoeiea"/>
                <w:rFonts w:cs="Times New Roman"/>
                <w:sz w:val="24"/>
                <w:szCs w:val="24"/>
              </w:rPr>
              <w:t>Розробка проектно-кошторисної документації на капітальний ремонт складів цивільної оборони, в тому числі розташованих в таких містах та населених пунктах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бильс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ї катастрофи облдерж-адміністрації, управління капітального будівництва облдержадміністрації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ова Од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иноградівка Баштанського райо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ервомайсь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.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Арбузи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складів</w:t>
            </w:r>
            <w:r>
              <w:rPr>
                <w:rStyle w:val="Iaaoiayiaoeiea"/>
                <w:rFonts w:cs="Times New Roman"/>
                <w:sz w:val="24"/>
                <w:szCs w:val="24"/>
              </w:rPr>
              <w:t xml:space="preserve"> цивільної оборон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з питань надзвичайних ситуацій та у справах захисту населення від наслідків Чор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бильської катастрофи облдержадміністрації.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рядку та обсягах, затверджених обласною радо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ОБЛАСНОГО БЮДЖЕТУ ЗА ПРОГРАМО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1,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8,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6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120"/>
        <w:gridCol w:w="315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 головного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А. Нідзій</w:t>
            </w:r>
          </w:p>
        </w:tc>
      </w:tr>
    </w:tbl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120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2120" w:leader="none"/>
      </w:tabs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w:rPr/>
      <w:t>Додаток</w:t>
    </w:r>
  </w:p>
  <w:p>
    <w:pPr>
      <w:pStyle w:val="Header"/>
      <w:tabs>
        <w:tab w:val="clear" w:pos="4677"/>
        <w:tab w:val="clear" w:pos="9355"/>
        <w:tab w:val="left" w:pos="12120" w:leader="none"/>
      </w:tabs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w:rPr/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Cs/>
      <w:sz w:val="24"/>
      <w:szCs w:val="24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7:00Z</dcterms:created>
  <dc:creator>Andrew</dc:creator>
  <dc:description/>
  <cp:keywords/>
  <dc:language>en-US</dc:language>
  <cp:lastModifiedBy>Вертипорох Татьяна</cp:lastModifiedBy>
  <cp:lastPrinted>2005-10-31T11:52:00Z</cp:lastPrinted>
  <dcterms:modified xsi:type="dcterms:W3CDTF">2005-11-16T10:12:00Z</dcterms:modified>
  <cp:revision>8</cp:revision>
  <dc:subject/>
  <dc:title>З А Х О Д И,</dc:title>
</cp:coreProperties>
</file>