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від 28 липня 2005 р. № 6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надання субвенції  бюджетам   міст  і районів області на    виконання    Програми   соціально  -  економічного розвитку   Миколаївської   області на 2000 – 2010 роки „Миколаївщина – 2010” на погашення  заборгованості по заробітній платі працівникам підприємств         житлово - комунального господарства, що   виникла  у   зв’язку  з  різницею   в  цінах і тарифах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 житлово  - комунальні    послуги    для     населення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 Цей Порядок розроблено відповідно до статті 101 Бюджетного кодексу України та на виконання Указу Президента України від 25 травня 2004 року № 576/2004 „Про невідкладні заходи щодо завершення погашення заборгованості із заробітної плати” та з метою погашення заборгованості із заробітної плати працівникам житлово – комунального  господарства, забезпечення ефективності функціонування галузі та її фінансової підтримки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6285" w:leader="none"/>
        </w:tabs>
        <w:ind w:left="-1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Головні розпорядники коштів місцевих бюджетів на здійснення заходів за рахунок субвенції з обласного бюджету на погашення заборгованості по заробітній платі працівникам підприємств житлово – комунального господарства, яка виникла у зв’язку з різницею в цінах і тарифах на житлово-комунальні послуги для населення визначаються на підставі рішень  відповідних рад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6285" w:leader="none"/>
        </w:tabs>
        <w:ind w:left="-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шти субвенції з обласного бюджету спрямовуються підприємствам житлово – комунального господарства відповідних місцевих рад:</w:t>
      </w:r>
    </w:p>
    <w:p>
      <w:pPr>
        <w:pStyle w:val="Normal"/>
        <w:tabs>
          <w:tab w:val="clear" w:pos="708"/>
          <w:tab w:val="left" w:pos="6285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а умови збитковості підприємства;</w:t>
      </w:r>
    </w:p>
    <w:p>
      <w:pPr>
        <w:pStyle w:val="Normal"/>
        <w:tabs>
          <w:tab w:val="clear" w:pos="708"/>
          <w:tab w:val="left" w:pos="6285" w:leader="none"/>
        </w:tabs>
        <w:spacing w:lineRule="auto" w:line="120"/>
        <w:ind w:left="18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  <w:lang w:val="uk-UA"/>
        </w:rPr>
        <w:t>за наявності заборгованості із заробітної плати працівникам підприємства;</w:t>
      </w:r>
    </w:p>
    <w:p>
      <w:pPr>
        <w:pStyle w:val="Normal"/>
        <w:tabs>
          <w:tab w:val="clear" w:pos="708"/>
          <w:tab w:val="left" w:pos="6285" w:leader="none"/>
        </w:tabs>
        <w:spacing w:lineRule="auto" w:line="12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  <w:lang w:val="uk-UA"/>
        </w:rPr>
        <w:t>за наявності  різниці в цінах і тарифах на  житлово-комунальні послуги для населення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Розрахунок по різниці в цінах і тарифах на житлово-комунальні послуги для населення здійснюється підприємствами згідно з додатком до Порядку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 Кошти субвенції з обласного бюджету спрямовуються виключно на погашення заборгованості із заробітної плати працівникам підприємств та нарахувань на неї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Головні розпорядники бюджетних коштів несуть персональну відповідальність за ефективне та цільове використання коштів субвенції з обласного бюджету.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ind w:left="0" w:firstLine="810"/>
        <w:jc w:val="both"/>
        <w:rPr/>
      </w:pPr>
      <w:r>
        <w:rPr>
          <w:sz w:val="28"/>
          <w:szCs w:val="28"/>
          <w:lang w:val="uk-UA"/>
        </w:rPr>
        <w:t>Звіт про використання субвенції з обласного бюджету складає головний розпорядник коштів відповідного бюджету, затверджений рішенням ради, та надає його територіальному органу Державного казначейства в Миколаївській області у терміни, визначені для складання та подання звітів на відповідний період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У разі невикористання обсягів субвенції з обласного бюджету до           25 груд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05 року  їх залишки повертаються до обласного бюджету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Кравченк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/>
    </w:lvl>
    <w:lvl w:ilvl="1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59:00Z</dcterms:created>
  <dc:creator>Fmx6202</dc:creator>
  <dc:description/>
  <cp:keywords/>
  <dc:language>en-US</dc:language>
  <cp:lastModifiedBy>VTR</cp:lastModifiedBy>
  <cp:lastPrinted>2005-07-18T12:07:00Z</cp:lastPrinted>
  <dcterms:modified xsi:type="dcterms:W3CDTF">2005-08-16T07:24:00Z</dcterms:modified>
  <cp:revision>5</cp:revision>
  <dc:subject/>
  <dc:title>Аналіз використання субвенції з державного бюджету місцевим бюджетам на здійснення заходів із запобігання аваріям та техногенн</dc:title>
</cp:coreProperties>
</file>