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739743062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rPr>
          <w:sz w:val="40"/>
          <w:szCs w:val="40"/>
          <w:lang w:val="uk-UA"/>
        </w:rPr>
      </w:pPr>
      <w:r>
        <w:rPr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sz w:val="32"/>
          <w:szCs w:val="40"/>
          <w:lang w:val="uk-UA"/>
        </w:rPr>
      </w:pPr>
      <w:r>
        <w:rPr>
          <w:sz w:val="32"/>
          <w:szCs w:val="40"/>
          <w:lang w:val="uk-UA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8 липня 2005 року  №  6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м.Миколаїв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внесення змін до обласного              </w:t>
      </w:r>
      <w:r>
        <w:rPr>
          <w:b w:val="false"/>
          <w:sz w:val="28"/>
          <w:szCs w:val="28"/>
          <w:lang w:val="ru-RU"/>
        </w:rPr>
        <w:t xml:space="preserve">            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XXVI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есія 4</w:t>
      </w:r>
      <w:r>
        <w:rPr>
          <w:b w:val="false"/>
          <w:sz w:val="28"/>
          <w:szCs w:val="28"/>
          <w:lang w:val="ru-RU"/>
        </w:rPr>
        <w:t xml:space="preserve"> ск</w:t>
      </w:r>
      <w:r>
        <w:rPr>
          <w:b w:val="false"/>
          <w:sz w:val="28"/>
          <w:szCs w:val="28"/>
        </w:rPr>
        <w:t>ликання</w:t>
      </w:r>
    </w:p>
    <w:p>
      <w:pPr>
        <w:pStyle w:val="TextBody"/>
        <w:tabs>
          <w:tab w:val="clear" w:pos="708"/>
          <w:tab w:val="left" w:pos="3960" w:leader="none"/>
        </w:tabs>
        <w:ind w:right="5040" w:hanging="0"/>
        <w:rPr/>
      </w:pPr>
      <w:r>
        <w:rPr>
          <w:szCs w:val="28"/>
        </w:rPr>
        <w:t xml:space="preserve">бюджету Миколаївської області </w:t>
      </w:r>
    </w:p>
    <w:p>
      <w:pPr>
        <w:pStyle w:val="TextBody"/>
        <w:tabs>
          <w:tab w:val="clear" w:pos="708"/>
          <w:tab w:val="left" w:pos="2880" w:leader="none"/>
          <w:tab w:val="left" w:pos="3960" w:leader="none"/>
        </w:tabs>
        <w:ind w:right="5040" w:hanging="0"/>
        <w:rPr>
          <w:szCs w:val="28"/>
          <w:lang w:val="en-US"/>
        </w:rPr>
      </w:pPr>
      <w:r>
        <w:rPr>
          <w:szCs w:val="28"/>
        </w:rPr>
        <w:t>на  2005 рік</w:t>
      </w:r>
    </w:p>
    <w:p>
      <w:pPr>
        <w:pStyle w:val="TextBody"/>
        <w:tabs>
          <w:tab w:val="clear" w:pos="708"/>
          <w:tab w:val="left" w:pos="2880" w:leader="none"/>
          <w:tab w:val="left" w:pos="3960" w:leader="none"/>
        </w:tabs>
        <w:ind w:right="504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rPr/>
      </w:pPr>
      <w:r>
        <w:rPr>
          <w:szCs w:val="28"/>
        </w:rPr>
        <w:t xml:space="preserve">Відповідно до пункту 17 частини першої статті 43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кону України „Про місцеве самоврядування в Україні”, статті 78 Бюджетного кодексу України, заслухавши та обговоривши інформацію начальника головного фінансового управління облдержадміністрації Сідень О.І. щодо необхідності внесення змін до обласного бюджету Миколаївської області на 2005 рік,  обласн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 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яти до відома інформацію начальника головного фінансового управління Сідень О.І. щодо необхідності внесення змін до обласного бюджету Миколаївської області на 20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ік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Внести зміни у видаткову частину загального фонду обласного бюджету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.Зменшити  видатки по головних розпорядниках коштів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18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ru-RU"/>
        </w:rPr>
        <w:t>.1.1.</w:t>
      </w:r>
      <w:r>
        <w:rPr>
          <w:sz w:val="28"/>
          <w:szCs w:val="28"/>
        </w:rPr>
        <w:t>Головному фінансовому управлінню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000" w:leader="none"/>
        </w:tabs>
        <w:ind w:left="1815" w:hanging="1275"/>
        <w:jc w:val="both"/>
        <w:rPr/>
      </w:pPr>
      <w:r>
        <w:rPr>
          <w:sz w:val="28"/>
          <w:szCs w:val="28"/>
        </w:rPr>
        <w:t xml:space="preserve">облдержадміністрації, в тому числі: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-54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фонд непередбачених видатків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  <w:tab/>
        <w:t xml:space="preserve">-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на   </w:t>
      </w:r>
      <w:r>
        <w:rPr>
          <w:sz w:val="28"/>
          <w:szCs w:val="28"/>
          <w:lang w:val="ru-RU"/>
        </w:rPr>
        <w:t>148,607</w:t>
      </w:r>
      <w:r>
        <w:rPr>
          <w:sz w:val="28"/>
          <w:szCs w:val="28"/>
        </w:rPr>
        <w:t xml:space="preserve">  тис.грн.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-54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6300" w:leader="none"/>
          <w:tab w:val="left" w:pos="8820" w:leader="none"/>
          <w:tab w:val="left" w:pos="9000" w:leader="none"/>
        </w:tabs>
        <w:ind w:left="584" w:hanging="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.2. Управлінню культури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6300" w:leader="none"/>
          <w:tab w:val="left" w:pos="7380" w:leader="none"/>
          <w:tab w:val="left" w:pos="8820" w:leader="none"/>
          <w:tab w:val="left" w:pos="9000" w:leader="none"/>
        </w:tabs>
        <w:ind w:left="584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                                   -                на   400,000  тис.грн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6300" w:leader="none"/>
          <w:tab w:val="left" w:pos="8820" w:leader="none"/>
          <w:tab w:val="left" w:pos="9000" w:leader="none"/>
        </w:tabs>
        <w:ind w:left="5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6300" w:leader="none"/>
          <w:tab w:val="left" w:pos="8820" w:leader="none"/>
          <w:tab w:val="left" w:pos="9000" w:leader="none"/>
        </w:tabs>
        <w:ind w:left="584" w:hanging="0"/>
        <w:jc w:val="both"/>
        <w:rPr>
          <w:sz w:val="28"/>
          <w:szCs w:val="28"/>
        </w:rPr>
      </w:pPr>
      <w:r>
        <w:rPr>
          <w:sz w:val="28"/>
          <w:szCs w:val="28"/>
        </w:rPr>
        <w:t>2.1.3. Управлінню у справах преси та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6300" w:leader="none"/>
          <w:tab w:val="left" w:pos="8820" w:leader="none"/>
          <w:tab w:val="left" w:pos="9000" w:leader="none"/>
        </w:tabs>
        <w:ind w:left="584" w:hanging="0"/>
        <w:jc w:val="both"/>
        <w:rPr/>
      </w:pPr>
      <w:r>
        <w:rPr>
          <w:sz w:val="28"/>
          <w:szCs w:val="28"/>
        </w:rPr>
        <w:t xml:space="preserve">інформації облдержадміністрації               -                 на       1,072  тис.грн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Збільшити видатки загального фонду обласного бюджету по головних розпорядниках коштів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Головному фінансовому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правлінню облдержадміністрації           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              на   366,679  тис.грн.,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 тому числі:                                                                     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субвенція Снігурівській райдерж-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на ліквідацію наслідків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820" w:leader="none"/>
        </w:tabs>
        <w:ind w:hanging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дзвичайної ситуації в с. Нововаси-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820" w:leader="none"/>
        </w:tabs>
        <w:ind w:hanging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лівка                                                              -               на     65,607  тис.грн.,     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820" w:leader="none"/>
        </w:tabs>
        <w:ind w:hanging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убвенція і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ласн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юджет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820" w:leader="none"/>
        </w:tabs>
        <w:ind w:hanging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иконання  Програми  соціально - еко-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820" w:leader="none"/>
        </w:tabs>
        <w:ind w:hanging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мічного розвитку Миколаївської об-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820" w:leader="none"/>
        </w:tabs>
        <w:ind w:hanging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асті на 2000-2010 роки „Миколаївщи-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820" w:leader="none"/>
        </w:tabs>
        <w:ind w:hanging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-2010” на погашення заборгованос-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82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і   по   заробітній  платі   працівникам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82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ідприємств житлов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сподарства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820" w:leader="none"/>
        </w:tabs>
        <w:ind w:hanging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що виникла у зв’язку з різницею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і -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820" w:leader="none"/>
        </w:tabs>
        <w:ind w:hanging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х  і тарифах на житлово - комуналь-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820" w:leader="none"/>
          <w:tab w:val="left" w:pos="918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і послуги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-               на   300,000  тис.грн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-540" w:firstLine="540"/>
        <w:jc w:val="both"/>
        <w:rPr/>
      </w:pPr>
      <w:r>
        <w:rPr>
          <w:sz w:val="28"/>
          <w:szCs w:val="28"/>
        </w:rPr>
        <w:t>- повернення  залишку коштів до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ре-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рвного фон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ласн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-540" w:firstLine="540"/>
        <w:jc w:val="both"/>
        <w:rPr/>
      </w:pPr>
      <w:r>
        <w:rPr>
          <w:sz w:val="28"/>
          <w:szCs w:val="28"/>
        </w:rPr>
        <w:t xml:space="preserve">які надавалися  на підготовку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колек-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-540" w:firstLine="540"/>
        <w:jc w:val="both"/>
        <w:rPr/>
      </w:pPr>
      <w:r>
        <w:rPr>
          <w:sz w:val="28"/>
          <w:szCs w:val="28"/>
        </w:rPr>
        <w:t>тивного стенда Миколаївської облас-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і  та участь у Міжнародні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иставці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-540"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Україна інформаційна”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мках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-ї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Європейської Міністерської конферен-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-540" w:firstLine="540"/>
        <w:jc w:val="both"/>
        <w:rPr/>
      </w:pPr>
      <w:r>
        <w:rPr>
          <w:sz w:val="28"/>
          <w:szCs w:val="28"/>
        </w:rPr>
        <w:t>ції з питань політики у сфері засобів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360" w:leader="none"/>
        </w:tabs>
        <w:ind w:righ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ової інформації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на        </w:t>
      </w:r>
      <w:r>
        <w:rPr>
          <w:sz w:val="28"/>
          <w:szCs w:val="28"/>
          <w:lang w:val="ru-RU"/>
        </w:rPr>
        <w:t>1,072</w:t>
      </w:r>
      <w:r>
        <w:rPr>
          <w:sz w:val="28"/>
          <w:szCs w:val="28"/>
        </w:rPr>
        <w:t xml:space="preserve">  тис.грн.  </w:t>
      </w:r>
    </w:p>
    <w:p>
      <w:pPr>
        <w:pStyle w:val="TextBody"/>
        <w:ind w:left="540" w:right="0" w:hanging="0"/>
        <w:rPr/>
      </w:pPr>
      <w:r>
        <w:rPr>
          <w:szCs w:val="28"/>
        </w:rPr>
        <w:tab/>
        <w:t xml:space="preserve">                                   </w:t>
      </w:r>
    </w:p>
    <w:p>
      <w:pPr>
        <w:pStyle w:val="TextBody"/>
        <w:ind w:left="540" w:right="0" w:hanging="0"/>
        <w:rPr>
          <w:szCs w:val="28"/>
          <w:lang w:val="ru-RU"/>
        </w:rPr>
      </w:pPr>
      <w:r>
        <w:rPr>
          <w:szCs w:val="28"/>
        </w:rPr>
        <w:t xml:space="preserve">2.2.2. Обласній раді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-                на      83,000  тис.грн.</w:t>
      </w:r>
    </w:p>
    <w:p>
      <w:pPr>
        <w:pStyle w:val="TextBody"/>
        <w:ind w:left="54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40" w:right="0" w:hanging="0"/>
        <w:rPr>
          <w:szCs w:val="28"/>
          <w:lang w:val="ru-RU"/>
        </w:rPr>
      </w:pPr>
      <w:r>
        <w:rPr>
          <w:szCs w:val="28"/>
          <w:lang w:val="ru-RU"/>
        </w:rPr>
        <w:t xml:space="preserve">2.2.3.Облдержадміністрації                      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 xml:space="preserve">  -                на    100,000  тис.грн.</w:t>
      </w:r>
    </w:p>
    <w:p>
      <w:pPr>
        <w:pStyle w:val="TextBody"/>
        <w:ind w:left="54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3420" w:leader="none"/>
        </w:tabs>
        <w:ind w:right="0" w:firstLine="540"/>
        <w:rPr/>
      </w:pPr>
      <w:r>
        <w:rPr>
          <w:szCs w:val="28"/>
          <w:lang w:val="ru-RU"/>
        </w:rPr>
        <w:t>3. З</w:t>
      </w:r>
      <w:r>
        <w:rPr>
          <w:szCs w:val="28"/>
        </w:rPr>
        <w:t xml:space="preserve"> метою забезпечення ефективності використання державної соціальної допомоги пільговому контингенту населення внести зміни та затвердити бюджетам  міст і районів області уточнений обсяг міжбюджетних трансфертів з обласного бюджету: </w:t>
      </w:r>
    </w:p>
    <w:p>
      <w:pPr>
        <w:pStyle w:val="TextBody"/>
        <w:ind w:left="54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540"/>
        <w:rPr>
          <w:szCs w:val="28"/>
        </w:rPr>
      </w:pPr>
      <w:r>
        <w:rPr>
          <w:szCs w:val="28"/>
        </w:rPr>
        <w:t>3.1.Субвенції (КФК 250380) з обласного бюджету на відшкодування витрат на поховання учасників бойових дій (додаток 2).</w:t>
      </w:r>
    </w:p>
    <w:p>
      <w:pPr>
        <w:pStyle w:val="TextBody"/>
        <w:ind w:right="0"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Субвенції (КФК 250380) з обласного бюджету  на фінансування державної соціальної допомоги по догляду  за  інвалідами І чи ІІ групи внаслідок психічного захворювання, притулків для неповнолітніх,      (додаток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Затвердити  cубвенцію з обласного бюджету міському бюджету            м. Миколаєва на виконання Програми соціально-економічного розвитку Миколаївської області на 2000-2010 роки  „Миколаївщина -2010” на  погашення заборгованості по  заробітній платі працівникам підприємств житлового господарства,  що  виникла  у зв’язку з  різницею в цінах і  тарифах на житлово - комунальні послуги в сумі 300,0 тис.грн. відповідно до Порядку надання субвенції  бюджетам   міст  і районів області на    виконання    Програми   соціально  -  економічного розвитку   Миколаївської   області на 2000 - 2010   роки „ Миколаївщина – 2010 ” на  погашення  заборгованості по заробітній платі працівникам підприємств житлового господарства,   що   виникла  у   зв’язку  з  різницею   в  цін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тариф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     житлово  -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унальні    послуги    для насел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 додаток 4).</w:t>
      </w:r>
    </w:p>
    <w:p>
      <w:pPr>
        <w:pStyle w:val="Normal"/>
        <w:tabs>
          <w:tab w:val="clear" w:pos="708"/>
          <w:tab w:val="left" w:pos="540" w:leader="none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 Затвердити  cубвенцію з обласного бюджету районному бюджету  Снігурівського району на ліквідацію наслідків надзвичайної ситуації в          с. Нововасилівка  в сумі  65,607  тис.грн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hanging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нести зміни в дохідні джерела спеціального фонду обласного            бюджету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1. Збільшити на  57,2 тис.грн. надходження  коштів від відшкодування втрат сільськогосподарського та лісогосподарського виробництва          (КБКД 21110000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З урахуванням внесених змін затвердити уточнений обсяг доходів спеціального фонду обласного бюджету в  сумі  24411,3 тис.грн., з  них до бюджету    розвитку - в сумі 3018,0 тис. грн. ( додаток 1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Внести зміни у видаткову частину спеціального фонду  обласного бюджету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1. Збільшити видатк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-540" w:first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1.1. Головному управлінню сільського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37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осподарства і  продовольства   облдерж-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37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іністрації   на   проведення   робіт з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37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хорони та раціонального  використання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емель  (КФК 200200))                                       -   на                 57,2 тис.грн.  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Затвердити уточнений перелік робіт з охорони і раціонального використання земель та обсяги видатків, фінансування яких у  2005 році буде здійснюватися за рахунок надходження коштів  до обласного бюджету від відшкодування втрат сільськогосподарського і лісогосподарського виробництва (додаток 5).        </w:t>
      </w:r>
    </w:p>
    <w:p>
      <w:pPr>
        <w:pStyle w:val="TextBody"/>
        <w:tabs>
          <w:tab w:val="clear" w:pos="708"/>
          <w:tab w:val="left" w:pos="540" w:leader="none"/>
        </w:tabs>
        <w:ind w:right="0" w:firstLine="540"/>
        <w:rPr>
          <w:szCs w:val="28"/>
        </w:rPr>
      </w:pPr>
      <w:r>
        <w:rPr>
          <w:szCs w:val="28"/>
        </w:rPr>
        <w:t>10. Затвердити зміни та внести доповнення до бюджетних призначень головних розпорядників коштів обласного бюджету на 2005 рік, які виникли в процесі виконання бюджету поточного року, відповідно до пунктів 6,11 рішення обласної ради від 30 грудня 2004 року № 8 «Про обласний бюджет Миколаївської області на 2005 рік” (додатки 6,7).</w:t>
      </w:r>
    </w:p>
    <w:p>
      <w:pPr>
        <w:pStyle w:val="TextBody"/>
        <w:tabs>
          <w:tab w:val="clear" w:pos="708"/>
          <w:tab w:val="left" w:pos="540" w:leader="none"/>
        </w:tabs>
        <w:ind w:right="0"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sz w:val="28"/>
        </w:rPr>
      </w:pPr>
      <w:r>
        <w:rPr>
          <w:sz w:val="28"/>
          <w:szCs w:val="28"/>
        </w:rPr>
        <w:t>11.</w:t>
      </w:r>
      <w:r>
        <w:rPr>
          <w:sz w:val="28"/>
        </w:rPr>
        <w:t xml:space="preserve"> Затвердити уточнений обсяг видатків загального фонду обласного бюджету на 2005 рік у сумі 390502,1 тис.грн., кредитування  - в сумі                    -5482,0 тис.грн.; видатків спеціального фонду - в сумі 26841,678 тис.грн., кредитування - в сумі   -2016,0 тис.грн.; видатків бюджету розвитку - в сумі        5034,0 тис.грн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Джерелом покриття розриву між обсягом доходів, видатків та кредитування спеціального фонду обласного бюджету затвердити  вільний залишок коштів на рахунку обласного бюджету на 1 січня 2005 року       (КФК 208100) в сумі  414,378 тис.грн.</w:t>
      </w:r>
    </w:p>
    <w:p>
      <w:pPr>
        <w:pStyle w:val="TextBody"/>
        <w:ind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540"/>
        <w:rPr>
          <w:szCs w:val="28"/>
          <w:lang w:val="en-US"/>
        </w:rPr>
      </w:pPr>
      <w:r>
        <w:rPr>
          <w:szCs w:val="28"/>
        </w:rPr>
        <w:t>13. Затвердити плановий обсяг доходів загального фонду державного бюджету на 2005 рік, за рахунок якого здійснюється перерахування дотації вирівнювання місцевим бюджетам Миколаївської області у розрізі адміністративно - територіальних одиниць (додаток 8).</w:t>
      </w:r>
    </w:p>
    <w:p>
      <w:pPr>
        <w:pStyle w:val="TextBody"/>
        <w:ind w:right="0" w:firstLine="54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right="0" w:firstLine="540"/>
        <w:rPr>
          <w:color w:val="000000"/>
          <w:spacing w:val="-2"/>
          <w:szCs w:val="28"/>
        </w:rPr>
      </w:pPr>
      <w:r>
        <w:rPr>
          <w:lang w:val="ru-RU"/>
        </w:rPr>
        <w:t>14</w:t>
      </w:r>
      <w:r>
        <w:rPr/>
        <w:t xml:space="preserve">. Внести зміни до назви субвенції бюджетам міст і районів області з обласного бюджету по КФКВ 250380  на виконання обласної Програми соціально-економічного розвитку Миколаївської області на 2000-2010 роки „Миколаївщина - 2010” та до Положення про порядок фінансування установ соціально-культурного призначення області з метою поліпшення їх матеріально-технічного стану на виконання обласної Програми соціально-економічного розвитку Миколаївської області на 2000-2010 роки „Миколаївщина - 2010” і затвердити їх з доповненнями, виклавши в  такій редакції: „Субвенція з обласного бюджету бюджетам міст і районів області  на виконання обласної Програми соціального захисту людей похилого віку та осіб, які перебувають в складних життєвих обставинах, на 2004-2005 роки ("Турбота") і Програми соціально-економічного розвитку Миколаївської області на 2000-2010 роки "Миколаївщина-2010" та </w:t>
      </w:r>
      <w:r>
        <w:rPr>
          <w:bCs/>
          <w:color w:val="000000"/>
          <w:spacing w:val="-1"/>
        </w:rPr>
        <w:t xml:space="preserve">Положення </w:t>
      </w:r>
      <w:r>
        <w:rPr>
          <w:bCs/>
          <w:color w:val="000000"/>
          <w:szCs w:val="28"/>
        </w:rPr>
        <w:t xml:space="preserve">про порядок надання матеріальної допомоги окремим категоріям громадян на лікування,   вирішення соціально-побутових проблем тощо та </w:t>
      </w:r>
      <w:r>
        <w:rPr>
          <w:szCs w:val="28"/>
        </w:rPr>
        <w:t xml:space="preserve">на поліпшення  матеріально-технічного стану установ соціально – культурного призначення області з метою </w:t>
      </w:r>
      <w:r>
        <w:rPr>
          <w:color w:val="000000"/>
          <w:spacing w:val="5"/>
          <w:szCs w:val="28"/>
        </w:rPr>
        <w:t>виконання</w:t>
      </w:r>
      <w:r>
        <w:rPr>
          <w:color w:val="000000"/>
          <w:spacing w:val="-2"/>
          <w:szCs w:val="28"/>
        </w:rPr>
        <w:t xml:space="preserve">  обласної Програми соціального  захисту  людей   похилого  віку та осіб, які перебувають  в складних  життєвих  обставинах, на   2004 -2005  роки  („ Турбота”)  і  </w:t>
      </w:r>
      <w:r>
        <w:rPr>
          <w:szCs w:val="28"/>
        </w:rPr>
        <w:t xml:space="preserve"> Програми  </w:t>
      </w:r>
      <w:r>
        <w:rPr>
          <w:color w:val="000000"/>
          <w:spacing w:val="-2"/>
          <w:szCs w:val="28"/>
        </w:rPr>
        <w:t>соціально-економічного  розвитку  Миколаївської області   на 2000-2010 роки  „Миколаївщина-2010”.</w:t>
      </w:r>
    </w:p>
    <w:p>
      <w:pPr>
        <w:pStyle w:val="TextBody"/>
        <w:ind w:right="0" w:firstLine="54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hanging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5. Делегувати бюджетам міст і районів області виконання повноважень  на здійснення видатків обласного бюджету на :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иплату державної соціальної допомоги по догляду за інвалідами I чи II групи внаслідок психічного захворювання, притулків для неповнолітніх у 2006 році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hanging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відшкодування витрат на поховання учасників бойових дій у 2006 роц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hanging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комендувати головам міських ( міст обласного значення ) рад та головам районних рад  розглянути питання щодо прийняття повноважень на здійснення видатків обласного бюджету на виплату державної соціальної допомоги по догляду за інвалідами I чи II групи внаслідок психічного захворювання, притулків для неповнолітніх</w:t>
      </w:r>
      <w:r>
        <w:rPr>
          <w:sz w:val="28"/>
          <w:szCs w:val="28"/>
          <w:lang w:val="ru-RU"/>
        </w:rPr>
        <w:t xml:space="preserve"> та</w:t>
      </w:r>
      <w:r>
        <w:rPr>
          <w:sz w:val="28"/>
          <w:szCs w:val="28"/>
        </w:rPr>
        <w:t xml:space="preserve">  відшкодування витрат на поховання учасників бойових дій у 2006 році на чергових сесіях відповідних рад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Делегувати бюджету міста Миколаєва виконання повноважень на здійснення видатків обласного бюджету на утримання школи вищої спортивної майстерності у 2006 роц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Рекомендувати Миколаївському міському голові розглянути на черговій сесії міської ради питання щодо прийняття повноважень на здійснення видатків обласного бюджету на утримання школи вищої спортивної майстерності у 2006 році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. Передати міжбюджетний трансферт з обласного бюджету Миколаївської області до обласного бюджету  Дніпропетровської області з метою надання медичних послуг мешканцям області Криворізьким центром генетики і пренатальної діагностики у 2006 році.      </w:t>
      </w:r>
    </w:p>
    <w:p>
      <w:pPr>
        <w:pStyle w:val="TextBody"/>
        <w:ind w:left="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Контроль  за  виконанням  цього  рішення  покласти   на постійну  комісію обласної ради з питань планування, бюджету, фінансів,  економічної реформи, приватизації та власност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М.М. Москал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20" w:right="926" w:gutter="0" w:header="720" w:top="77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4460" cy="2266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7.85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ind w:right="567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92" w:leader="none"/>
      </w:tabs>
      <w:ind w:left="36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2" w:leader="none"/>
      </w:tabs>
      <w:ind w:left="72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0:52:00Z</dcterms:created>
  <dc:creator>user2</dc:creator>
  <dc:description/>
  <cp:keywords/>
  <dc:language>en-US</dc:language>
  <cp:lastModifiedBy>VTR</cp:lastModifiedBy>
  <cp:lastPrinted>2005-07-19T17:00:00Z</cp:lastPrinted>
  <dcterms:modified xsi:type="dcterms:W3CDTF">2005-08-16T07:21:00Z</dcterms:modified>
  <cp:revision>270</cp:revision>
  <dc:subject/>
  <dc:title>РІШЕННЯ</dc:title>
</cp:coreProperties>
</file>