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2091094743" r:id="rId2"/>
        </w:objec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/>
        <w:t>У К Р А Ї Н А</w:t>
      </w:r>
    </w:p>
    <w:p>
      <w:pPr>
        <w:pStyle w:val="Heading1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b/>
          <w:b/>
          <w:sz w:val="32"/>
          <w:szCs w:val="40"/>
          <w:lang w:val="uk-UA"/>
        </w:rPr>
      </w:pPr>
      <w:r>
        <w:rPr>
          <w:b/>
          <w:sz w:val="32"/>
          <w:szCs w:val="40"/>
          <w:lang w:val="uk-UA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Від  27 травня 2005 року № 3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м.Миколаї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несення змін до рішення обласної</w:t>
        <w:tab/>
        <w:tab/>
        <w:tab/>
        <w:t>ХХ</w:t>
      </w:r>
      <w:r>
        <w:rPr>
          <w:lang w:val="en-US"/>
        </w:rPr>
        <w:t>V</w:t>
      </w:r>
      <w:r>
        <w:rPr/>
        <w:t xml:space="preserve"> сесія 4 скликання</w:t>
      </w:r>
    </w:p>
    <w:p>
      <w:pPr>
        <w:pStyle w:val="Normal"/>
        <w:jc w:val="both"/>
        <w:rPr/>
      </w:pPr>
      <w:r>
        <w:rPr/>
        <w:t>ради від 25.10.96 № 7“Про розширення</w:t>
      </w:r>
    </w:p>
    <w:p>
      <w:pPr>
        <w:pStyle w:val="Normal"/>
        <w:jc w:val="both"/>
        <w:rPr/>
      </w:pPr>
      <w:r>
        <w:rPr/>
        <w:t>регіонального ландшафтного парку</w:t>
      </w:r>
    </w:p>
    <w:p>
      <w:pPr>
        <w:pStyle w:val="Normal"/>
        <w:jc w:val="both"/>
        <w:rPr/>
      </w:pPr>
      <w:r>
        <w:rPr/>
        <w:t>“</w:t>
      </w:r>
      <w:r>
        <w:rPr/>
        <w:t>Гранітно-степове Побужжя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Відповідно до пункту 24 частини першої статті 43 Закону України “Про місцеве самоврядування в Україні”, частини другої статті 52, частини третьої статті 53 Закону України “Про природно-заповідний фонд України”, з урахуванням розпорядження Ради Міністрів УРСР від 25 грудня 1985 року №734-р та рішення обласної ради від 18 березня 1994 року № 27 "Про створення регіонального ландшафтного парку "Гранітно-степове Побужжя", відповідно до проекту зміни меж регіонального ландшафтного парку “Гранітно-степове Побужжя”, з метою збереження та раціонального використання в рекреаційних, наукових, еколого-освітніх цілях природних комплексів долини рік Південний Буг та Кодима обласн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нести зміни до пункту 1 рішення обласної ради від 25.10.1996  № 7 “Про розширення регіонального ландшафтного парку “Гранітно-степове Побужжя”, виключивши із складу регіонального ландшафтного парку “Гранітно-степове Побужжя” 331,5 га земель, в тому числі 275,4 га водного фонду в межах Доманівського, Вознесенського, Арбузинського районів,  як такі, що знаходяться у постійному користуванні Южно-Української АЕС та включені до складу регіонального ландшафтного парку "Гранітно-степове Побужжя" без погодження землекористувача Южно-Української АЕ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Розширити площу об’єкта природно-заповідного фонду місцевого значення - регіонального ландшафтного парку “Гранітно-степове Побужжя” за рахунок внесення 1486,7 га нових площ у межі Врадіївського, Доманівського, Кривоозерського, Первомайського районів за умови виконання вимог землекористувачів та за рахунок витрат, пов’язаних з розширенням регіонального ландшафтного парку і передбачених проектом завершення будівництва Ташлицької ГАЕС (додаток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иколаївському обласному головному управлінню земельних ресурсів (Янчуку) забезпечити переведення земель регіонального ландшафтного парку “Гранітно-степове Побужжя” до категорії земель природно-заповідного та іншого природоохоронного призначен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Надіслати це рішення до Верховної Ради України та Кабінету Міністрів України   для  врахування при створенні Національного  природного парку "Гранітно-степове Побужжя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Контроль за виконанням цього рішення покласти на постійні комісії обласної ради: з питань екології, охорони навколишнього середовища та раціонального використання природних ресурсів; з питань планування, бюджету, фінансів, економічної реформи, приватизації та власності;  з питань АПК, земельних ресурсів та соціального розвитку с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ради </w:t>
        <w:tab/>
        <w:tab/>
        <w:tab/>
        <w:tab/>
        <w:tab/>
        <w:tab/>
        <w:t>М.М. Москаленко</w:t>
      </w:r>
    </w:p>
    <w:sectPr>
      <w:type w:val="nextPage"/>
      <w:pgSz w:w="11906" w:h="16838"/>
      <w:pgMar w:left="1701" w:right="62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9:31:00Z</dcterms:created>
  <dc:creator>111</dc:creator>
  <dc:description/>
  <dc:language>en-US</dc:language>
  <cp:lastModifiedBy>VTR</cp:lastModifiedBy>
  <cp:lastPrinted>2005-05-24T12:19:00Z</cp:lastPrinted>
  <dcterms:modified xsi:type="dcterms:W3CDTF">2005-05-30T08:52:00Z</dcterms:modified>
  <cp:revision>8</cp:revision>
  <dc:subject/>
  <dc:title>МИКОЛАЇВСЬКА ОБЛАСНА РАДА</dc:title>
</cp:coreProperties>
</file>