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b/>
          <w:b/>
        </w:rPr>
      </w:pPr>
      <w:r>
        <w:rPr>
          <w:b/>
        </w:rPr>
        <w:t xml:space="preserve">щодо реалізації Програми  соціальної адаптації бездомних громадян та осіб, 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b/>
          <w:b/>
        </w:rPr>
      </w:pPr>
      <w:r>
        <w:rPr>
          <w:b/>
        </w:rPr>
        <w:t>звільнених з місць позбавлення волі,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5-2006 роки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90"/>
        <w:gridCol w:w="3998"/>
        <w:gridCol w:w="1635"/>
        <w:gridCol w:w="2126"/>
      </w:tblGrid>
      <w:tr>
        <w:trPr>
          <w:trHeight w:val="8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ідповідальні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конавц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Джерело фінан -су</w:t>
            </w:r>
            <w:r>
              <w:rPr>
                <w:b/>
                <w:lang w:val="uk-UA"/>
              </w:rPr>
              <w:t>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згідно з чинним законодавством додаткові гарантії зайнятості та можливості для працевлаштування громадян працездатного віку з числа бездомних громадян та осіб, звільнених з місць позбавлення волі, шляхом надання дотацій роботодавцям та бронювання робочих місць на діючих підприємствах. Вжити  заходів відповідно до закону щодо стягнення штрафів з роботодавців, які не забезпечують працевлаштування цих категорій населення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йдержадміністрації, вико-навчі комітети міських (міст обласного значення) рад (за узгодженням), підприємства, установи та організації, обласний, міські та районні центри зайнятості (за             узгодженням)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5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пагувати серед бездомних громадян та осіб, звільнених з місць позбавлення волі, такі форми активної підтримки зайнятості, як перенавчання, громадські та сезонні роботи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ний, міські та районні центри зайнятості (за    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56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надання психологічної підтримки, допомоги у професійному визначенні безробітних бездомних громадян та осіб</w:t>
            </w:r>
            <w:r>
              <w:rPr>
                <w:b/>
                <w:sz w:val="28"/>
                <w:lang w:val="uk-UA"/>
              </w:rPr>
              <w:t xml:space="preserve">, </w:t>
            </w:r>
            <w:r>
              <w:rPr>
                <w:sz w:val="28"/>
                <w:lang w:val="uk-UA"/>
              </w:rPr>
              <w:t>звільнених з місць позбавлення волі, шляхом надання правової та психологічної допомоги з питань працевлаштування у вигляді  індиві-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бласний, міські та районні центри зайнятості (за узгод-женням)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альних консультацій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налагодженню взаємодії міських, районних центрів зайнятості з органами та установами виконання покарань, особливо в тих районах і  містах, де знаходяться виправні колонії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ний, міські та районні центри зайнятості (за узгодженням), управління Державного департаменту України з питань виконання покарань у Миколаївській області (за узгодженням), райдержадміністрації, вико-навчі комітети міських (міст обласного значення) рад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бездомним громадянам та особам, які звільняються з місць позбавлення волі, у видачі паспортів, оформленні документів, необхідних для працевлаштування, розв'язанні соціальних проблем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іння Державного департаменту України з питань виконання покарань у Миколаївській області (за узгодженням), райдерж-адміністрації, виконавчі комітети міських (міст обласного значення) рад 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56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и звірки з метою встановлення реального стану справ щодо кількості бездомних громадян та осіб, звільнених з місць позбавлення волі, прибулих до обраних місць проживання та працевлаштованих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/>
              <w:t>Управління Міністерства внутрішніх справ України в Миколаївській області, управ- ління  Державного департа-менту України з питань виконання покарань у Миколаївській області  (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Щокварталу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годженням), обласний, міські та районні центри зайнятості (за узгодженням), райдержадміністрації, виконав-чі комітети міських (міст обласного значення) рад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творення в установах виконання покарань області умов для надання засудженим особам психологічних, соціальних, правових, медичних послуг з метою зменшення ризику інфікування ВІЛ\СНІДом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Управління Державного департаменту України з питань виконання покарань у Миколаївській області (за узгодженням), обласний центр соціальних служб для молод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системі курсу підготовки до звільнення додатково роз'яснювати засудженим положення Законів України “Про зайнятість населення”, “Про соціальну адаптацію осіб, які відбули покарання у виді обмеження волі або позбавлення волі на певний строк”, та основні розділи і пункти обласної Програми про соціальну адаптацію бездомних громадян та осіб, звільнених з місць позбавлення волі, на 2005 – 2006 роки щодо порядку отримання допомоги у трудовому і побутовому влаштуванні. Надавати відповідну пам'ятку при звільненн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Управління Державного департаменту України з питань виконання покарань у Мико-лаївській області (за узгоджен- 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авляти відповідні повідомлення стосовно  засуджених, які звільняються зі Снігурівської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Управління Державного депар-таменту України з питан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виправної колонії № 5 (лікарня),  до обласних туберкульозних диспансерів за місцем звільнення засудженого. 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виконання покарань у Ми-колаївській області  (за узгод-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правляти відповідні повідомлення  стосовно осіб, які звільняються з місць позбавлення волі і щодо яких встановлюється адміністративний нагляд, до обласних управлінь адміністративної служби міліції, райвідділів за місцем відбуття засудженого.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Державного депар-таменту України з питань виконання покарань у Мико-лаївській області ( за узгод-женням), управління Міні-стерства внутрішніх справ України в Миколаївській області (за узгодженням), райдержадміністрації, вико-навчі комітети міських (міст обласного значення) рад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створенню при установах виконання покарань спеціальних центрів підготовки кваліфікованих робітників відповідно до їх інтересів і здібностей з урахуванням потреб ринку пра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Управління Державного департаменту України з питань виконання покарань у Ми-колаївській області (за узгод-женням), управління Мініс-терства внутрішніх справ України в Миколаївській області (за узгодженням), управління освіти і науки облдержадміністрації, Арбу- зинська, Казанківська, Мико-лаївська райдержадміністра-ції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госпіталізацію до облтубдиспан-серу бездомних громадян та осіб, звільнених з місць позбавлення волі, хворих на туберкульоз та інфікованих мікобактеріями туберкульозу, які не мають зареєстрованого місця про-живання (перебування)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іння охорони здоров'я облдержадміністрації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05-2006 рок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2" w:leader="none"/>
              </w:tabs>
              <w:ind w:left="0" w:hanging="0"/>
              <w:rPr/>
            </w:pPr>
            <w:r>
              <w:rPr/>
              <w:t>Забезпечити розвиток на території області мережі притулків для неповнолітніх та центрів соціально-психологічної реабілітації дітей   при   службах   у справах  неповнолітніх.</w:t>
            </w:r>
          </w:p>
          <w:p>
            <w:pPr>
              <w:pStyle w:val="Heading1"/>
              <w:tabs>
                <w:tab w:val="clear" w:pos="720"/>
                <w:tab w:val="left" w:pos="62" w:leader="none"/>
              </w:tabs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-навчі комітети міських (міст обласного значення) рад (за узгодженням), служба у спра-вах неповнолітніх облдерж-адміністрації, управління Дер-жавного департаменту України з питань виконання покарань у Миколаївській області (за узгодженням), управління Мі-ністерства внутрішніх справ України в Миколаївській об-ласті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ювати створення центрів соціальної адаптації  і притулків для бездомних громадян та осіб, звільнених  з   місць позбавлення волі, в м. Очаків,  м. Вознесенськ,  м. Первомайськ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Райдержадміністрації, вико-навчі комітети міських (міст обласного значення) рад (за узгодженням),головне управ-ління праці та соціального захисту населення облдерж- адміністрації, управління Дер- жавного департаменту України з питань виконання покарань 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колаївській області (за узгодженням), управління Міністерства внутрішніх справ України в Миколаївській області (за узгодженням)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творити  філію  притулку для бездомних жінок  у м. Миколаїв.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ком Миколаївської міської ради,  управління Дер-жавного департаменту України з питань виконання покарань у Миколаївській області (за узгодженням), управління Міністерства внутрішніх справ України в Миколаївській області (за узгодженням)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 бюджет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 при наявності кош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 рік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ити систематичний контроль за поведінкою бездомних неповнолітніх та підлітків, які відбули покарання і звільнилися з місць позбавлення волі. Створювати належні умови для їх соціальної адаптації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йдержадміністрації, ви-конавчі комітети міських (міст обласного значення) рад (за узгодженням), служба у спра –вах неповнолітніх обл-держадміністрації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увати підтримку діяльності громад-ських організацій, програми яких спрямовані на розв'язання  проблем   дитячої  бездоглядності. та профілактику підліткової злочинності, на всебічний  розвиток  молоді, захист прав, свобод  і  законних інтересів неповнолітніх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правління Державного департаменту України з питань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виконання покарань у Микола</w:t>
            </w:r>
            <w:r>
              <w:rPr>
                <w:b/>
              </w:rPr>
              <w:t xml:space="preserve"> </w:t>
            </w:r>
            <w:r>
              <w:rPr/>
              <w:t>ївській області  (за узгоджен-ням),  управління освіти і науки  облдержадміністрації,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управління у справах сім'ї та молоді облдержадміністрації, управління Міністерства внут-рішніх справ України в Миколаївській  області (за узгодженням), управління охо-рони здоров'я облдержадмі-ністрації,  райдержадміністра-ції, виконавчі комітети міських (міст обласного значення) рад 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забезпечення своєчасної виплати належних сум призначеної пенсії адміністраціям   установ  виконання покарань у триденний строк з дня звільнення осіб, які отримували пенсії, подавати відповідну інформацію до територіальних органів  Пенсійного фонду України за місцезнаходженням установ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правління Державного де-партаменту України з питань виконання покарань у Ми-колаївській області (за узгод-женням), головне управління Пенсійного фонду України в Миколаївській області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тримуватись порядку виплати пенсій відповідно до вимог  Кримінально-виконавчого кодексу України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іння Державного де-партаменту України з питань виконання покарань у Ми-</w:t>
            </w:r>
            <w:r>
              <w:rPr>
                <w:b/>
              </w:rPr>
              <w:t xml:space="preserve"> </w:t>
            </w:r>
            <w:r>
              <w:rPr/>
              <w:t>колаївській області (за узгод - женням), головне управління Пенсійного фонду України в</w:t>
            </w:r>
            <w:r>
              <w:rPr>
                <w:b/>
              </w:rPr>
              <w:t xml:space="preserve"> </w:t>
            </w:r>
            <w:r>
              <w:rPr/>
              <w:t>Миколаївській області  (за</w:t>
            </w:r>
            <w:r>
              <w:rPr>
                <w:b/>
              </w:rPr>
              <w:t xml:space="preserve"> </w:t>
            </w:r>
            <w:r>
              <w:rPr/>
              <w:t>уз-</w:t>
            </w:r>
            <w:r>
              <w:rPr>
                <w:b/>
              </w:rPr>
              <w:t xml:space="preserve"> </w:t>
            </w:r>
            <w:r>
              <w:rPr/>
              <w:t>годженням)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6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бездомним громадянам та особам, які звільнилися з місць позбавлення волі, у вирішенні питань щодо призначення та виплати пенсій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ловне управління Пенсій-ного фонду України в Ми-колаївській області (за узгод-женням), райдержадміністра-ції, виконавчі комітети міських (міст обласного значення) ра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ити та видати інформаційні матеріали, що стосуються соціальної адаптації осіб,   звільнених  з  місць позбавлення вол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ласний центр соціальних служб для молод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 рік.</w:t>
            </w:r>
          </w:p>
        </w:tc>
      </w:tr>
      <w:tr>
        <w:trPr>
          <w:trHeight w:val="1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ити та видати методичні рекомендації для працівників міських і районних центрів соціальних служб для  молоді,  що  працюють з молоддю,  яка звільнилася з місць позбавлення вол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моло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ік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6" w:leader="none"/>
                <w:tab w:val="left" w:pos="3152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sz w:val="28"/>
                <w:lang w:val="uk-UA"/>
              </w:rPr>
              <w:t>Забезпечити надання центрами соціальних служб для молоді психологічних, соціально-педагогічних, соціально-медичних, соціально- економічних,  юридичних, інформаційних послуг бездомній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олоді та неповнолітнім, які звільнилися з місць позбавлення вол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молоді,  райдерж-адміністрації, виконавчі ко-</w:t>
            </w:r>
            <w:r>
              <w:rPr/>
              <w:t xml:space="preserve"> мітети міських (міст обласного значення) рад (за узгод-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чаткувати  проведення  щорічних науково-практичних семінарів, конференцій, дискусій, “круглих столів”, нарад з метою координації зусиль органів виконавчої влади, органів місцевого  самоврядування,  громадських  та релігійних організацій,  благодійних фондів   у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Управління Державного депар-таменту України з питань виконання покарань у  Мико- лаївській області ( за  узгод -женням), головне управління праці та соціального захисту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90"/>
        <w:gridCol w:w="3998"/>
        <w:gridCol w:w="1635"/>
        <w:gridCol w:w="212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шенні питань соціальної адаптації бездомних громадян та осіб, які звільнилися з місць позбавлення вол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елення облдержадміністра- ції, управління освіти і науки облдержадміністрації, управ-ління у справах сім'ї та молоді облдержадміністрації,</w:t>
            </w:r>
            <w:r>
              <w:rPr>
                <w:b/>
              </w:rPr>
              <w:t xml:space="preserve"> </w:t>
            </w:r>
            <w:r>
              <w:rPr/>
              <w:t>головне управління Пенсійного фонду України в Миколаївській області (за узгодженням), управління Міністерства внут-рішніх справ України в Миколаївській області (за  узгодженням), управління охорони здоров'я облдерж-адміністрації,  райдержадмі-ністрації, виконавчі комітети міських (міст обласного значення) рад (за узгод-женням)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5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ивізувати роботу спостережної комісії  соціальної адаптації  осіб, звільнених з місць позбавлення  волі, та доповнити   її  повно-важення   питаннями     соціальної адаптації  бездомних  громадян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b w:val="false"/>
                <w:sz w:val="28"/>
              </w:rPr>
              <w:t>Райдержадміністрації, ви-конавчі комітети міських (міст обласного значення) рад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90"/>
        <w:gridCol w:w="3998"/>
        <w:gridCol w:w="1635"/>
        <w:gridCol w:w="212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5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ширювати зв'язки  з відповідними гро-мадськими  та  благодійними організаціями  з метою  підтримки обласної Програми соціальної адаптації бездомних громадян  та осіб, звільнених з місць позбавлення волі,  на 2005-2006 роки.</w:t>
            </w:r>
          </w:p>
          <w:p>
            <w:pPr>
              <w:pStyle w:val="2"/>
              <w:spacing w:lineRule="auto" w:line="240" w:before="0" w:after="120"/>
              <w:ind w:left="56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Обласна громадська органі-зація волонтерів, Мико- лаївська обласна  організація Товариства Червоного Хреста, Обласний благодійний фонд соціальної  допомоги  малоза - безпеченим,  церква  ХВЄ “Ві- фанія”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озробити  механізм взаємодії  між дер-жавними  і  громадськими організаціями  щодо соціальної адаптації  бездомних громадян та осіб, звільнених з місць позбавлення волі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ловне управління праці та соціального захисту насе-       лення облдержадміністрації, обласна громадська організа-ція волонтерів, Миколаївська обласна організація  Товари-ства Червоного Хреста, Обласний благодійний фонд соціальної допомоги малоза-безпеченим, церква  ХВЄ “Віфанія”, управління Мініс-терства внутрішніх справ України в Миколаївській області і управління Дер-жавного департаменту Украї-ни з питань виконання пока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ік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4820" w:leader="none"/>
                <w:tab w:val="left" w:pos="5387" w:leader="none"/>
                <w:tab w:val="left" w:pos="623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нь у Миколаївській області (за узгодженням), головне управління Пенсійного фонду України в Миколаївській області  (за узгодженням), уп - равління  освіти і науки  обл - держадміністрації,  управлін- ня  у  справах  сім'ї  та  молоді облдержадміністрації,   управ-ління охорони здоров'я обл-держадміністрації, центри зай-нятості (за узгодженням). райдержадміністрації, вико-навчі комітети міських (міст обласного значення) рад        (за узгод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, отриманню професій, професійній  перепідготовці осіб, звільнених з місць позбавлення волі, та бездомних  громадян на базі професійно-технічних закладів за направленнями  центрів зайнятості населення.</w:t>
            </w:r>
          </w:p>
          <w:p>
            <w:pPr>
              <w:pStyle w:val="2"/>
              <w:spacing w:lineRule="auto" w:line="240" w:before="0" w:after="120"/>
              <w:ind w:left="5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ації, управлін-ня Державного департаменту України з питань виконання покарань у Миколаївській об-ласті   (за узгодженням), управ-ління у справах сім'ї та молоді облдержадміністрації, управ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6 ро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90"/>
        <w:gridCol w:w="3998"/>
        <w:gridCol w:w="1635"/>
        <w:gridCol w:w="212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56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ління Міністерства внутрішніх справ України  в  Миколаїв-ській області (за  узгоджен-ням), обласний, міські та районні центри зайнятості (за узгодженням),   райдержадмі-ністрації, виконавчі комітети міських (міст обласного зна-чення)  рад  (за узгодженям)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ити умови  щодо отримання базової та повної загальної освіти екстерном особами, які звільнилися з місць позбавлення волі, та бездомними  громадянами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ації, управлін- ня  Державного  департаменту України з питань виконання покарань у Миколаївській області   (за узгодженням), управління у справах сім'ї та молоді облдержадміністрації, управління Міністерства внутрішніх справ України  в  Миколаївській області (за  узгодженням), обласний, місь-кі та районні центри зайнятості (за узгодженням),   райдерж-адміністрації, виконавчі комі-тети міських (міст обласного значення)  рад  (за узгоджен- ням)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 - 2006 роки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56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ширювати досвід роботи державних та громадських організацій  щодо соціальної адаптації  бездомних громадян та осіб, звільнених з місць позбавлення волі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/>
              <w:t>Головне управління праці та соціального захисту населення облдержадміністрації,  управ-ління Державного департа-менту України з питань виконання покарань у Мико-лаївській області   (за узгод- женням), управління освіти  і науки облдержадміністрації, управління  у  справах  сім'ї та молоді облдержадміністрації, управління   Міністерства внутрішніх  справ  України   в Миколаївській області (за  узгодженням), обласний, міські та районні центри зайнятості (за     узгодженням), управління охорони здоров'я облдержадміністрації, рай-держадміністрації, виконавчі комітети міських (міст облас-ного значення)  рад  (за узгод-женням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5 –2006 ро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Кравченко</w:t>
            </w:r>
          </w:p>
        </w:tc>
      </w:tr>
    </w:tbl>
    <w:p>
      <w:pPr>
        <w:pStyle w:val="Normal"/>
        <w:ind w:left="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7" w:gutter="0" w:header="284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900" w:leader="none"/>
      </w:tabs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11:00Z</dcterms:created>
  <dc:creator>вц</dc:creator>
  <dc:description/>
  <dc:language>en-US</dc:language>
  <cp:lastModifiedBy>VTR</cp:lastModifiedBy>
  <cp:lastPrinted>2005-03-28T10:54:00Z</cp:lastPrinted>
  <dcterms:modified xsi:type="dcterms:W3CDTF">2005-04-27T09:19:00Z</dcterms:modified>
  <cp:revision>3</cp:revision>
  <dc:subject/>
  <dc:title>ЗАХОДИ</dc:title>
</cp:coreProperties>
</file>