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6663" w:firstLine="425"/>
        <w:rPr/>
      </w:pPr>
      <w:r>
        <w:rPr/>
        <w:t>Додаток 1</w:t>
      </w:r>
    </w:p>
    <w:p>
      <w:pPr>
        <w:pStyle w:val="Normal"/>
        <w:ind w:left="6804" w:hanging="7088"/>
        <w:jc w:val="right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  до заход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івня життя населенн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44"/>
        <w:gridCol w:w="1276"/>
        <w:gridCol w:w="1134"/>
        <w:gridCol w:w="1134"/>
        <w:gridCol w:w="1418"/>
      </w:tblGrid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ник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иниця виміру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 рік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 рік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 рік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004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ік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житковий мінімум на одну особу в розрахунку на місяць, у тому числі: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ивень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,3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62,23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працездатних осіб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5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,73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осіб, які втратили працездатність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,77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,69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дітей віком до           6 років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,48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,49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для дітей віком від 16 до 18 років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66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79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інальна середньомісячна заробітна пла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в Украї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 в області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,08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,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8,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0,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,45</w:t>
            </w:r>
          </w:p>
          <w:p>
            <w:pPr>
              <w:pStyle w:val="TextBody"/>
              <w:rPr/>
            </w:pPr>
            <w:r>
              <w:rPr/>
              <w:t>(січень - листопад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4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січень - листопад)</w:t>
            </w:r>
          </w:p>
        </w:tc>
      </w:tr>
      <w:tr>
        <w:trPr>
          <w:trHeight w:val="3072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івень безробіття, визначений за методологією Міжнародної організації праці: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 Украї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   в області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7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9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8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 міс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,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9 міс.) </w:t>
            </w:r>
          </w:p>
        </w:tc>
      </w:tr>
      <w:tr>
        <w:trPr>
          <w:trHeight w:val="1915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овження додатка 1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ходів</w:t>
            </w:r>
          </w:p>
        </w:tc>
      </w:tr>
      <w:tr>
        <w:trPr>
          <w:trHeight w:val="2266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исельність безробітних, визначена за методологією Міжнародної організації праці: 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 Україн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   в області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н. чолові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чолові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,5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 міс.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54,7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9 міс.)</w:t>
            </w: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іввідношення номінальної середньомісячної заробітної плати з прожитковим мінімумом для працездатних осіб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 Україн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області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сот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103,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,2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,6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3,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німальна заробітна плата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ивень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  <w:p>
            <w:pPr>
              <w:pStyle w:val="Normal"/>
              <w:ind w:right="-109" w:hanging="108"/>
              <w:jc w:val="center"/>
              <w:rPr>
                <w:sz w:val="28"/>
              </w:rPr>
            </w:pPr>
            <w:r>
              <w:rPr>
                <w:sz w:val="28"/>
              </w:rPr>
              <w:t>(з вересня)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іввідношення мінімальної заробітної плати з прожитковим мінімумом для працездатних осіб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сотків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6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7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3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німальна виплата пенсії (з урахуванням доплат і надбавок)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ивень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9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8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84,69</w:t>
            </w:r>
          </w:p>
          <w:p>
            <w:pPr>
              <w:pStyle w:val="Normal"/>
              <w:ind w:right="-109" w:hanging="108"/>
              <w:jc w:val="center"/>
              <w:rPr>
                <w:sz w:val="28"/>
              </w:rPr>
            </w:pPr>
            <w:r>
              <w:rPr>
                <w:sz w:val="28"/>
              </w:rPr>
              <w:t>(з вересня)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іввідношення мінімальної пенсії (разом з цільовою грошовою допомогою) з прожитковим мінімумом для осіб, які втратили працездатність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сотків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9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4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3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овження додатка 1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заході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івень забезпечення прожиткового мінімуму для призначення державної соціальної допомоги малозабезпеченим сім'ям у розрахунку на одну особу: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ивень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працездатних осіб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непрацездатних осіб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 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інвалідів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Heading1"/>
        <w:ind w:left="6663" w:firstLine="283"/>
        <w:rPr>
          <w:b/>
          <w:b/>
        </w:rPr>
      </w:pPr>
      <w:r>
        <w:rPr>
          <w:b/>
        </w:rPr>
        <w:t xml:space="preserve">Додаток 2 </w:t>
      </w:r>
    </w:p>
    <w:p>
      <w:pPr>
        <w:pStyle w:val="Normal"/>
        <w:jc w:val="right"/>
        <w:rPr>
          <w:b/>
          <w:b/>
          <w:sz w:val="32"/>
          <w:lang w:val="ru-RU"/>
        </w:rPr>
      </w:pPr>
      <w:r>
        <w:rPr>
          <w:sz w:val="28"/>
        </w:rPr>
        <w:t>до заходів</w:t>
      </w:r>
    </w:p>
    <w:p>
      <w:pPr>
        <w:pStyle w:val="Heading2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2"/>
        <w:rPr/>
      </w:pPr>
      <w:r>
        <w:rPr/>
        <w:t>РОЗМІ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ередньомісячних наявних доході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(у розрахунку на 1 особу населення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 xml:space="preserve">(гривень)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560"/>
        <w:gridCol w:w="2078"/>
        <w:gridCol w:w="1842"/>
      </w:tblGrid>
      <w:tr>
        <w:trPr>
          <w:trHeight w:val="808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іон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 рік 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-вересень</w:t>
            </w:r>
          </w:p>
        </w:tc>
      </w:tr>
      <w:tr>
        <w:trPr>
          <w:trHeight w:val="564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 року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 року 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,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,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3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Додаток 3</w:t>
      </w:r>
    </w:p>
    <w:p>
      <w:pPr>
        <w:pStyle w:val="Normal"/>
        <w:jc w:val="right"/>
        <w:rPr>
          <w:b/>
          <w:b/>
          <w:sz w:val="32"/>
        </w:rPr>
      </w:pPr>
      <w:r>
        <w:rPr>
          <w:sz w:val="28"/>
        </w:rPr>
        <w:t xml:space="preserve">до заході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ИТОМА ВА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робітної плати у доходах населе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</w:t>
      </w:r>
      <w:r>
        <w:rPr/>
        <w:t xml:space="preserve">(відсотків)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480"/>
        <w:gridCol w:w="2034"/>
        <w:gridCol w:w="2126"/>
      </w:tblGrid>
      <w:tr>
        <w:trPr>
          <w:trHeight w:val="640" w:hRule="atLeast"/>
          <w:cantSplit w:val="true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іон 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 рік 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ічень-вересень</w:t>
            </w:r>
          </w:p>
        </w:tc>
      </w:tr>
      <w:tr>
        <w:trPr>
          <w:trHeight w:val="578" w:hRule="atLeast"/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3 року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4 року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ї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4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6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0 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Область 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9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,0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,5 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Додаток 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 заход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ості найманих працівників за розмірами нарахованої їм заробітної плати у 2004 році по регіон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2268"/>
        <w:gridCol w:w="1985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гіон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есень  2003 р.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есень 2004 р.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9" w:firstLine="108"/>
              <w:jc w:val="center"/>
              <w:rPr>
                <w:sz w:val="28"/>
              </w:rPr>
            </w:pPr>
            <w:r>
              <w:rPr>
                <w:sz w:val="28"/>
              </w:rPr>
              <w:t>Кількість працівників, які відпрацювали 50 і більше відсотків встановленого робочого часу 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  <w:t>(тис. осі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 них кількість осіб, заробітна плата яких не перевищувала 185 гриве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ідс.)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rPr/>
            </w:pPr>
            <w:r>
              <w:rPr/>
              <w:t>Кількість працівників, які відпрацювали 50 і більше відсотків встановленого робочого час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ис. осіб)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0"/>
              <w:tabs>
                <w:tab w:val="clear" w:pos="2018"/>
              </w:tabs>
              <w:rPr/>
            </w:pPr>
            <w:r>
              <w:rPr/>
              <w:t>З них кількість осіб, заробітна плата яких не перевищувала 237 гривень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ідс.) </w:t>
            </w:r>
          </w:p>
        </w:tc>
      </w:tr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ї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8,5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6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7,9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Область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,5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7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,8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1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Додаток 5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до заход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ІВВІДНО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робітної плати з фактичною величиною прожиткового мініму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80"/>
        <w:gridCol w:w="1400"/>
        <w:gridCol w:w="1260"/>
        <w:gridCol w:w="1540"/>
        <w:gridCol w:w="1400"/>
      </w:tblGrid>
      <w:tr>
        <w:trPr>
          <w:trHeight w:val="52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ind w:left="6663" w:firstLine="283"/>
              <w:rPr>
                <w:b/>
                <w:b/>
              </w:rPr>
            </w:pPr>
            <w:r>
              <w:rPr>
                <w:b/>
              </w:rPr>
              <w:t>Регіони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 2003 р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стопад  2004 р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Заробітна плата (гривень)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ична величина прожитково-го мінімуму для працездатних осіб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(гривень)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Співвідно-шення заробітної плати з прожитко-вим мінімумом (відсот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Заробітна плата (гривень)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актична величина прожитко-вого мінімуму для працездат-них осі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гривень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1"/>
              <w:rPr>
                <w:sz w:val="28"/>
              </w:rPr>
            </w:pPr>
            <w:r>
              <w:rPr>
                <w:sz w:val="28"/>
              </w:rPr>
              <w:t>Співвідно-шення заробітної плати з прожитко-вим мінімумом</w:t>
            </w:r>
          </w:p>
          <w:p>
            <w:pPr>
              <w:pStyle w:val="Normal"/>
              <w:ind w:left="-70" w:right="-108" w:firstLine="70"/>
              <w:jc w:val="center"/>
              <w:rPr>
                <w:sz w:val="28"/>
              </w:rPr>
            </w:pPr>
            <w:r>
              <w:rPr>
                <w:sz w:val="28"/>
              </w:rPr>
              <w:t>(відсотків) 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,52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,13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4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,27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,32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,3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3,02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,42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7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,24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9,41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</w:rPr>
              <w:t>у 1,7 р. б.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3" w:firstLine="283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tabs>
        <w:tab w:val="clear" w:pos="720"/>
        <w:tab w:val="left" w:pos="2018" w:leader="none"/>
      </w:tabs>
      <w:ind w:left="-108" w:right="-108" w:hanging="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23:00Z</dcterms:created>
  <dc:creator>q q</dc:creator>
  <dc:description/>
  <dc:language>en-US</dc:language>
  <cp:lastModifiedBy>VTR</cp:lastModifiedBy>
  <cp:lastPrinted>2005-03-22T09:49:00Z</cp:lastPrinted>
  <dcterms:modified xsi:type="dcterms:W3CDTF">2005-04-27T06:46:00Z</dcterms:modified>
  <cp:revision>7</cp:revision>
  <dc:subject/>
  <dc:title>ОСНОВНІ ПОКАЗНИКИ</dc:title>
</cp:coreProperties>
</file>