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10620" w:firstLine="162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Додаток 1</w:t>
      </w:r>
    </w:p>
    <w:p>
      <w:pPr>
        <w:pStyle w:val="Normal"/>
        <w:ind w:left="10620" w:firstLine="16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firstLine="709"/>
        <w:jc w:val="lef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ЗАХОДИ ЩОДО РЕАЛІЗАЦІЇ ПРОГРАМИ НА 200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4320"/>
        <w:gridCol w:w="180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 захо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освітня підготовка кадрів, підвищення якості робочої сил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4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Сприяти формуванню якісного професійно-кваліфікаційного складу робочої сили відповідно до потреб економіки та ситуації на ринку праці завдяки:</w:t>
            </w:r>
          </w:p>
          <w:p>
            <w:pPr>
              <w:pStyle w:val="3"/>
              <w:rPr>
                <w:szCs w:val="28"/>
              </w:rPr>
            </w:pPr>
            <w:r>
              <w:rPr>
                <w:szCs w:val="28"/>
              </w:rPr>
              <w:t>- професійному  навчанню працівників, зайнятих в галузях економіки, відповідно до потреб виробництва, за рахунок коштів роботодавців через впровадження та удосконалення системи безперервного навчання кадрів на  виробництві;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есійному навчанню, перенавчанню та підвищенню кваліфікації працівників з метою подальшої їх зайнятості, за індивідуальною формою навчання відповідно до вимог сучасного виробництва;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уктивній діяльності базових центрів підготовки та підвищення кваліфікації кадрів в області, а саме: Центру підготовки персоналу державного підприємства науково-виробничого комплексу газотурбобудування “Зоря”-“Машпроект”, навчальному центру державного підприємства “Суднобудівний завод ім. 61 комунара", інституту післядипломної освіти Миколаївського державного аграрного університету, Південній академії підвищення кваліфікації кадрів, професійно-технічним навчальним закладам, ДАХК “Чорноморський суднобудівний завод” та інших.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 та соціального захисту населення, головне управління економіки, управління освіти і науки облдержадміністрації, районні державні адміністрації, виконавчі комітети міських (міст обласного значення) рад, обласний, міські та районні центри зайнятості, керівники підприємств, установ, організацій  та профспілки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давати необхідну допомогу у визначенні майбутньої сфери професійної діяльності учням загальноосвітніх шкіл, насамперед випускникам. Розширити напрями індивідуальної профорієнтаційної роботи з населенням  з метою формування позитивної мотивації до праці, зміни ставлення до можливості оволодіння новою професією та активізації власних зусиль у питаннях працевлаштування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районні державні адміністрації, виконавчі комітети міських (міст обласного значення) рад, обласний, міські та районні центри зайнятості, керівники підприємств, установ, організацій та профспілки 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Сприяти підготовці фахівців для роботи на підприємствах, що діють відповідно до проектів, які реалізуються на територіях із спеціальним режимом інвестиційної діяльності (спеціальна економічна зона “Миколаїв”): за 39 професіями для                        ДАХК “Чорноморський суднобудівний завод”; 11 професіями для     ДП “Суднобудівний завод ім. 61 комунара” та інши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обласний центр зайнятості (за узгодженням), головне управління економіки облдержадміністрації,  ДАХК “Чорноморський суднобудівний завод”, ДП “Суднобудівний завод ім. 61 комунара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  <w:lang w:val="uk-UA"/>
              </w:rPr>
              <w:t xml:space="preserve"> Систематично вивчати стан використання робочої сили, професійного навчання та підвищення кваліфікації кадрів на підприємствах, в установах, організаціях. Матеріали направляти на розгляд обласної міжвідомчої консультативної ради з питань підготовки кадрів на виробниц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вати методичну і консультативну допомогу підприємствам щодо професійного розвитку персоналу відповідно до Положення про професійне навчання кадрів на виробниц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 та соціального захисту населення, управління освіти і науки облдержадміністрації, районні державні адміністрації, виконавчі комітети міських (міст обласного значення) рад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 Підготувати  у професійно-технічних навчальних закладах за рахунок держбюджету 7 тисяч кваліфікованих робітників, забезпечити їх працевлаштування на підприємствах області не менш як  90 відсотків від випус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ити моніторинг працевлаштування випускників навчальних закладів з метою визначення потреби в кваліфікованих кадрах та регулювання обсягів підготов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районні державні адміністрації, виконавчі комітети міських (міст обласного значення) рад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  <w:r>
              <w:rPr>
                <w:sz w:val="28"/>
                <w:szCs w:val="28"/>
                <w:lang w:val="uk-UA"/>
              </w:rPr>
              <w:t xml:space="preserve"> Розширити перелік професій для підготовки в закладах освіти спеціалістів і робітників відповідно до потреб підприємств, навчання безробітних з метою підвищення їх конкурентоспроможності та задоволення потреб роботодавц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індивідуальною формою навча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 суміжними професія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 замовлення роботодавців під конкретне працевлаштува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обласний центр зайнятості, міські та районні центри зайнятості,  районні державні адміністрації, виконавчі комітети міських (міст обласного значення) рад, підприємства, установи, організації 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  <w:lang w:val="uk-UA"/>
              </w:rPr>
              <w:t xml:space="preserve"> Сприяти запровадженню сучасних технологій підготовки кадрів у навчальних закладах шляхом впровадження модульного навчання безробітних громадян за професіями: перукар, закрійник на базі центру професійно-технічної освіти № 1, кухар, взуттьовик з індивідуального пошиття взуття, взуттьовик з ремонту взуття на базі професійно-технічного училища № 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обласний центр зайнято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ереження і створення робочих місць, сприяння підприємництву  та самостійній зайнятості насел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 Сприяти розширенню сфери застосування праці шляхом створення  нових робочих місць в усіх сферах економічної діяльності області для 22 тисяч осіб, в тому числі  для 6,3 тисячі в галузях економі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головне управління сільського господ-дарства і продовольства  облдержадміністрації, головне управління праці та соціального захисту населення облдерж-адміністрації,  районні державні адміністрації, виконавчі комітети міських (міст обласного значення) рад,  підприємства, установи, організації 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trHeight w:val="8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ійснювати заходи щод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рияння залученню іноземних інвестицій до підприємств області з метою забезпечення повної зайнятості працюючого населення та розширення сфери прикладання праці незайнятих громадян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овнішніх зносин та зовнішньоекономічної діяльності облдержадмініст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10.</w:t>
            </w:r>
            <w:r>
              <w:rPr>
                <w:sz w:val="28"/>
                <w:szCs w:val="28"/>
                <w:lang w:val="uk-UA"/>
              </w:rPr>
              <w:t xml:space="preserve"> Забезпечити ефективне функціонування спеціальної економічної зони "Миколаїв" шляхом реалізації інвестиційних проектів та </w:t>
            </w:r>
            <w:r>
              <w:rPr>
                <w:color w:val="000000"/>
                <w:sz w:val="28"/>
                <w:szCs w:val="28"/>
                <w:lang w:val="uk-UA"/>
              </w:rPr>
              <w:t>створення 0,3 тисячі</w:t>
            </w:r>
            <w:r>
              <w:rPr>
                <w:sz w:val="28"/>
                <w:szCs w:val="28"/>
                <w:lang w:val="uk-UA"/>
              </w:rPr>
              <w:t xml:space="preserve"> нових робочих місць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дирекція СЕЗ “Миколаїв”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рияти збереженню ефективно функціонуючих і створенню нових робочих місць в галузях агропромислового виробництва, заготівельно-збутової діяльності, побутового обслуговування. 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розширенню мережі заготівельних пунктів по заготівлі молока, м’яса, птиці, яєць, овочів та іншої сільгосппродукції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зширювати систему сільськогосподарської кредитної кооперації шляхом утворення в  сільськогосподарських районах кредитних </w:t>
            </w:r>
            <w:r>
              <w:rPr>
                <w:sz w:val="28"/>
                <w:szCs w:val="28"/>
                <w:lang w:val="uk-UA"/>
              </w:rPr>
              <w:t>спілок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сільського господарства і продовольства облдержадміністрації, районні державні адміністрації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trHeight w:val="254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ити р</w:t>
            </w:r>
            <w:r>
              <w:rPr>
                <w:bCs/>
                <w:sz w:val="28"/>
                <w:szCs w:val="28"/>
                <w:lang w:val="uk-UA"/>
              </w:rPr>
              <w:t xml:space="preserve">озширення сфер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икладання </w:t>
            </w:r>
            <w:r>
              <w:rPr>
                <w:bCs/>
                <w:sz w:val="28"/>
                <w:szCs w:val="28"/>
                <w:lang w:val="uk-UA"/>
              </w:rPr>
              <w:t>праці громадян, які проживають у сільській місцевості, завдяк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творенню додаткових робочих місць на сільськогосподарських підприємствах, пов’язаних з виробництвом, переробкою та реалізацією сільськогосподарської продук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анню практичної допомоги незайнятим громадянам в організації ними особистих селянських та фермерських господарств, створенні агросервісних фір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залученню безробітних громадян до підприємницької діяльності у сфері побутового обслуговування на сел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сільського господарства і продовольства облдержадміністрації, районні державні адміністрації, обласний та районні центри зайнятості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  <w:r>
              <w:rPr>
                <w:sz w:val="28"/>
                <w:szCs w:val="28"/>
                <w:lang w:val="uk-UA"/>
              </w:rPr>
              <w:t xml:space="preserve"> Передбачати у договорах купівлі-продажу цілісних майнових комплексів та при проведенні конкурсів з продажу контрольних пакетів акцій акціонерних товариств, які приватизуються, зобов’язання покупців об’єктів приватизації з питань збереження наявної кількості робочих місць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додержанням умов договорів купівлі-продажу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приватизації по збереженню робочих місц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е відділення Фонду державного майна України по Миколаївській обла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14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ідтримувати товаровиробників області, в тому числі пільгових товаровиробників організацій УТОС та УТОГ, при проведенні процедури закупівель товарів, робіт і послуг за рахунок бюджетних коштів, відповідно до діючого законодавства та нормативно-правових актів, регулюючих це питання, широко використовувати можливості ринку праці, який склався в обла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, виконавчі комітети міських (міст обласного значення) рад (за узгодженням), головне управління економіки облдержадмініст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5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прияти  економічному  заохоченню  підприємців до створення нових робочих місць для безробітних громадян і підтримці  підприємницької  ініціативи безробітних, в тому числі завдяки впровадженню нових форм  і напрямів  інформаційно - довідкової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надання правової, фінансової та організаційної підтримки громадянам під час  започаткування  власної справи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,  обласний, міські та районні центри зайнятості, представництво Державного комітету України з питань регуляторної політики та підприємництва в Миколаївській області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16.</w:t>
            </w:r>
            <w:r>
              <w:rPr>
                <w:sz w:val="28"/>
                <w:szCs w:val="28"/>
                <w:lang w:val="uk-UA"/>
              </w:rPr>
              <w:t xml:space="preserve"> Створити умови для активізації  підприємницької діяльності як складової частини заходів щодо створення нових робочих місць та забезпечення  самозайнятості населення через реалізацію Регіональної програми розвитку малого підприємництва в області. Забезпечити створення 10 тисяч робочих місць, пов’язаних з цією діяльніст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представництво Державного комітету України з питань регуляторної політики та підприємництва в Миколаївській області (за узгодженням), районні державні адміністрації, виконавчі комітети міських (міст обласного значення) рад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7.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рияти самостійній зайнятості та розвитку підприємницької ініціативи безробітних завдяки: 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впраці на договірній основі з організаціями,  причетними до розвитку малого та середнього підприємництва, щодо підготовки безробітних для започаткування власної справ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данн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30 безробітним  одноразової допомоги по безробіттю для організації підприємницької діяльності;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ганізації та проведення для безробітних цільових інформаційних семінарів з метою орієнтації на підприємницьку діяльність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організації курсів цільового призначення “Основи організації підприємницької діяльності” та  “Організація малого бізнесу”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ю професійної діагностики та консультування безробітних щодо визначення можливостей їх діяльності у сфері підприємництва, самостійної зайнят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,  обласний, міські та районні центри зайнятості (за узгодженням), представництво Державного комітету України з питань регуляторної політики та підприємництва в Миколаївській області  (за узгодженням)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8.</w:t>
            </w:r>
            <w:r>
              <w:rPr>
                <w:sz w:val="28"/>
                <w:szCs w:val="28"/>
                <w:lang w:val="uk-UA"/>
              </w:rPr>
              <w:t xml:space="preserve"> Надавати підприємствам та організаціям цільову позику на створення 55 додаткових робочих місць для працевлаштування інвалідів згідно із Законом України “Про основи соціальної захищеності інвалідів в Україні”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е відділення Фонду  соціального захисту інвалідів, підприємства (за узгодженням), установи та організації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зайнятості громадян, які потребують соціального захисту і не здатні на рівних конкурувати на ринку пра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9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ити бронювання робочих місць на діючих   підприємствах  з метою працевлаштування осіб,   які не здатні на рівних конкурувати на ринку праці, підвищити ефективність їх використанн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, підприємства, установи та організації,  обласний, міські та районні центри зайнятості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0.</w:t>
            </w:r>
            <w:r>
              <w:rPr>
                <w:sz w:val="28"/>
                <w:szCs w:val="28"/>
                <w:lang w:val="uk-UA"/>
              </w:rPr>
              <w:t xml:space="preserve">  Сприяти першочерговому  працевлаштуванню на заброньовані робочі місця осіб, звільнених  з місць позбавлення  волі; продовжувати </w:t>
            </w:r>
            <w:r>
              <w:rPr>
                <w:color w:val="000000"/>
                <w:sz w:val="28"/>
                <w:szCs w:val="28"/>
                <w:lang w:val="uk-UA"/>
              </w:rPr>
              <w:t>співпрацю із заінтересованими службами,</w:t>
            </w:r>
            <w:r>
              <w:rPr>
                <w:sz w:val="28"/>
                <w:szCs w:val="28"/>
                <w:lang w:val="uk-UA"/>
              </w:rPr>
              <w:t xml:space="preserve"> з метою прискорення працевлаштування цієї категорії громадя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, міські та районні центри  зайнятості, районні державні адміністрації, виконавчі комітети міських ( міст обласного значення) рад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1.</w:t>
            </w:r>
            <w:r>
              <w:rPr>
                <w:sz w:val="28"/>
                <w:szCs w:val="28"/>
                <w:lang w:val="uk-UA"/>
              </w:rPr>
              <w:t xml:space="preserve"> Забезпечити діяльність молодіжного центру праці та створення молодіжних госпрозрахункових бригад, сприяти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півпраці з державною службою зайнятості з метою зайнятості молоді, в тому числі у вільний від навчання час.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створенню та діяльності молодіжних трудових загонів, літніх таборів праці та відпочин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 та молоді облдержадміністрації, районні державні адміністрації, виконавчі комітети міських (міст обласного значення) рад, підприємства, установи та організації 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2.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досконалювати мережу інформаційно-консультативних пунктів при районних та міських центрах соціальних служб для молоді з метою надання послуг з професійної орієнтації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безпечувати проведення професійних консультацій, професійного відбору, надавати психологічну допомогу у виборі професії молоді, зокрема випускникам загальноосвітніх шкіл, учням шкіл-інтернатів, дітям-інвалідам, дітям-сиротам та дітям, які знаходяться на обліку комісій у справах </w:t>
            </w:r>
            <w:r>
              <w:rPr>
                <w:sz w:val="28"/>
                <w:szCs w:val="28"/>
                <w:lang w:val="uk-UA"/>
              </w:rPr>
              <w:t>неповнолітніх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 та молоді облдержадміністрації, обласний, міські та районні центри зайнятості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3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ширювати професійну підготовку та забезпечувати професійну реабілітацію осіб з обмеженими фізичними та розумовими можливостями (інвалідів), які бажають навчатися та працювати. Створювати необхідні умови для навчання інвалідів та їх подальшої професійної діяльності на певному робочому місці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евлаштувати всіх випускників професійно-технічних навчальних закладів області з числа дітей-сиріт та дітей, позбавлених батьківського піклуванн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, головне управління праці та соціального захисту населення облдержадміністрації, районні державні адміністрації, виконавчі комітети міських (міст обласного значення) рад (за узгодженням), обласне відділення Фонду  соціального захисту інвалідів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4. </w:t>
            </w:r>
            <w:r>
              <w:rPr>
                <w:bCs/>
                <w:sz w:val="28"/>
                <w:szCs w:val="28"/>
                <w:lang w:val="uk-UA"/>
              </w:rPr>
              <w:t>Сприяти розширенню сфе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стосування праці інвалідів шляхом створення атестованих робочих місць для них в усіх сферах економічної діяльності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безпечити виконання вимог статей 19, 20 Закону України “Про основи соціальної захищеності інвалідів в Україні” всіма підприємствами, установами та організаціями обла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 та соціального захисту населення облдержадміністрації, обласний центр зайнятості (за узгодженням), обласне відділення Фонду  соціального захисту інвалідів (за узгодженням), підприємства, установи та організації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5. </w:t>
            </w:r>
            <w:r>
              <w:rPr>
                <w:bCs/>
                <w:sz w:val="28"/>
                <w:szCs w:val="28"/>
                <w:lang w:val="uk-UA"/>
              </w:rPr>
              <w:t>В рамках реалізації гендерної політики  продовжувати  співпрацю з   жіночою організацією  „ Берегиня”, Миколаївським благодійним  фондом „ Любисток”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, міські та районні центри зайнятості,  управління у справах  сім’ї та молоді облдержадміністрації,</w:t>
            </w:r>
            <w:r>
              <w:rPr>
                <w:bCs/>
                <w:sz w:val="28"/>
                <w:szCs w:val="28"/>
                <w:lang w:val="uk-UA"/>
              </w:rPr>
              <w:t xml:space="preserve"> Миколаївський благодійний фонд „Любисток”,</w:t>
            </w:r>
            <w:r>
              <w:rPr>
                <w:sz w:val="28"/>
                <w:szCs w:val="28"/>
                <w:lang w:val="uk-UA"/>
              </w:rPr>
              <w:t xml:space="preserve"> жіноча організація „Берегиня”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6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проваджувати заходи щодо забезпечення соціального захисту військовослужбовців (передусім сприяння їх зайнятості), вивільнених  внаслідок реформування Збройних сил України та інших військових формувань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нд соціального захисту військовослужбовців, Миколаївський центр працевлаштування військово-службовців;  обласний, міські та районні центри зайнято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в'язання проблем зайнятості населення  у  малих монофункціональних містах,  інших   місцевих проблем зайнятост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7. </w:t>
            </w:r>
            <w:r>
              <w:rPr>
                <w:sz w:val="28"/>
                <w:szCs w:val="28"/>
                <w:lang w:val="uk-UA"/>
              </w:rPr>
              <w:t>Сприяти залученню іноземних і внутрішніх інвестицій з метою поліпшення соціально - економічного становища малих монофункціональних міст, особливо у сфері зайнятості населення, зокрема шляхо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реструктуризації та розвитку підприємств, об'єктів регіону Южно - Української АЕС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поетапного введення в експлуатацію з жовтня 2005 року Ташлицької ГАЕ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з питань сприяння залученню інвестицій облдержадміністрації, головні управління: економіки, праці та соціального захисту населення облдержадміністрації,  виконавчій комітет  Южноукраїнської міської ради, підприємства, установи, організації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  <w:lang w:val="uk-UA"/>
              </w:rPr>
              <w:t xml:space="preserve"> Сприяти розширенню сфери застосування праці за рахунок створення 3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исяч нових робочих місць у різних сферах економічної діяльності малих монофункціональних міс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управління: економіки, праці та соціального захисту населення облдержадміністрації;  Баштанська, Новоодеська, Новобузька, Снігурівська районні державні адміністрації,  виконавчі комітети Южноукраїнської, Очаківської міських рад, міські та районні центри зайнятості, підприємства, установи, організації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9.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апровадити систему стимулювання розвитку підприємництва, малого та середнього бізнесу у різних сферах економічної діяльності малих монофункціональних міс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економіки облдержадміністрації, представництво Державного комітету України з питань регуляторної політики та підприємництва в Миколаївській області (за узгодженням), Баштанська, Новоодеська, Новобузька, Снігурівська районні державні адміністрації,  виконавчі комітети  Южноукраїнської, Очаківської міських рад, міські та районні центри зайнятості  (за узгодженням)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trHeight w:val="10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Сприяти зниженню соціальної напруги на локальних ринках праці  малих монофункціональних міст шляхом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- працевлаштування безробітних, в першу чергу тих, які належать до </w:t>
            </w:r>
            <w:r>
              <w:rPr>
                <w:color w:val="000000"/>
                <w:sz w:val="28"/>
                <w:szCs w:val="28"/>
              </w:rPr>
              <w:t>соціально вразливих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ств населення і тривалий час не можуть знайти роботу, за рахунок налагодження партнерських взаємостосунків з роботодавцями,  працевлаштування  шляхом надання дотацій роботодавцям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ійснення навчання, перенавчання та підвищення кваліфікації безробітних, неконкурентоспроможних на ринку праці, на підставі аналізу потреби у робочій силі, в тому числі на перспективу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тримки розвитку підприємництва, в тому числі сімейного, шляхом організації та проведення цільових інформаційних семінарів з орієнтації на підприємницьку діяльність, професійного навчання та одноразової виплати допомоги по безробіттю з метою організації власної справ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ширенню видів та обсягів громадських робі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 та соціального захисту населення облдержадміністрації; обласний, міські та районні центри зайнятості (за узгодженням),  головне управління економіки облдержадміністрації; Баштанська, Новоодеська, Новобузька, Снігурівська районні державні адміністрації,  виконавчі комітети Южноукраїнської, Очаківської міських рад, підприємства, установи, організації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1. </w:t>
            </w:r>
            <w:r>
              <w:rPr>
                <w:bCs/>
                <w:sz w:val="28"/>
                <w:szCs w:val="28"/>
              </w:rPr>
              <w:t xml:space="preserve">Сприяти   створенню  новітньої моделі  управління  житловим господарством в м. Вознесенськ, м. Баштанка, м. Нова Одеса,               </w:t>
            </w:r>
            <w:r>
              <w:rPr>
                <w:bCs/>
                <w:color w:val="000000"/>
                <w:sz w:val="28"/>
                <w:szCs w:val="28"/>
              </w:rPr>
              <w:t>смт</w:t>
            </w:r>
            <w:r>
              <w:rPr>
                <w:bCs/>
                <w:sz w:val="28"/>
                <w:szCs w:val="28"/>
              </w:rPr>
              <w:t xml:space="preserve"> Веселинове та с.Мар’ївка Баштанського району шляхом  надання профорієнтаційних послуг з метою підбору  керівників об”єднань співвласників багатоквартирних будинків та підприємців, які вирішили відкрити власну справу  у сфері обслуговування житла, одноразової  виплати допомоги по безробіттю з метою організації підприємницької діяльності в рамках  реалізації проекту  „ Розробка та  відпрацювання механізмів реформування  системи  житлового господарства Миколаївської області”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ї – партнери та  виконавці проекту м.Вознесенськ, м.Баштанка, м.Нова Одеса,              смт Веселинове та с. </w:t>
            </w:r>
            <w:r>
              <w:rPr>
                <w:bCs/>
                <w:sz w:val="28"/>
                <w:szCs w:val="28"/>
                <w:lang w:val="uk-UA"/>
              </w:rPr>
              <w:t>Мар’ївка Баштанського району, територіальні комітети, об’єднання співвласників  територіальних  ресурсів колективного користування, міська  асоціація об”єднань співвласників багатоквартирних будинків, міські та районні центри зайнятості (за 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ку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2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прияти зниженню рівня безробіття серед сільського населення шляхом розвитку особистих підсобних господарств; співробітництва з органами місцевої влади, сільськими та селищними радами в частині розширення сфери надання соціальних послуг на селі;  створення за рахунок різних джерел фінансування 6 тисяч</w:t>
            </w:r>
            <w:r>
              <w:rPr>
                <w:color w:val="FF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ових робочих місць; розвитку підприємницької діяльності, самозайнятості, особливо у сфері побутового обслуговування (створення                         150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бочих місць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довжувати практику укладання </w:t>
            </w:r>
            <w:r>
              <w:rPr>
                <w:color w:val="000000"/>
                <w:sz w:val="28"/>
                <w:szCs w:val="28"/>
                <w:lang w:val="uk-UA"/>
              </w:rPr>
              <w:t>угод</w:t>
            </w:r>
            <w:r>
              <w:rPr>
                <w:sz w:val="28"/>
                <w:szCs w:val="28"/>
                <w:lang w:val="uk-UA"/>
              </w:rPr>
              <w:t xml:space="preserve"> про співпрацю районних, сільських, селищних рад та центрів </w:t>
            </w:r>
            <w:r>
              <w:rPr>
                <w:color w:val="000000"/>
                <w:sz w:val="28"/>
                <w:szCs w:val="28"/>
                <w:lang w:val="uk-UA"/>
              </w:rPr>
              <w:t>зайнятості щодо</w:t>
            </w:r>
            <w:r>
              <w:rPr>
                <w:sz w:val="28"/>
                <w:szCs w:val="28"/>
                <w:lang w:val="uk-UA"/>
              </w:rPr>
              <w:t xml:space="preserve"> спільних ді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сільського господарства і продовольства облдержадміністрації, головне управління економіки облдержадміністрації, районні державні адміністрації,   обласний та районні центри зайнятості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trHeight w:val="88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33. </w:t>
            </w:r>
            <w:r>
              <w:rPr>
                <w:sz w:val="28"/>
                <w:szCs w:val="28"/>
                <w:lang w:val="uk-UA"/>
              </w:rPr>
              <w:t>Включати до Галузевої та регіональної угоди положення про умови зростання фонду оплати праці працівників галузі сільського господарства та встановлення міжкваліфікаційних (міжпосадових) співвідношень в оплаті прац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сільського господарства і продовольства облдержадмініст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гулювання міждержавних трудових міграц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ійснювати заходи щодо розвитку співробітництва в галузі  регулювання трудової міграції, соціального захисту українських і російських працюючих мігрантів, недопущення дискримінації по відношенню до них, попередження  нелегального працевлаштування на підприємствах області шляхо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рияння працевлаштуванню безробітних громадян України в Російській Федерації, а громадян Росії - на території області відповідно до двосторонніх угод та  гарантованого соціального захисту з питань обміну робочою силою;</w:t>
            </w:r>
          </w:p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тичного поповнення банку даних громадян, які бажають виїхати на тимчасову роботу до Росії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надання методичної допомоги суб’єктам господарської діяльності з питань використання праці іноземних громадян та одержання дозволів на їх працевлаштування на території області.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ласний, міські та районні центри зайнятості (за узгодженням), головне управління праці та соціального захисту населення облдержадмі-ністрації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35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дійснювати контрольні заходи</w:t>
            </w:r>
            <w:r>
              <w:rPr>
                <w:bCs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щодо роботодавців, які використовують працю іноземних громадян з питань додержання ними законодавства про зайнятість</w:t>
            </w: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, міські та районні центри зайнятості (за узгодженням), управління Міністерства внутрішніх справ України в Миколаївській області, (за узгодженням), головне управління праці та соціального захисту населення облдержадміністрац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6.</w:t>
            </w:r>
            <w:r>
              <w:rPr>
                <w:sz w:val="28"/>
                <w:szCs w:val="28"/>
                <w:lang w:val="uk-UA"/>
              </w:rPr>
              <w:t xml:space="preserve"> Забезпечувати контроль за діяльністю суб’єктів підприємницької діяльності, які займаються посередництвом у працевлаштуванні на роботу за кордоном згідно з планом-графіком, затвердженим Головою комісії Міністерства праці та соціальної політики України з питань ліцензування посередництва за кордоном та надання іноземцям дозволів на працевлаштування в Україн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 та соціального захисту населення облдержадміністрації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ий центр зайнятості, управління юстиції в Миколаївській області (за узгодженням), управління Міністерства внутрішніх справ України в Миколаївській області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7.</w:t>
            </w:r>
            <w:r>
              <w:rPr>
                <w:b/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одовжувати </w:t>
            </w:r>
            <w:r>
              <w:rPr>
                <w:sz w:val="28"/>
                <w:szCs w:val="28"/>
                <w:lang w:val="uk-UA"/>
              </w:rPr>
              <w:t>співробітництво з Миколаївським благодійним фондом «Любисток»  щодо надання консультативної допомоги безробітним, які вирішили працевлаштуватися за кордоно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</w:rPr>
              <w:t>Обласний центр зайнятості, Миколаївський благодійний фонд «Любисток»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дання соціальних послуг зареєстрованим безробіт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8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ійснювати інформаційну підтримку державної політики зайнятості шляхом: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  <w:lang w:val="uk-UA"/>
              </w:rPr>
              <w:t>- функціонування  періодичних видань обласного центру зайнятості,  телебачення, радіо, корпоративного засобу масової інформації (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 – сторінки);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  <w:lang w:val="uk-UA"/>
              </w:rPr>
              <w:t>- організації консультативних пунктів у сільських радах, райдержадміністраціях, податкових інспекціях</w:t>
            </w:r>
            <w:r>
              <w:rPr>
                <w:color w:val="000000"/>
                <w:sz w:val="28"/>
                <w:szCs w:val="28"/>
                <w:lang w:val="uk-UA"/>
              </w:rPr>
              <w:t>;  гендерних та інформаційних центрів;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формування населення, зокрема працівників, які підлягають вивільненню, та роботодавців про  стан справ на  ринку  праці,  особливості  та  вимоги  до   професій і  спеціальностей, можливості  служби  зайнятості;</w:t>
            </w:r>
          </w:p>
          <w:p>
            <w:pPr>
              <w:pStyle w:val="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остійної  актуалізації  та  поповнення  банку  вакансій  з метою інформування населення про можливості працевлаштування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 в усіх містах та районних центрах області ярмарків  вакансій, ярмарків професій та навчальних місць, зокрема для молод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, міські та районні центри зайнятості, підприємства, установи, організації (за узгодженням)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39. </w:t>
            </w:r>
            <w:r>
              <w:rPr>
                <w:sz w:val="28"/>
                <w:szCs w:val="28"/>
                <w:lang w:val="uk-UA"/>
              </w:rPr>
              <w:t>Забезпечити впровадження  нових технологій пошуку роботи безробітними, в тому числі технологій, які сприятимуть у самостійному пошуку роботи</w:t>
            </w:r>
            <w:r>
              <w:rPr>
                <w:b/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, міські та районні центри зайнятості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40. </w:t>
            </w:r>
            <w:r>
              <w:rPr>
                <w:sz w:val="28"/>
                <w:szCs w:val="28"/>
                <w:lang w:val="uk-UA"/>
              </w:rPr>
              <w:t xml:space="preserve">Забезпечувати соціальний захист безробітних шляхом підбору підходящої роботи; сприяти  працевлаштуванню на вільні та новостворені робочі місця </w:t>
            </w:r>
            <w:r>
              <w:rPr>
                <w:bCs/>
                <w:sz w:val="28"/>
                <w:szCs w:val="28"/>
                <w:lang w:val="uk-UA"/>
              </w:rPr>
              <w:t>27,7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исячі незайнятих громадян, в тому числі на додаткові робочі місця за рахунок надання дотацій роботодавцям </w:t>
            </w:r>
            <w:r>
              <w:rPr>
                <w:color w:val="000000"/>
                <w:sz w:val="28"/>
                <w:szCs w:val="28"/>
                <w:lang w:val="uk-UA"/>
              </w:rPr>
              <w:t>– 1620 громадянам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, міські та районні центри зайнятості, підприємства, установи та організації 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41. </w:t>
            </w:r>
            <w:r>
              <w:rPr>
                <w:sz w:val="28"/>
                <w:szCs w:val="28"/>
                <w:lang w:val="uk-UA"/>
              </w:rPr>
              <w:t>Розширювати види  та обсяги оплачуваних громадських робіт з урахуванням професійного складу безробітних та соціально-економічних потреб області; активізувати співпрацю з місцевими органами виконавчої влади та роботодавцями щодо збільшення видатків на організацію та проведення громадських робіт за рахунок коштів місцевих бюджетів, підприємств та Фонду загальнообов’язкового державного соціального страхування на випадок безробітт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лучити до участі у громадських роботах 1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4 </w:t>
            </w:r>
            <w:r>
              <w:rPr>
                <w:sz w:val="28"/>
                <w:szCs w:val="28"/>
                <w:lang w:val="uk-UA"/>
              </w:rPr>
              <w:t>тисячі незайнятих громадя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 міст обласного значення) рад, підприємства, установи та організації, обласний, міські та районні центри зайнято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42. </w:t>
            </w:r>
            <w:r>
              <w:rPr>
                <w:color w:val="000000"/>
                <w:sz w:val="28"/>
                <w:szCs w:val="28"/>
                <w:lang w:val="uk-UA"/>
              </w:rPr>
              <w:t>Забезпечувати  підвищення якості надання</w:t>
            </w:r>
            <w:r>
              <w:rPr>
                <w:color w:val="0000FF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соціальних послуг незайнятому населенню, зареєстрованому в державній службі зайнятості, налагодження співпраці з державними установами в частині обміну даними завдяки подальшому 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впровадженню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Єдиної інформаційно-аналітичної системи служби зайнятост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, міські та районні центри зайнятості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3.</w:t>
            </w:r>
            <w:r>
              <w:rPr>
                <w:sz w:val="28"/>
                <w:szCs w:val="28"/>
                <w:lang w:val="uk-UA"/>
              </w:rPr>
              <w:t xml:space="preserve"> Проводити моніторингові дослідження ринку праці  міст і районів з метою прийняття рішень щодо регулювання, організації зайнятості населення і прогнозування ситуації у цій сфер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 (за узгодженням), головне управління праці та соціального захисту населення,  обласний, міські та районні центри зайнято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>
          <w:cantSplit w:val="true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ювання соціально-трудових відноси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4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безпечувати державний нагляд і контроль за додержанням законодавства про працю підприємствами, установами, організаціями та фізичними особами — суб'єктами підприємницької діяльності з метою забезпечення захисту прав і гарантій найманих працівників, недопущення  використання робочої сили без належного оформлення трудових відносин з роботодавце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,  територіальна державна інспекція праці в Миколаївській області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5.</w:t>
            </w:r>
            <w:r>
              <w:rPr>
                <w:sz w:val="28"/>
                <w:szCs w:val="28"/>
                <w:lang w:val="uk-UA"/>
              </w:rPr>
              <w:t xml:space="preserve"> Сприяти стабільному зростанню середньої заробітної плати не менш ніж на  </w:t>
            </w:r>
            <w:r>
              <w:rPr>
                <w:color w:val="000000"/>
                <w:sz w:val="28"/>
                <w:szCs w:val="28"/>
                <w:lang w:val="uk-UA"/>
              </w:rPr>
              <w:t>22,2</w:t>
            </w:r>
            <w:r>
              <w:rPr>
                <w:sz w:val="28"/>
                <w:szCs w:val="28"/>
                <w:lang w:val="uk-UA"/>
              </w:rPr>
              <w:t xml:space="preserve"> відсотка у 2005 році, доведення її  до рівня </w:t>
            </w:r>
            <w:r>
              <w:rPr>
                <w:color w:val="000000"/>
                <w:sz w:val="28"/>
                <w:szCs w:val="28"/>
                <w:lang w:val="uk-UA"/>
              </w:rPr>
              <w:t>660</w:t>
            </w:r>
            <w:r>
              <w:rPr>
                <w:sz w:val="28"/>
                <w:szCs w:val="28"/>
                <w:lang w:val="uk-UA"/>
              </w:rPr>
              <w:t xml:space="preserve"> грн. на місяць та ліквідувати заборгованість із заробітної плати, що сприятиме посиленню мотивації до праці, підвищенню якості та ефективності використання робочої сили в умовах повної зайнятості на виробництв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облдержадмі-ністрації: праці та соціального захисту населення, економіки, сільського господарства і продовольства, районні державні адміністрації, виконавчі комітети міських (міст обласного значення) рад, територіальна державна інспекція праці в Миколаївській області, підприємства, установи, організації  (за узгодження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6.</w:t>
            </w:r>
            <w:r>
              <w:rPr>
                <w:sz w:val="28"/>
                <w:szCs w:val="28"/>
                <w:lang w:val="uk-UA"/>
              </w:rPr>
              <w:t xml:space="preserve"> Посилити контроль за реалізацією роботодавцями відтворювальної, стимулюючої та регулюючої функцій  заробітної плати, додержанням ними нори мінімальних гарантій в оплаті праці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облдержадмі-ністрації: економіки, праці та соціального захисту населення, сільського господарства і продовольства, районні державні адміністрації, виконавчі комітети міських (міст обласного значення) рад, територіальна державна інспекція праці в Миколаївській області, підприємства, установи, організації 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7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безпечувати постійний контроль за обґрунтуванням вивільнення найманих працівників роботодавцями, дотриманням ними норм законодавства щодо правильності вивільнення працівників та їх соціального захисту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,  територіальна державна інспекція праці в Миколаївській області 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olor w:val="000000"/>
                <w:szCs w:val="28"/>
              </w:rPr>
              <w:t>48.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Сприяти</w:t>
            </w:r>
            <w:r>
              <w:rPr>
                <w:b w:val="false"/>
                <w:szCs w:val="28"/>
              </w:rPr>
              <w:t xml:space="preserve"> діяльності комісій при райдержадміністраціях, міськвиконкомах у складі фахівців відділів економіки, податкової інспекції, центрів зайнятості, управління праці та соціального захисту населення, відділів сільського господарства,  Пенсійного фонду тощо з метою легалізації продуктивної зайнятості та проведення роботи по виявленню осіб, які працюють без оформлення трудових відносин з роботодавцями. Забезпечити  укладання ними трудових договорів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виконавчі комітети міських (міст обласного значення) рад (за узгодженням);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е управління праці та соціального захисту населення, </w:t>
            </w:r>
            <w:r>
              <w:rPr>
                <w:sz w:val="28"/>
                <w:szCs w:val="28"/>
                <w:lang w:val="uk-UA"/>
              </w:rPr>
              <w:t xml:space="preserve">головне управління економіки, головне управління сільського господарства і продовольства облдержадміністрації, територіальна державна інспекція праці в Миколаївській області  (за узгодженням),  районні та міські центри  зайнятості  (за узгодженням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9.</w:t>
            </w:r>
            <w:r>
              <w:rPr>
                <w:sz w:val="28"/>
                <w:szCs w:val="28"/>
                <w:lang w:val="uk-UA"/>
              </w:rPr>
              <w:t xml:space="preserve"> Сприяти легалізації зайнятості працездатного населення в сільській місцевості  шляхом здійснення контролю за укладанням та порядком  реєстрації трудових договорів між працівником та фізичною особою, яка використовує найману працю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 територіальна державна інспекція праці в Миколаївській області  (за узгодженням)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0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дійснювати аналіз виконання пунктів укладених регіональних угод на 2004 – 2005 роки і виконання колективних договорів на підприємствах, в установах та організаціях усіх форм власності у частині забезпечення продуктивної зайнятості населення, посилення його соціального захисту від безробіття, вживати заходів щодо поліпшення цієї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сити питання на розгляд обласної, міських та районних рад соціального партнер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 та соціального захисту населення облдержадміністрації за участю об’єднань роботодавців і профспілок, районні державні адміністрації, виконавчі комітети міських (міст обласного значення) рад (за узгодженням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592"/>
        <w:gridCol w:w="3191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парату обласної ради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Кравч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20" w:top="776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760" w:type="dxa"/>
      <w:jc w:val="left"/>
      <w:tblInd w:w="-7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  <w:gridCol w:w="4320"/>
      <w:gridCol w:w="1800"/>
    </w:tblGrid>
    <w:tr>
      <w:trPr>
        <w:trHeight w:val="243" w:hRule="atLeast"/>
      </w:trPr>
      <w:tc>
        <w:tcPr>
          <w:tcW w:w="8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>1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>2</w:t>
          </w:r>
        </w:p>
        <w:p>
          <w:pPr>
            <w:pStyle w:val="Header"/>
            <w:ind w:right="360" w:hanging="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>
              <w:sz w:val="28"/>
              <w:lang w:val="uk-UA"/>
            </w:rPr>
          </w:pPr>
          <w:r>
            <w:rPr>
              <w:sz w:val="28"/>
              <w:lang w:val="uk-UA"/>
            </w:rPr>
            <w:t>3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52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432"/>
      <w:jc w:val="both"/>
    </w:pPr>
    <w:rPr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1:19:00Z</dcterms:created>
  <dc:creator>user</dc:creator>
  <dc:description/>
  <dc:language>en-US</dc:language>
  <cp:lastModifiedBy>VTR</cp:lastModifiedBy>
  <cp:lastPrinted>2005-03-22T14:20:00Z</cp:lastPrinted>
  <dcterms:modified xsi:type="dcterms:W3CDTF">2005-04-27T06:30:00Z</dcterms:modified>
  <cp:revision>4</cp:revision>
  <dc:subject/>
  <dc:title>Х</dc:title>
</cp:coreProperties>
</file>