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941631970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2"/>
        <w:rPr/>
      </w:pPr>
      <w:r>
        <w:rPr/>
        <w:t>У К Р А Ї Н А</w:t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Heading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lang w:val="uk-UA"/>
        </w:rPr>
      </w:pPr>
      <w:r>
        <w:rPr>
          <w:sz w:val="24"/>
        </w:rPr>
        <w:t xml:space="preserve">Від 28 </w:t>
      </w:r>
      <w:r>
        <w:rPr>
          <w:sz w:val="24"/>
          <w:lang w:val="uk-UA"/>
        </w:rPr>
        <w:t xml:space="preserve"> січня 2005 р. </w:t>
      </w:r>
      <w:r>
        <w:rPr>
          <w:sz w:val="24"/>
        </w:rPr>
        <w:t>№</w:t>
      </w:r>
      <w:r>
        <w:rPr>
          <w:sz w:val="24"/>
          <w:lang w:val="uk-UA"/>
        </w:rPr>
        <w:t xml:space="preserve"> 2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ab/>
        <w:t>м</w:t>
      </w:r>
      <w:r>
        <w:rPr>
          <w:sz w:val="24"/>
          <w:lang w:val="uk-UA"/>
        </w:rPr>
        <w:t>.Миколаїв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Про виконання Регіональної програми </w:t>
        <w:tab/>
        <w:tab/>
        <w:t xml:space="preserve">        ХХІІ сесія 4 скликання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озвитку малого підприємництва </w:t>
        <w:tab/>
        <w:tab/>
        <w:tab/>
        <w:tab/>
        <w:tab/>
        <w:t xml:space="preserve">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у Миколаївській області на 2003-2004 роки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та затвердження Регіональної програми </w:t>
        <w:tab/>
        <w:tab/>
        <w:tab/>
        <w:tab/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витку малого підприємництва </w:t>
        <w:tab/>
        <w:tab/>
        <w:tab/>
        <w:tab/>
        <w:tab/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Миколаївській області на 2005 – 2006 рок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Заслухавши звіт про виконання Регіональної програми розвитку малого підприємництва у Миколаївській області на 2003-2004 роки та розглянувши проект Регіональної програми розвитку малого підприємництва у Миколаївській області на 2005-2006 роки, на підставі пункту 16 частини першої статі 43 Закону України «Про місцеве самоврядування в Україні», відповідно до Законів України «Про Національну програму сприяння розвитку малого підприємництва в Україні» та «Про державну підтримку малого підприємництва», з урахуванням вимог розпорядження Кабінету Міністрів України від 13 вересня 2001 року № 437-р    «Про заходи   щодо  реалізації  Концепції державної регіональної політики» та від 17 листопада 2004 року № 860-р  «Про затвердження заходів щодо виконання Національної програми сприяння розвитку малого підприємництва в Україні на 2005 рік» обласна рада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Звіт про виконання Регіональної програми розвитку малого підприємництва у Миколаївській області на 2003-2004 роки взяти до відома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Затвердити Регіональну програму розвитку малого підприємництва в Миколаївській області  на 2005-2006 роки (далі - Програма), що додається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ind w:firstLine="720"/>
        <w:rPr>
          <w:sz w:val="27"/>
          <w:szCs w:val="27"/>
          <w:lang w:val="uk-UA"/>
        </w:rPr>
      </w:pPr>
      <w:r>
        <w:rPr>
          <w:sz w:val="27"/>
          <w:szCs w:val="27"/>
        </w:rPr>
        <w:t>3. Рішення обласної ради від 23 січня 2003 року № 3 «Про виконання Регіональної програми розвитку малого підприємництва у Миколаївській області на 2001-2002 роки та затвердження Регіональної програми розвитку малого підприємництва у Миколаївській області на 2003-2004 роки»,  від 17 грудня 2003 року № 9 «Про внесення змін до Регіональної програми розвитку малого підприємництва у Миколаївській області на 2003 – 2004 роки» та від 23 липня 2004 року № 4 «Про внесення змін та доповнень до Регіональної програми розвитку малого підприємництва у Миколаївській області на 2003 – 2004 роки» зняти з контролю як такі, що виконані.</w:t>
      </w:r>
    </w:p>
    <w:p>
      <w:pPr>
        <w:pStyle w:val="TextBody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4. Контроль за виконанням цього рішення покласти на постійну комісію обласної ради з питань промисловості, транспорту, енергетики, зв’язку, житлово-комунального господарства та будівництва.</w:t>
      </w:r>
    </w:p>
    <w:p>
      <w:pPr>
        <w:pStyle w:val="Normal"/>
        <w:ind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b w:val="false"/>
          <w:sz w:val="27"/>
          <w:szCs w:val="27"/>
        </w:rPr>
        <w:t xml:space="preserve">Голова обласної ради </w:t>
        <w:tab/>
        <w:tab/>
        <w:tab/>
        <w:tab/>
        <w:tab/>
        <w:tab/>
        <w:t xml:space="preserve">                   О.М. Гаркуша</w:t>
      </w:r>
    </w:p>
    <w:sectPr>
      <w:type w:val="nextPage"/>
      <w:pgSz w:w="11906" w:h="16838"/>
      <w:pgMar w:left="1701" w:right="567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5:18:00Z</dcterms:created>
  <dc:creator>--</dc:creator>
  <dc:description/>
  <dc:language>en-US</dc:language>
  <cp:lastModifiedBy>VTR</cp:lastModifiedBy>
  <cp:lastPrinted>2005-01-20T10:09:00Z</cp:lastPrinted>
  <dcterms:modified xsi:type="dcterms:W3CDTF">2005-02-07T08:46:00Z</dcterms:modified>
  <cp:revision>7</cp:revision>
  <dc:subject/>
  <dc:title>ПРОЕКТ</dc:title>
</cp:coreProperties>
</file>