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26115931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ід 30 грудня 2004 р.  № 7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</w:rPr>
        <w:t>м.Миколаїв</w:t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Про Програму стабілізації</w:t>
        <w:tab/>
        <w:tab/>
        <w:t xml:space="preserve">             ХХI позачергова сесія 4 скликанн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 розвитку тваринництва 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подарствах усіх форм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ласності Миколаївської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ласті на 2005-2010 роки</w:t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5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З метою розв’язання проблем, які існують в аграрному секторі економіки області, зокрема в галузі тваринництва, на підставі пункту 16 частини першої статті 43 Закону України "Про місцеве самоврядування в Україні" обласна ра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  <w:t>В И Р І Ш И Л А :</w:t>
      </w:r>
    </w:p>
    <w:p>
      <w:pPr>
        <w:pStyle w:val="2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</w:r>
    </w:p>
    <w:p>
      <w:pPr>
        <w:pStyle w:val="2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1. Затвердити Програму стабілізації та розвитку тваринництва в господарствах усіх форм власності Миколаївської області на 2005-2010 роки (далі – Програма ), що додається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lang w:val="uk-UA"/>
        </w:rPr>
        <w:t>2. Обласній державній адміністрації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під час затвердження обласного бюджету на 2005 рік передбачити</w:t>
      </w:r>
    </w:p>
    <w:p>
      <w:pPr>
        <w:pStyle w:val="2"/>
        <w:ind w:left="705" w:hanging="0"/>
        <w:rPr/>
      </w:pPr>
      <w:r>
        <w:rPr>
          <w:rFonts w:cs="Times New Roman;Times New Roman" w:ascii="Times New Roman;Times New Roman" w:hAnsi="Times New Roman;Times New Roman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lang w:val="uk-UA"/>
        </w:rPr>
        <w:t>фінансування витрат, пов’язаних   з реалізацією Програм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до 15 березня 2005 року розробити механізм реалізації Програми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lang w:val="uk-UA"/>
        </w:rPr>
        <w:t xml:space="preserve">3. Рекомендувати районним радам розробити та затвердити відповідні регіональні програми з урахуванням затвердженої цим рішенням Програми. 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lang w:val="uk-UA"/>
        </w:rPr>
        <w:t>4. Контроль за виконанням цього рішення покласти на постійні комісії обласної ради: з питань АПК, земельних ресурсів та соціального розвитку села і з питань планування, бюджету, фінансів, економічної реформи, приватизації та власності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2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Заступник голови</w:t>
      </w:r>
    </w:p>
    <w:p>
      <w:pPr>
        <w:pStyle w:val="2"/>
        <w:ind w:hanging="0"/>
        <w:rPr/>
      </w:pPr>
      <w:r>
        <w:rPr>
          <w:rFonts w:cs="Times New Roman;Times New Roman" w:ascii="Times New Roman;Times New Roman" w:hAnsi="Times New Roman;Times New Roman"/>
          <w:lang w:val="uk-UA"/>
        </w:rPr>
        <w:t>обласної ради</w:t>
        <w:tab/>
        <w:tab/>
        <w:t xml:space="preserve">         </w:t>
        <w:tab/>
        <w:tab/>
        <w:tab/>
        <w:t xml:space="preserve"> </w:t>
        <w:tab/>
        <w:tab/>
        <w:tab/>
        <w:tab/>
        <w:t xml:space="preserve">   В.І.Травянко</w:t>
      </w:r>
    </w:p>
    <w:sectPr>
      <w:type w:val="nextPage"/>
      <w:pgSz w:w="11906" w:h="16838"/>
      <w:pgMar w:left="1701" w:right="567" w:gutter="0" w:header="0" w:top="380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3:48:00Z</dcterms:created>
  <dc:creator>VTR</dc:creator>
  <dc:description/>
  <dc:language>en-US</dc:language>
  <cp:lastModifiedBy>VTR</cp:lastModifiedBy>
  <cp:lastPrinted>2005-01-05T08:51:00Z</cp:lastPrinted>
  <dcterms:modified xsi:type="dcterms:W3CDTF">2005-01-10T13:14:00Z</dcterms:modified>
  <cp:revision>5</cp:revision>
  <dc:subject/>
  <dc:title>Проект</dc:title>
</cp:coreProperties>
</file>