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ab/>
        <w:tab/>
        <w:tab/>
        <w:tab/>
        <w:tab/>
        <w:tab/>
        <w:tab/>
      </w:r>
    </w:p>
    <w:p>
      <w:pPr>
        <w:pStyle w:val="Normal"/>
        <w:ind w:left="5760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ind w:left="5760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ЗАТВЕРДЖЕНО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8"/>
        </w:rPr>
        <w:t>рішенням обласної ради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ab/>
        <w:tab/>
        <w:tab/>
        <w:tab/>
        <w:tab/>
        <w:tab/>
        <w:tab/>
        <w:t>від 30 грудня 2004 року № 7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ПРОГРАМ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стабілізації та розвитку тваринництва в господарствах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усіх форм власності Миколаївської області на 2005-2010 рок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I. ЗАГАЛЬНІ ПОЛОЖЕННЯ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tab/>
      </w:r>
      <w:r>
        <w:rPr>
          <w:rFonts w:cs="Times New Roman;Times New Roman" w:ascii="Times New Roman;Times New Roman" w:hAnsi="Times New Roman;Times New Roman"/>
          <w:szCs w:val="28"/>
        </w:rPr>
        <w:t>Тваринництво області традиційно було однією з провідних галузей сільськогосподарського виробництва. Воно є головним  постачальником повноцінного харчового білка та сировини для переробної промисловості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ab/>
        <w:t>Загальна чисельність людей, зайнятих у тваринництві, лише в  реформованих сільгосппідприємствах складає майже 6 тисяч чоловік, питома вага тваринницької галузі у виробництві сільгосппродукції становить               42 відсотки, валове виробництво продукції тваринництва  сягає                              600  млн.гривень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рироднокліматичні умови області сприяють виробництву  достатньої кількості кормів для забезпечення галузі, матеріальна база переробної промисловості має достатньо можливостей для виготовлення необхідної кількості комбікормів та переробки продукції тваринництва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Однак ситуацію, що склалася з виробництвом продукції тваринництва та забезпеченням населення продуктами тваринництва за біологічно обґрунтованими нормами споживання,  можна назвати критичною. Це вимагає зміни стратегії ведення галузі тваринництва, підвищення ефективності виробництва  шляхом запровадження пріоритетних енерго- і ресурсозберігаючих технологій та освоєння інших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станнім часом завдяки  зростанню закупівельних цін на продукцію тваринництва та розширенню напрямів і обсягів державної підтримки  створено сприятливі умови для стабілізації і розвитку галузі тваринництва у сільгосппідприємствах усіх форм власності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. МЕТА  і ОСНОВНІ  ЗАВДАННЯ ПРОГРАМ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дним із пріоритетних напрямів діяльності держави  є забезпечення раціонального харчування населення високоякісними, екологічно чистими продуктами тваринного походження за доступними цінами. Протягом тривалого часу ця проблема залишається нерозв’язаною, а останнім часом – загострилась. Так,  в розрахунку на одну особу по області з 1990  по 2004 роки  споживання  молока і молокопродуктів скоротилося з 356,2 кг до 241,1 кг, м'яса – з 77,2 кг до 30,2 кг, яєць – з 260 до 189 штук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ab/>
        <w:t>Значне скорочення споживання продуктів тваринного походження обумовлено різким зменшенням обсягів виробництва продукції тваринництва  та низькою платоспроможністю населення. Порівняно з 1990 роком  у 2003 році виробництво м'яса зменшилося на 175,7 тис.тонн,  молока – на 318,1, яєць – на  232,0 млн.штук.</w:t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ab/>
        <w:t xml:space="preserve">Перш за все це обумовлено  зменшенням поголів'я худоби та птиці у господарствах усіх форм власності, особливо  протягом останніх 14 років.           З 1990 року по 2004 рік поголів'я великої рогатої худоби скоротилося на      616,5 тис.гол., в тому числі корів - на 149,0 тис.гол., свиней – на  653,3 тис.гол., овець – на 366,1 тис.гол., птиці – на 1,8 млн.голів. В тому числі скорочено поголів'я  у реформованих господарствах: великої рогатої худоби - на  93 %, свиней – на 90 %, овець – на 97 %, птиці – на 80 %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ab/>
        <w:t xml:space="preserve">В результаті цього тільки протягом 2003 року по області отримано 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 xml:space="preserve">       </w:t>
      </w:r>
      <w:r>
        <w:rPr>
          <w:rFonts w:cs="Times New Roman;Times New Roman" w:ascii="Times New Roman;Times New Roman" w:hAnsi="Times New Roman;Times New Roman"/>
          <w:szCs w:val="28"/>
        </w:rPr>
        <w:t>40,4 млн.грн. збитків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ab/>
        <w:t>Збитковість тваринництва виникла внаслідок диспаритету цін на матеріально-технічні ресурси і продукцію тваринництва власникам, якої стало невигідно її нарощувати. Через відсутність коштів сільгосптоваровиробники втратили можливість займатися відтворенням виробництва, що призвело до руйнування матеріально-технічної і племінної бази галузі, зменшення чисельності поголів'я, зниження його  продуктивності та збільшення матеріальних, трудових, кормових та інших затрат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ab/>
        <w:t>У зв'язку з недосконалістю системи   регулювання ринку при виробництві  продукції більша частина прибутку від реалізації продуктів тваринництва осідає у посередників, а не у виробникі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ab/>
        <w:t>Для забезпечення продовольчої незалежності  необхідні першочергові заходи, спрямовані на докорінне поліпшення ситуації у галузі тваринництва та птахівниц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ab/>
        <w:t>Метою Програми є стабілізація та визначення основних напрямів  розвитку  тваринництва на 2005 – 2010 рок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ab/>
      </w:r>
      <w:r>
        <w:rPr>
          <w:rFonts w:cs="Times New Roman;Times New Roman" w:ascii="Times New Roman;Times New Roman" w:hAnsi="Times New Roman;Times New Roman"/>
          <w:b/>
          <w:szCs w:val="28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забезпечення високорентабельного ведення галузі тваринництва за рахунок обсягів виробництва  тваринницької продукції (додатки 1,2,3,4,5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зниження витрат кормів та інших матеріальних ресурсів;</w:t>
      </w:r>
    </w:p>
    <w:p>
      <w:pPr>
        <w:pStyle w:val="Norma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більш вигідна реалізація продукції тваринництва і державна підтрим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зупинення спаду чисельності поголів'я, поступове його нарощування 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Cs w:val="28"/>
        </w:rPr>
        <w:t>(додатки 6,7,8,9,10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впровадження перспективних ресурсозберігаючих технологій та створення міцної кормової бази забезпечення зростання рівня продуктивності тварин, їх збереженості та підвищення якості продукції (додаток 11);</w:t>
      </w:r>
    </w:p>
    <w:p>
      <w:pPr>
        <w:pStyle w:val="Norma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доведення обсягів виробництва продукції тваринництва до рівня, який би забезпечив мінімальні норми її споживання населенням.</w:t>
      </w:r>
    </w:p>
    <w:p>
      <w:pPr>
        <w:pStyle w:val="Normal"/>
        <w:ind w:firstLine="705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ирішення цих завдань потребує державної та регіональної підтримки, координації діяльності  місцевих органів виконавчої влади щодо забезпечення міжгалузевих зв'язків технологічно пов'язаних галузей і виробницт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III. ОБГРУНТУВАННЯ  ШЛЯХІВ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І  ЗАСОБІВ  РОЗВ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>`</w:t>
      </w:r>
      <w:r>
        <w:rPr>
          <w:rFonts w:cs="Times New Roman;Times New Roman" w:ascii="Times New Roman;Times New Roman" w:hAnsi="Times New Roman;Times New Roman"/>
          <w:szCs w:val="28"/>
        </w:rPr>
        <w:t>ЯЗАННЯ ПРОБЛЕМ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tab/>
      </w:r>
      <w:r>
        <w:rPr>
          <w:rFonts w:cs="Times New Roman;Times New Roman" w:ascii="Times New Roman;Times New Roman" w:hAnsi="Times New Roman;Times New Roman"/>
          <w:szCs w:val="28"/>
        </w:rPr>
        <w:t>Збільшення обсягів виробництва продукції тваринництва та підвищення її якості  обумовлено такими чинникам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рироднокліматичними умовами, де є можливість використовувати високу родючість ґрунтів,  подовжений теплий період року, що дає можливість нарощувати виробництво продукції у літніх таборах та на пасовищах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аявністю виробничої та племінної бази тваринництва, потужними промисловими переробними  та комбікормовими підприємствами, кормовиробної  галузі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задовільним ветеринарно-санітарним станом,  відсутністю гострих інфекційних хвороб сільськогосподарських твари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езервом робочої сили на сел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застосування наукових методів у процесі стабілізації та нарощування продукції тваринництв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можливостями щодо створення великотоварного виробництва.</w:t>
      </w:r>
    </w:p>
    <w:p>
      <w:pPr>
        <w:pStyle w:val="Normal"/>
        <w:ind w:left="705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ind w:left="705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</w:rPr>
        <w:t>Програмою  передбачає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пріоритетний розвиток молочного скотарства, свинарства і птахівництва – скоростиглих галузей із швидким оборотом капітал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озвиток великотоварного виробництв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зміцнення кормової бази за рахунок збільшення кількості, асортименту,  поліпшення якості кормів власного виробництва,  розвитку комбікормової промисловості та виробництва повноцінних комбікормі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ліпшення якісного складу поголів'я та підвищення його генетичного потенціал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фінансова підтримка сільгоспвиробників під час придбання машин та обладнання для тваринництв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провадження ефективних методів регулювання ринку тваринницької продукції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ідтримка виробника шляхом встановлення дотацій на відтворення стада, товарну продукцію та утримання маточного поголів'я сільськогосподарських твари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узгодження нормативних витрат виробництва, рівня цін та доходів товаровиробників, переробників і збутових підприємств, організацій.</w:t>
      </w:r>
    </w:p>
    <w:p>
      <w:pPr>
        <w:pStyle w:val="Normal"/>
        <w:ind w:left="705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ind w:left="705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ind w:left="705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ind w:left="705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Виконання Програми передбачає: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икористання новітніх біотехнологічних методів у селекції і розведенні твари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еалізацію генетичного потенціалу тварин на основі їх повноцінної збалансованої за поживними речовинами годівлі кормами власного виробництва, комбікормами з оптимізованою рецептурою та методи підвищення ефективності використання поживних речовин корм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своєння та удосконалення нових високоефективних засобів діагностики, лікування та профілактику хвороб сільськогосподарських  твари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хоплення науково обґрунтованою селекційно-племінною роботою тваринництва господарств усіх форм власності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своєння та удосконалення ефективних енерго- та ресурсозберігаючих технологій виробництва та переробку продукції тваринництв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тимулювання розвитку сільськогосподарських виробничих підприємств з переробки та збуту продукції тваринництва, сервісних формувань з селекції та відтворення сільськогосподарських тварин.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IV. ОСНОВНІ  НАПРЯМИ  ВИКОНАННЯ ПРОГРАМИ </w:t>
      </w:r>
    </w:p>
    <w:p>
      <w:pPr>
        <w:pStyle w:val="2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Основними напрямами розвитку тваринництва  у 2005-2010 роках є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у молочному скотарстві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творення великих середньотоварних молочних ферм з чисельністю основного стада корів не менше 100 – 200 голів з продуктивністю 5 – 6 тис. кг. молока на корову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береження, нарощування та інтенсивне використання наявного генофонду високопродуктивних молочних порід вітчизняної та імпортної селекції. Цей процес  включає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береження генофонду червоної степової породи, пристосованої до посушливих умов півдня України, поголів'я якої представлено у 5  племрепродукторах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консолідація, удосконалення та підвищення продуктивності  українського жирномолочного та голштинізованого типів червоної молочної породи, які вподальшому формуватимуть єдину українську червону молочну породу, поголів'я якої представлено у 9 племрепродукторах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удосконалення та підвищення продуктивності  створених української чорно-рябої молочної та червоно-рябої молочної породи, поголів'я якої представлено у 2  племзаводах та  4 племрепродукторах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ідвищення молочної продуктивності худоби в товарних господарствах  за рахунок власних ресурсів, а також закупівлі племінних тварин з племінних господарств.</w:t>
      </w:r>
    </w:p>
    <w:p>
      <w:pPr>
        <w:pStyle w:val="2"/>
        <w:ind w:left="70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ідвищення ефективності селекційного процесу на сучасному етапі розвитку молочного скотарства потребує докорінного реформування системи селекційно-племінної роботи. Основні принципи реформування полягають у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ереході на породний рівень великомасштабної селекції через тісний зв'язок з функціонуючими асоціаціями за породами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абезпеченні комплексної, об'єктивної (незалежної, офіційної) оцінки продуктивності та екстер'єру корів через організацію контролер-асистентської та експертбонітерської служби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розширенні мережі лабораторій якості молока, які  залучені до селекційного процесу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розробці та освоєнні ефективних енерго- та ресурсозберігаючих технологій виробництва та переробки продукції тваринництва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 xml:space="preserve">стабілізації та нарощуванні поголів'я за рахунок оптимізації відтворного процесу. </w:t>
      </w:r>
    </w:p>
    <w:p>
      <w:pPr>
        <w:pStyle w:val="2"/>
        <w:ind w:left="1050" w:firstLine="15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Це перш за все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икористання лише високопродуктивних бугаїв-плідників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ік першого осіменіння телиць - не пізніше 17-18 місяців з живою вагою при осіменінні не нижче стандарту для:</w:t>
      </w:r>
    </w:p>
    <w:p>
      <w:pPr>
        <w:pStyle w:val="2"/>
        <w:ind w:left="106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української червоної молочної, що створюється – 340-355 кг;</w:t>
      </w:r>
    </w:p>
    <w:p>
      <w:pPr>
        <w:pStyle w:val="2"/>
        <w:ind w:left="106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української чорно-рябої молочної - 370-380 кг;</w:t>
      </w:r>
    </w:p>
    <w:p>
      <w:pPr>
        <w:pStyle w:val="2"/>
        <w:ind w:left="106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української червоно-рябої молочної – 370-385 кг.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 xml:space="preserve">Найбільш повна реалізація генетичного потенціалу молочної продуктивності може бути досягнута за умов раціональної та повноцінної годівлі корів. </w:t>
      </w:r>
    </w:p>
    <w:p>
      <w:pPr>
        <w:pStyle w:val="2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Для цього необхідно річну норму годівлі корів довести до 40-50 центнер кормових одиниць з розрахунку на одну корову в товарних стадах і не менше 60  -  у племінних. Для забезпечення стабільної епізоотичної ситуації здійснити ідентифікацію всього поголів'я великої рогатої худоби, в першу чергу - племінного, з використанням вимог світового стандарту ідентифікації.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jc w:val="left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У свинарстві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береження, вдосконалення, нарощування та розповсюдження високопродуктивного породного генофонду свиней за рахунок діючих  2 племзаводів і 31 племрепродуктора та створення нових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опуляцію свиней великої білої породи селекційно-племінну роботу слід вести у напрямі поліпшення  її м'ясних та відгодівельних якостей шляхом удосконалення типу УВБ – 2 , УВБ – 1 та збільшення кількості тварин великої білої породи м'ясного напряму продуктивності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генофонд тварин м'ясного напряму продуктивності при чистопородному розведенні слід удосконалювати шляхом відбору, добору міжлінійних та внутрілінійних поєднань і прилиттям крові тварин других порід, перевірених на поєднуваність.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Для забезпечення господарств у селекційному процесі тваринами з високим генетичним потенціалом різного напряму продуктивності необхідно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довести кількість племрепродукторів перспективних в умовах області порід: великої білої – 15; української м'ясної – 3; червоно-поясної спецлінії – 3; полтавської м'ясної – 2; дюрок – 1; великої чорної – 1; миргородської –1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більшити частину помісного та гібридного молодняка на відгодівлі до 70 %. З цією метою необхідно використовувати в основному як материнську форму тварин великої білої породи, української степової білої, великої чорної. Як батьківську форму при двопородному схрещуванні широко використовувати свиней червоно-поясної спеціалізованої лінії, ландрас,  української та полтавської м'ясних порід, при  трипородному, як третю породу – дюрок, велику чорну, п`єтрен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начно поглибити та розширити організаційну роботу зі штучного осіменіння свиноматок, залучивши до цього процесу всі великі сільгосппідприємства та більшість невеликих селянських, присадибних господарств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 метою поглиблення селекційно-племінного процесу провести на базі одного з дослідних господарств Миколаївського інституту агропромислового виробництва оцінку кнурів і маток за відгодівельними якостями нащадків уже на першому етапі виконання  Програми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важати найбільш раціональним та перспективним виробництво свинини на середніх ( не менше 100 основних маток) та великих підприємствах різних форм власності. Сприяти реконструкції, відновленню роботи діючих комплексів та створенню нових, на яких би використовувались  науково обґрунтовані технології та сучасна комплексна механізація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себічно сприяти організації інтегрованих об'єднань великих підприємств з виробництва свинини, її переробки, виготовлення комбікормів та реалізації (включаючи експорт) готової продукції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важати за правило, що виробники свинини повинні мати базу для виробництва власних кормів. Кормова база повинна складатись в основному з кормів власного виробництва, в яких концентровані корми – до 75%, соковиті – до 12%, зелені – до 6%, сіно – до 5 %, премікси, білково–вітамінні добавки, міндобавки – до 5 %.</w:t>
      </w:r>
    </w:p>
    <w:p>
      <w:pPr>
        <w:pStyle w:val="2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Для здешевлення раціонів максимально використовувати харчові відходи (висівки, рибні відходи тощо). У структурі зернових концкормів повинно бути: ячменю – 30-35 %, пшениці - 20-25 %, кукурудзи – 25-30 %, гороху, сої - 10-         12 %, вівса – 3-5 %. На основну свиноматку необхідно вирощувати  ячменю – 2,7-3,2 тонни, пшениці –2,0-2,5т, кукурудзи–2,5-2,8 т, гороху, сої–1,0-1,1 т, вівса – 0,3-0,5 тонн.   Крім   того,   на основну свиноматку з приплодом потрібно 3-4 тонни коренеплодів, 2-3 т - гарбузів, 4-5 тонн - комбісилосу, 4 –    5 тонн -  зеленої маси , 1,0-1,5 тонн – сінного борошна.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jc w:val="left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У м'ясному скотарстві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творення товарних стад м'ясної худоби шляхом промислового схрещування низькопродуктивних корів молочних порід і понадремонтних телиць з плідниками м'ясних порід та вирощування молодняку за технологією м'ясного скотарства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розведення м'ясної худоби насамперед у господарствах з високою часткою пасовищ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икористання високопродуктивних спеціалізованих м'ясних порід і типів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асовищне утримання худоби протягом 7-8 місяців з виділенням на одну дорослу голову 0,5 га  пасовищ, для молодняку віком до року – 0,12 га, більше року – 0,3 га  та 15 % резервної площі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організація дорощування і відгодівлі до високих вагових категорій телят із  господарств населення.</w:t>
      </w:r>
    </w:p>
    <w:p>
      <w:pPr>
        <w:pStyle w:val="2"/>
        <w:jc w:val="left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jc w:val="left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У  конярстві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 xml:space="preserve">вдосконалення комплексних селекційно-племінних ознак та технологій, нарощування поліпшеного генетичного потенціалу існуючих порід і створення нових та споріднених груп коней; 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робота з кіньми повинна проводитись у напрямі збільшення поголів'я племінних коней таких порід:  чистокровної верхової, української верхової та новоолександрівського ваговоза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арування безпородних коней проводити племінними плідниками в товарних господарствах, а в племінних – використовувати чистопородне розведення за лініями і сімействами, вважаючи його основним методом племінної роботи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 xml:space="preserve">удосконалення основних типових селекційних показників; 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ключення до технології вирощування всіх суб'єктів племінної справи групового тренінгу, виїздки і випробування молодняку з метою оцінки відтворювального складу за якістю нащадків, з урахуванням показників працездатності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роведення заводських і міжзаводських випробувань та участь у районних, обласних, всеукраїнських, міжнародних виставках і  змаганнях коней з представленням кращого племінного матеріалу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икористання найбільш оптимального в умовах області сіноконцентратного типу годівлі та соковитих кормів (морква, буряк), а влітку - пасовищне утримання з веденням контролю за вмістом сухої речовини, сирого протеїну, макро- та мікроелементів;</w:t>
      </w:r>
    </w:p>
    <w:p>
      <w:pPr>
        <w:pStyle w:val="2"/>
        <w:ind w:left="70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важати першочерговим завданням в оптимізації годівлі коней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абезпечення та виготовлення  повноцінних комбікормів, дотримання норм згодовування зернових концкормів у їх складі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абезпечення племрепродукторів і товарних господарств  малогабаритними установками для подрібнення та змішування зернових концентратів з білковими мінеральними, вітамінними добавками у вигляді преміксів і білково-вітамінно-мінеральних добавок (БВМД)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творення у  племрепродукторах левадних культурних пасовищ з розрахунку 1,5 – 2,0 га на одну конематку.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jc w:val="left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У птахівництві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творення середніх та великотоварних птахокомплексів, у т.ч. водоплаваючої птиці у господарствах різних  форм власності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ідновлення роботи репродукторів першого і другого порядку, розширення та поглиблення  селекційно-племінної роботи з високопродуктивними кросами птиці, адаптованими до умов області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оступове відродження  птахокомплексів з виробництва та переробки продукції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 xml:space="preserve">забезпечення повноцінної годівлі птиці усіх категорій господарств за рахунок переорієнтації структури посівних площ, приєднання чи </w:t>
      </w:r>
    </w:p>
    <w:p>
      <w:pPr>
        <w:pStyle w:val="2"/>
        <w:ind w:left="106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оренди птахівничими господарствами додаткових площ сільгоспугідь, закупівлі,  в подальшому - налагодження вітчизняного виробництва достатньої кількості преміксів, в тому числі для власного кормовиробництва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провадження ресурсозберігаючих, природоохоронних технологій виробництва і глибокої переробки продукції за рахунок сучасного технологічного обладнання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алучення вітчизняних та іноземних інвестицій, інтенсифікації інтеграційних процесів, в тому числі вертикальної, зворотної інтеграції із залученням переробних та комбікормових підприємств, промислово-фінансових груп для виробництва конкурентоспроможних продуктів споживання повної готовності та довгострокового зберігання.</w:t>
      </w:r>
    </w:p>
    <w:p>
      <w:pPr>
        <w:pStyle w:val="2"/>
        <w:ind w:left="70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 xml:space="preserve">            </w:t>
      </w:r>
    </w:p>
    <w:p>
      <w:pPr>
        <w:pStyle w:val="2"/>
        <w:jc w:val="left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У вівчарстві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розведення та вдосконалення таврійського   типу  асканійської породи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розведення овець м</w:t>
      </w:r>
      <w:r>
        <w:rPr>
          <w:rFonts w:cs="Times New Roman;Times New Roman" w:ascii="Times New Roman;Times New Roman" w:hAnsi="Times New Roman;Times New Roman"/>
          <w:szCs w:val="28"/>
        </w:rPr>
        <w:t>`</w:t>
      </w:r>
      <w:r>
        <w:rPr>
          <w:rFonts w:cs="Times New Roman;Times New Roman" w:ascii="Times New Roman;Times New Roman" w:hAnsi="Times New Roman;Times New Roman"/>
          <w:szCs w:val="28"/>
          <w:lang w:val="uk-UA"/>
        </w:rPr>
        <w:t>ясо-вовно-молочного напряму продуктивності в товарних господарствах при промисловому та перемінному схрещуванні вівцематок з м</w:t>
      </w:r>
      <w:r>
        <w:rPr>
          <w:rFonts w:cs="Times New Roman;Times New Roman" w:ascii="Times New Roman;Times New Roman" w:hAnsi="Times New Roman;Times New Roman"/>
          <w:szCs w:val="28"/>
        </w:rPr>
        <w:t>`</w:t>
      </w:r>
      <w:r>
        <w:rPr>
          <w:rFonts w:cs="Times New Roman;Times New Roman" w:ascii="Times New Roman;Times New Roman" w:hAnsi="Times New Roman;Times New Roman"/>
          <w:szCs w:val="28"/>
          <w:lang w:val="uk-UA"/>
        </w:rPr>
        <w:t>ясо-вовновими баранами (асканійської та романівської породи)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ідтворення поголів'я шляхом штучного осіменіння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ирішення проблемних питань проведення стрижки овець.</w:t>
      </w:r>
    </w:p>
    <w:p>
      <w:pPr>
        <w:pStyle w:val="2"/>
        <w:ind w:left="70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left="708" w:hanging="0"/>
        <w:jc w:val="left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У кролівництві та звірівництві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прияння розвитку кролівництва шляхом створення власної племінної бази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розробка маловитратних технологій утримання звірів.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У бджільництві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більшення кількості бджолосімей та обсягів виробництва меду – створення  племінних бджолорозплідників та пасік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провадження сучасних методів контрольованого і цілеспрямованого розведення племінного матеріалу бджіл.</w:t>
      </w:r>
    </w:p>
    <w:p>
      <w:pPr>
        <w:pStyle w:val="2"/>
        <w:ind w:left="70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left="705" w:hanging="0"/>
        <w:jc w:val="left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У шовківництві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прияння розвитку шовківництва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роведення насадження високоврожайних сортів шовковиці із залученням населення до вирощування коконів тутового шовкопряду.</w:t>
      </w:r>
    </w:p>
    <w:p>
      <w:pPr>
        <w:pStyle w:val="2"/>
        <w:ind w:left="70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jc w:val="left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У кормовиробництві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ідновлення роботи підприємств комбікормової промисловості та широке впровадження у господарствах малогабаритних комбікормових цехів для  виробництва комбікормів з власної сировини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 xml:space="preserve">відновлення роботи потужних підприємств  комбікормової промисловості; 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укладення регіональних контрактів на заготівлю кормового зерна для забезпечення підприємств комбікормової промисловості сировиною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абезпечення щорічного завезення та реалізації мінеральних кормів (солі - не менше 6 тис. тонн, монокальцію фосфату – 6,0, дикальцію фосфату – 5,0, крейди – 7,1 тис. тонн);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-   запровадження  системи контролю за якістю кормів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розширення площ кормових культур за рахунок вилучення з ріллі земель схилів, ярів, балок, підвищення ефективності використання меліорованих земель під кормовими культурами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провадження у виробництво нових гібридів кормових культур та розширення площі посіву кукурудзи на зерно, сої, ріпаку, кормових бобів, амаранту та інших високобілкових кормових культур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провадження технології збирання вологого зерна та інших культур з використанням консервантів.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доведення виробництва повнораціонних комбікормів у 2010 році до 50,0 тис.тонн на рік.</w:t>
      </w:r>
    </w:p>
    <w:p>
      <w:pPr>
        <w:pStyle w:val="2"/>
        <w:ind w:left="705" w:hanging="0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left="705" w:firstLine="15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Відтворення сільськогосподарських тварин</w:t>
      </w:r>
    </w:p>
    <w:p>
      <w:pPr>
        <w:pStyle w:val="2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У зв'язку з обмеженістю розвинутої інфраструктури в сільській місцевості з надання зооветеринарних послуг худобі, яка перебуває у власності населення та вимогами ринкових відносин необхідності високопродуктивного рівня ведення тваринництва існує нагальна потреба з відновлення роботи та відкриття  нових пунктів штучного осіменіння худоби, надання інших зооветеринарних послуг (реалізація ветпрепаратів, медикаментів, кормових домішок, біологічно активних речовин, стимуляторів росту, підбір поліпшувачів, ідентифікація тварин тощо).Потреба в коштах для відкриття пунктів штучного осіменіння худоби яка перебуває у господарствах приватного сектора на 2005 рік складає  1 млн.грн.  (додаток 13). В організаційному плані відкриття зазначених пунктів вирішуватиметься шляхом їх створення на базі комунального підприємства конкретної сільської (селищної) ради.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Форма власності, організаційно-правова форма та правові аспекти закріплення за пунктами обладнання, придбаного за кошти обласного бюджету, вирішується після визначення шляхів організації зазначених пунктів.</w:t>
      </w:r>
    </w:p>
    <w:p>
      <w:pPr>
        <w:pStyle w:val="2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Цей напрям передбачає створення у 2005 році в кожній із 304 сільських рад мінімум по 1 пункту з надання зооветеринарних послуг худобі, яка перебуває у власності населення, за рахунок   коштів обласного бюджету  на створення 173 пунктів штучного осіменіння тварин передбачається виділення – 1 млн.грн.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left="705" w:hanging="0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Ідентифікація і реєстрація сільськогосподарських тварин  та    птиці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Ідентифікація і реєстрація сільськогосподарських тварин та птиці визначена Законами України: “Про племінну справу у тваринництві” та “Про ветеринарну медицину” і запроваджується відповідними рішеннями Уряду України поетапно.</w:t>
      </w:r>
    </w:p>
    <w:p>
      <w:pPr>
        <w:pStyle w:val="2"/>
        <w:ind w:left="70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роцес ідентифікації і реєстрації сільськогосподарських тварин та птиці  проводитиметься   в чотири етапи: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I  етап  – великої рогатої худоби до 1 липня 2005 року;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II  етап – свиней до 1 липня 2006 року;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III  етап – овець та кіз до 1 січня 2007 року;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IV етап – птиці до 1 січня  2009 року.</w:t>
      </w:r>
    </w:p>
    <w:p>
      <w:pPr>
        <w:pStyle w:val="2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На першому етапі згідно з розпорядженням Кабінету Міністрів України від 4 вересня 2003 року № 555-р “Про запровадження ідентифікації та реєстрації великої рогатої худоби”, планується запровадити ідентифікацію і реєстрацію великої рогатої худоби до 1 січня 2005 р. у реформованих сільгосппідприємствах, а до 1 липня 2005 року - у приватних господарствах населення (додаток 12).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  <w:lang w:val="uk-UA"/>
        </w:rPr>
        <w:t xml:space="preserve">З цією метою необхідно: 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прияти роботі створеної Миколаївської філії державного підприємства “Агентство з ідентифікації і реєстрації тварин”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дійснювати заходи з формування мережі уповноважених агентів, які виконують певний комплекс робіт з ідентифікації і реєстрації великої рогатої худоби у районах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творити автоматизовану інформаційно-аналітичну систему обліку даних проідентифікованих тварин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дійснювати постійне інформування в засобах масової інформації власників тварин та населення про запровадження системи.</w:t>
      </w:r>
    </w:p>
    <w:p>
      <w:pPr>
        <w:pStyle w:val="2"/>
        <w:ind w:left="705"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left="705" w:hanging="0"/>
        <w:jc w:val="left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Здійснення ветеринарно-санітарних заходів щодо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досконалення санітарного режиму експлуатації приміщень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кладання науково обґрунтованих  річних, помісячних планів проведення ветеринарно-санітарних заходів у господарстві та забезпечення їх виконання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воєчасне лікування та профілактична імунізація тварин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меншення ступеня та подовженості стресів тварин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оліпшення якості маточного поголів'я стада та рівня і повноцінності годівлі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икористання  повною мірою наявних  виробничих потужностей у зв'язку зі зменшенням поголів'я,  розміщенням тварин  в окремих приміщеннях, своєчасним очищенням, санацією, дезінфекцією приміщень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опередження занесення інфекції шляхом недопущення завозу тварин, які є носіями збудників інфекції, обов'язкове карантинування тварин.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V. ОЧІКУВАНІ  РЕЗУЛЬТАТИ    </w:t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szCs w:val="28"/>
          <w:lang w:val="uk-UA"/>
        </w:rPr>
        <w:t>Реалізація Програми - це створення підґрунтя для виробництва у 2010 році  м'яса ( в забійній вазі) – 45,6 тис.тонн;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ab/>
        <w:t xml:space="preserve">молока </w:t>
        <w:tab/>
        <w:t>- 622,6 тис. тонн;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ab/>
        <w:t>яєць</w:t>
        <w:tab/>
        <w:tab/>
        <w:t>- 270,8 млн.штук;</w:t>
      </w:r>
    </w:p>
    <w:p>
      <w:pPr>
        <w:pStyle w:val="2"/>
        <w:ind w:hanging="0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ab/>
        <w:t>вовни</w:t>
        <w:tab/>
        <w:t xml:space="preserve">          - 140 тонн.</w:t>
      </w:r>
    </w:p>
    <w:p>
      <w:pPr>
        <w:pStyle w:val="2"/>
        <w:ind w:hanging="0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ab/>
        <w:t>Зростання обсягів виробництва продукції тваринництва буде забезпечено за рахунок підвищення продуктивності та поступового нарощування чисельності поголів'я тварин.</w:t>
      </w:r>
    </w:p>
    <w:p>
      <w:pPr>
        <w:pStyle w:val="2"/>
        <w:ind w:hanging="0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Чисельність поголів'я великої рогатої худоби на кінець року зросте  порівняно з 2003 роком з 203,9 до 263 тис.голів; свиней - з 114,3 до 172 тис.гол.; овець –       з 39,2 до 57 тис. гол.;  птиці – з 2540,3 до 3650,0 тис.гол. Надій молока на корову  в усіх формах господарств зросте за ці роки з 2973 до 3980 кг або на 33,9 %. Середньодобові прирости відгодівельного молодняку великої рогатої худоби та свиней зростуть у 2010 р. відповідно до 700 та 500 г.</w:t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ab/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  <w:lang w:val="uk-UA"/>
        </w:rPr>
        <w:t>В результаті виконання Програми буде досягнуто: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ростання доходів населення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збільшення рівня споживання населенням молока, м'яса, яєць, що наблизить його до мінімальних норм;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ідвищення ефективності виробництва та конкурентоспроможності основних видів продукції тваринництва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створення додаткових робочих місць у сільській місцевості;</w:t>
      </w:r>
    </w:p>
    <w:p>
      <w:pPr>
        <w:pStyle w:val="2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втілення у виробництво наукових розробок.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VI. ЕТАПИ  ВИКОНАННЯ </w:t>
      </w:r>
    </w:p>
    <w:p>
      <w:pPr>
        <w:pStyle w:val="2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рограма виконується у два етапи. На першому етапі (2005-2006 рр.) передбачається стабілізувати поголів'я всіх видів худоби і птиці та розпочати нарощування виробництва м'яса, молока та іншої продукції.</w:t>
      </w:r>
    </w:p>
    <w:p>
      <w:pPr>
        <w:pStyle w:val="2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На другому етапі ( 2007-2010 рр.) прогнозується збільшення виробництва продукції тваринного походження в обсягах, які забезпечують мінімальні норми споживання.</w:t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Висновок</w:t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ab/>
        <w:t>Програма стабілізації та розвитку тваринництва господарств усіх форм власності на 2004 – 2010 роки передбачає стабілізацію ситуації та поступовий подальший інтенсивний розвиток усіх галузей тваринництва в умовах південного регіону України і може бути рекомендована для розробки відповідних програм безпосередньо на місцях (в районах та сільгосппідприємствах усіх форм власності).</w:t>
      </w:r>
    </w:p>
    <w:p>
      <w:pPr>
        <w:pStyle w:val="2"/>
        <w:ind w:firstLine="720"/>
        <w:rPr/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>Прогрес у тваринництві можливий лише  за умов ефективного використання, впровадження науково обґрунтованих технологій та економічних важелів, що забезпечують прибуткове ведення кожної галузі.</w:t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35433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7.9pt" to="449.8pt,2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imes New Roman;Times New Roman" w:ascii="Times New Roman;Times New Roman" w:hAnsi="Times New Roman;Times New Roman"/>
                      </w:rPr>
                      <w:t>12</w:t>
                    </w:r>
                    <w:r>
                      <w:rPr>
                        <w:rStyle w:val="PageNumber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firstLine="708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8:01:00Z</dcterms:created>
  <dc:creator>msel</dc:creator>
  <dc:description/>
  <dc:language>en-US</dc:language>
  <cp:lastModifiedBy>VTR</cp:lastModifiedBy>
  <cp:lastPrinted>2005-01-04T10:57:00Z</cp:lastPrinted>
  <dcterms:modified xsi:type="dcterms:W3CDTF">2005-01-10T13:13:00Z</dcterms:modified>
  <cp:revision>11</cp:revision>
  <dc:subject/>
  <dc:title/>
</cp:coreProperties>
</file>