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/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pt;height:38.7pt" filled="f" o:ole="">
            <v:imagedata r:id="rId3" o:title=""/>
          </v:shape>
          <o:OLEObject Type="Embed" ProgID="" ShapeID="ole_rId2" DrawAspect="Content" ObjectID="_1280112334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/>
        <w:t>У К Р А Ї Н А</w:t>
      </w:r>
    </w:p>
    <w:p>
      <w:pPr>
        <w:pStyle w:val="Heading1"/>
        <w:rPr>
          <w:sz w:val="40"/>
          <w:szCs w:val="40"/>
          <w:lang w:val="uk-UA"/>
        </w:rPr>
      </w:pPr>
      <w:r>
        <w:rPr>
          <w:sz w:val="40"/>
          <w:szCs w:val="40"/>
        </w:rPr>
        <w:t>МИКОЛАЇВСЬКА ОБЛАСНА РАДА</w:t>
      </w:r>
    </w:p>
    <w:p>
      <w:pPr>
        <w:pStyle w:val="Normal"/>
        <w:jc w:val="center"/>
        <w:rPr>
          <w:sz w:val="32"/>
          <w:szCs w:val="40"/>
          <w:lang w:val="uk-UA"/>
        </w:rPr>
      </w:pPr>
      <w:r>
        <w:rPr>
          <w:sz w:val="32"/>
          <w:szCs w:val="40"/>
          <w:lang w:val="uk-UA"/>
        </w:rPr>
      </w:r>
    </w:p>
    <w:p>
      <w:pPr>
        <w:pStyle w:val="Heading2"/>
        <w:rPr/>
      </w:pPr>
      <w:r>
        <w:rPr/>
        <w:t>Р І Ш Е Н Н Я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30 грудня 2004 р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5</w:t>
      </w:r>
    </w:p>
    <w:p>
      <w:pPr>
        <w:pStyle w:val="Normal"/>
        <w:rPr>
          <w:b/>
          <w:b/>
          <w:sz w:val="24"/>
          <w:lang w:val="uk-UA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м</w:t>
      </w:r>
      <w:r>
        <w:rPr>
          <w:b/>
          <w:sz w:val="24"/>
          <w:lang w:val="uk-UA"/>
        </w:rPr>
        <w:t>.Миколаїв</w:t>
      </w:r>
    </w:p>
    <w:p>
      <w:pPr>
        <w:pStyle w:val="Normal"/>
        <w:shd w:fill="FFFFFF" w:val="clear"/>
        <w:tabs>
          <w:tab w:val="clear" w:pos="708"/>
          <w:tab w:val="left" w:pos="6806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806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 основні показники Програми</w:t>
        <w:tab/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зачергова сесія</w:t>
      </w:r>
    </w:p>
    <w:p>
      <w:pPr>
        <w:pStyle w:val="Normal"/>
        <w:shd w:fill="FFFFFF" w:val="clear"/>
        <w:tabs>
          <w:tab w:val="clear" w:pos="708"/>
          <w:tab w:val="left" w:pos="6922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оціально -економічного розвитку</w:t>
        <w:tab/>
        <w:t>4 скликання</w:t>
      </w:r>
    </w:p>
    <w:p>
      <w:pPr>
        <w:pStyle w:val="Normal"/>
        <w:shd w:fill="FFFFFF" w:val="clear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иколаївської області на 2000-2010 роки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"Миколаївщина - 2010" на 2005 рік та хід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конання у 2004 році Програми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ціально-економічного розвитку Миколаївської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ті на 2000-2010 роки "Миколаївщина - 2010"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глянувши підсумки виконання у 2004 році Програми соціально-економічного розвитку Миколаївської області на 2000-2010 роки та обговоривши основні показники Програми соціально - економічного розвитку Миколаївської області на 2000-2010 роки "Миколаївщина -2010" на 2005 рік, на підставі пунктів 1,2,3 частини першої статті 44 Закону України "Про місцеве самоврядування в Україні", рішення обласної ради від 14 серпня 1997 року №1 "Про делегування повноважень обласної ради обласній державній адміністрації" обласна рад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 :</w:t>
      </w:r>
    </w:p>
    <w:p>
      <w:pPr>
        <w:pStyle w:val="Normal"/>
        <w:shd w:fill="FFFFFF" w:val="clear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Звіт про хід виконання у 2004 році Програми соціально-економічного розвитку Миколаївської області на 2000-2010 роки "Миколаївщина - 2010", затвердженої рішенням обласної ради від 23 грудня 1999 року №1, взяти до відом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мітити, що облдержадміністрацією вживалися своєчасні та ефективні заходи щодо виконання завдань, передбачених Програмою на 2004 рік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основні показники Програми соціально – економічного розвитку Миколаївської області на 2000-2010 роки "Миколаївщина -2010" на 2005 рік (додаються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90" w:leader="none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яти з контролю рішення обласної ради від 17 грудня 2003 року №1 "Про     основні     програмні     завдання     соціально-економічного     розвитку Миколаївської області на 2004 рік та хід виконання у 2003 році Програми соціально - економічного розвитку Миколаївської області на 2000-2010 роки "Миколаївщина -2010", рішення обласної ради від 21 жовтня 2003 року №2 "Про хід виконання Програми соціально-економічного розвитку Миколаївської області на 2000-2010 роки "Миколаївщина 2010" та основних показників соціально-економічного розвитку Миколаївської області на 2003 рік, затверджених рішенням обласної ради від 23 січня 2003 р. № 2, за підсумками роботи народногосподарського комплексу області у січні-вересні 2003 року"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Контроль за виконанням цього рішення покласти на постійні комісії обласн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592"/>
        <w:gridCol w:w="3191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ради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І.Травя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29" w:right="89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0:49:00Z</dcterms:created>
  <dc:creator>VTR</dc:creator>
  <dc:description/>
  <dc:language>en-US</dc:language>
  <cp:lastModifiedBy>VTR</cp:lastModifiedBy>
  <cp:lastPrinted>2004-12-31T12:54:00Z</cp:lastPrinted>
  <dcterms:modified xsi:type="dcterms:W3CDTF">2005-01-11T07:31:00Z</dcterms:modified>
  <cp:revision>4</cp:revision>
  <dc:subject/>
  <dc:title>Про основні показники Програми</dc:title>
</cp:coreProperties>
</file>