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Bodoni;Times New Roman" w:ascii="Bodoni;Times New Roman" w:hAnsi="Bodoni;Times New Roman"/>
        </w:rPr>
        <w:drawing>
          <wp:inline distT="0" distB="0" distL="0" distR="0">
            <wp:extent cx="43053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Миколаївська        обласна      державна     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rFonts w:ascii="Verdana" w:hAnsi="Verdana" w:cs="Verdana"/>
        </w:rPr>
      </w:pPr>
      <w:r>
        <w:rPr>
          <w:rFonts w:cs="Verdana" w:ascii="Verdana" w:hAnsi="Verdana"/>
        </w:rPr>
        <w:t>ВИКОНАННЯ</w:t>
      </w:r>
    </w:p>
    <w:p>
      <w:pPr>
        <w:pStyle w:val="Heading6"/>
        <w:rPr>
          <w:rFonts w:ascii="Verdana" w:hAnsi="Verdana" w:cs="Verdana"/>
          <w:i/>
          <w:i/>
          <w:iCs/>
          <w:shadow/>
          <w:sz w:val="36"/>
        </w:rPr>
      </w:pPr>
      <w:r>
        <w:rPr>
          <w:rFonts w:cs="Verdana" w:ascii="Verdana" w:hAnsi="Verdana"/>
          <w:i/>
          <w:iCs/>
          <w:shadow/>
          <w:sz w:val="36"/>
        </w:rPr>
        <w:t>Програми соціально-економічного розвитку</w:t>
      </w:r>
    </w:p>
    <w:p>
      <w:pPr>
        <w:pStyle w:val="Heading6"/>
        <w:rPr>
          <w:rFonts w:ascii="Verdana" w:hAnsi="Verdana" w:cs="Verdana"/>
          <w:i/>
          <w:i/>
          <w:iCs/>
          <w:shadow/>
          <w:sz w:val="36"/>
        </w:rPr>
      </w:pPr>
      <w:r>
        <w:rPr>
          <w:rFonts w:cs="Verdana" w:ascii="Verdana" w:hAnsi="Verdana"/>
          <w:i/>
          <w:iCs/>
          <w:shadow/>
          <w:sz w:val="36"/>
        </w:rPr>
        <w:t>Миколаївської області на 2000-2010 роки</w:t>
      </w:r>
    </w:p>
    <w:p>
      <w:pPr>
        <w:pStyle w:val="Heading6"/>
        <w:rPr>
          <w:shadow/>
          <w:sz w:val="44"/>
        </w:rPr>
      </w:pPr>
      <w:r>
        <w:rPr>
          <w:shadow/>
          <w:sz w:val="44"/>
        </w:rPr>
        <w:t>"Миколаївщина  - 2010"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6"/>
        </w:rPr>
      </w:pPr>
      <w:r>
        <w:rPr>
          <w:rFonts w:cs="Verdana" w:ascii="Verdana" w:hAnsi="Verdana"/>
          <w:b/>
          <w:bCs/>
          <w:i/>
          <w:iCs/>
          <w:sz w:val="36"/>
        </w:rPr>
        <w:t>протягом 2000 - 2004 років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6"/>
        </w:rPr>
      </w:pPr>
      <w:r>
        <w:rPr>
          <w:rFonts w:cs="Verdana" w:ascii="Verdana" w:hAnsi="Verdana"/>
          <w:b/>
          <w:bCs/>
          <w:i/>
          <w:i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6"/>
        </w:rPr>
      </w:pPr>
      <w:r>
        <w:rPr>
          <w:rFonts w:cs="Verdana" w:ascii="Verdana" w:hAnsi="Verdana"/>
          <w:b/>
          <w:bCs/>
          <w:i/>
          <w:iCs/>
          <w:sz w:val="36"/>
        </w:rPr>
        <w:t>та основні показники "Програми соціально-економічного розвитку Миколаївської області на 2000-2010 роки "Миколаївщина - 2010" на 2005 рік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i/>
          <w:i/>
          <w:iCs/>
          <w:sz w:val="28"/>
        </w:rPr>
      </w:pPr>
      <w:r>
        <w:rPr>
          <w:rFonts w:cs="Verdana" w:ascii="Verdana" w:hAnsi="Verdana"/>
          <w:b/>
          <w:bCs/>
          <w:i/>
          <w:iCs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. Миколаї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4 рік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Протягом останніх років  облдержадміністрація активно працювала у напрямі забезпечення високої динаміки економічного зростання, підвищення потенціалу вітчизняної економіки, здійснення структурних реформ в окремих галузях економіки, і на цій основі - підвищення якості та обсягів соціальних гаранті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воренню сприятливого ділового клімату в області сприяло виконання низки розпорядчих документів, таких як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ограма соціально-економічного розвитку Миколаївської області на 2000 –2010  роки "Миколаївщина - 2010",  програмні завдання соціально-економічного розвитку Миколаївської області на 2004 рік, Програма зайнятості населення Миколаївської області на 2004 рік, Регіональна програма розвитку малого підприємництва у Миколаївській області на 2003 - 2004 роки, низка регіональних програм та програмних заходів галузевого плану, затверджених обласною радою, або розпорядженнями голови облдержадміністра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грамний блок системи організаційного забезпечення внаслідок прийняття указів Президента України та постанов Кабінету Міністрів України  постійно поповнювався додатковими розпорядчими документами, спрямованими на економічну та фінансову стабілізацію або орієнтацію діяльності в напрямах, визначених в разі коригування економічної стратегії на загальнодержавному рівні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 початку 2004 року  видано 678 розпоряджень голови облдержадміністрації,  в тому  числі 59 - з питань економічного і соціального розвитку, 29 - з проблем аграрної політики, 34 - соціального захисту населення, будівництва та житлово-комунального господарства - 16, питань охорони здоров’я, освіти, культури, фізичного виховання та роботи з молоддю - 109  та ін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аліз та контроль у сфері соціально-економічного розвитку здійснювали підрозділи облдержадміністрації, а поточну координацію окремих складових процесу соціально-економічного розвитку -  спеціальні комісії, ради та робочі групи. </w:t>
      </w:r>
    </w:p>
    <w:p>
      <w:pPr>
        <w:pStyle w:val="TextBodyIndent"/>
        <w:ind w:firstLine="72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Одним з важливих напрямів забезпечення діяльності місцевих органів державної влади області є проведення колегій облдержадміністрації, як колективного дорадчого органу при розгляді альтернативних рішень з питань, віднесених до компетенції голови облдержадміністрації. Рішення колегії реалізовуються через надання відповідних протокольних доручень та підготовку проектів розпоряджень голови облдержадміністрації.</w:t>
      </w:r>
    </w:p>
    <w:p>
      <w:pPr>
        <w:pStyle w:val="TextBodyIndent"/>
        <w:ind w:firstLine="72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TextBodyIndent"/>
        <w:ind w:firstLine="72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У  2004 році підготовлено та проведено 14 засідань колегії облдержадміністрації, на яких розглянуто 59 питань, надано 604 протокольних доручення.  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війшла в практику індивідуальна робота з керівниками суб'єктів господарювання та керівниками адміністративних органів усіх рівні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колаївська обласна державна адміністрація згідно зі  ст. 35 Закону України "Про місцеві державні адміністрації", ст. 76 Закону України "Про місцеве самоврядування в Україні" здійснює контроль за  виконанням органами самоврядування делегованих повноважень.</w:t>
      </w:r>
    </w:p>
    <w:p>
      <w:pPr>
        <w:pStyle w:val="TextBodyIndent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виконання постанови Кабінету Міністрів України від 9 березня 1999 року № 339 "Про затвердження Порядку контролю за здійсненням органами місцевого самоврядування делегованих повноважень органів виконавчої влади" (із змінами, внесеними постановою Кабінету Міністрів України від 5 липня 2004 року № 835), з метою забезпечення контролю за здійсненням органами місцевого самоврядування делегованих повноважень органів виконавчої влади головою облдержадміністрації прийнято ряд розпоряджень (№ 162 -р від 31.03.99, № 259-р від 16.05.03, № 550-р від 07.10.03, № 462-р від 18.10.04), якими встановлено порядок,  періодичність і терміни проведення облдержадміністрацією перевірок.</w:t>
      </w:r>
    </w:p>
    <w:p>
      <w:pPr>
        <w:pStyle w:val="TextBodyIndent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гідно з щорічним планом Комісією, до складу якої входять представники всіх структурних підрозділів облдержадміністрації, проводяться перевірки за напрямами  щодо здійснення виконкомами міських (міст обласного значення) рад делегованих повноважень органів виконавчої влад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Позитивними наслідками здійснюваної політики стали високі темпи економічного зростання, розширення внутрішнього ринку, підвищення конкурентоспроможності економіки, збалансованість виконання бюджету і на цій основі - збільшення обсягів споживання та доходів населення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ціальна політик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озв'язання проблем соціального блоку, в тому числі підвищення платіжної спроможності людей, життєвого рівня, поліпшення усіх аспектів соціального захисту населення - це ті пріоритети, на яких  зосереджена діяльність облдержадміністрації протягом 2003 року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ирішальними факторами економічного зростання стали підвищення реальних доходів населення, збільшення споживчих витрат, приватних заощаджень та інвестицій. </w:t>
      </w:r>
    </w:p>
    <w:p>
      <w:pPr>
        <w:pStyle w:val="TextBody"/>
        <w:ind w:firstLine="708"/>
        <w:rPr>
          <w:b/>
          <w:b/>
          <w:bCs/>
          <w:i/>
          <w:i/>
          <w:sz w:val="28"/>
          <w:lang w:val="en-US" w:eastAsia="en-US"/>
        </w:rPr>
      </w:pPr>
      <w:r>
        <w:rPr>
          <w:b/>
          <w:bCs/>
          <w:i/>
          <w:sz w:val="28"/>
          <w:lang w:val="en-US" w:eastAsia="en-US"/>
        </w:rPr>
      </w:r>
    </w:p>
    <w:p>
      <w:pPr>
        <w:pStyle w:val="TextBody"/>
        <w:ind w:firstLine="708"/>
        <w:rPr/>
      </w:pPr>
      <w:r>
        <w:rPr>
          <w:b/>
          <w:bCs/>
          <w:i/>
          <w:sz w:val="28"/>
          <w:lang w:val="en-US" w:eastAsia="en-US"/>
        </w:rPr>
        <w:t xml:space="preserve">Підвищення </w:t>
      </w:r>
      <w:r>
        <w:rPr>
          <w:b/>
          <w:bCs/>
          <w:i/>
          <w:iCs/>
          <w:sz w:val="28"/>
          <w:szCs w:val="24"/>
        </w:rPr>
        <w:t>життєвого рівня населення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Високі темпи виробництва підтримуються нарощуванням внутрішнього попиту, головним чинником якого стало зростання грошових доходів населення.</w:t>
      </w:r>
    </w:p>
    <w:p>
      <w:pPr>
        <w:pStyle w:val="TextBody"/>
        <w:ind w:firstLine="708"/>
        <w:rPr/>
      </w:pPr>
      <w:r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pt;margin-top:6.1pt;width:246pt;height:209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719175390" r:id="rId3"/>
        </w:object>
      </w:r>
      <w:r>
        <w:rPr/>
        <w:t xml:space="preserve"> </w:t>
      </w:r>
      <w:r>
        <w:rPr>
          <w:b/>
          <w:bCs/>
          <w:sz w:val="28"/>
        </w:rPr>
        <w:t xml:space="preserve">За п'ять років реалізації Програми </w:t>
      </w:r>
      <w:r>
        <w:rPr>
          <w:sz w:val="28"/>
        </w:rPr>
        <w:t>середньомісячна заробітна плата по області зросла на 333 грн., або в 2,4 рази і складає 560 грн., пенсія за віком зросла на 163 грн., або в 3,4 рази і складае 232 гр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У січні-листопаді</w:t>
      </w:r>
      <w:r>
        <w:rPr>
          <w:bCs/>
          <w:color w:val="000000"/>
          <w:sz w:val="28"/>
          <w:szCs w:val="28"/>
        </w:rPr>
        <w:t xml:space="preserve"> середня зарплата </w:t>
      </w:r>
      <w:r>
        <w:rPr>
          <w:b/>
          <w:color w:val="000000"/>
          <w:sz w:val="28"/>
          <w:szCs w:val="28"/>
        </w:rPr>
        <w:t>складає 554,6 грн</w:t>
      </w:r>
      <w:r>
        <w:rPr>
          <w:bCs/>
          <w:color w:val="000000"/>
          <w:sz w:val="28"/>
          <w:szCs w:val="28"/>
        </w:rPr>
        <w:t xml:space="preserve">. що майже </w:t>
      </w:r>
      <w:r>
        <w:rPr>
          <w:b/>
          <w:color w:val="000000"/>
          <w:sz w:val="28"/>
          <w:szCs w:val="28"/>
        </w:rPr>
        <w:t xml:space="preserve">на 20% більше </w:t>
      </w:r>
      <w:r>
        <w:rPr>
          <w:bCs/>
          <w:color w:val="000000"/>
          <w:sz w:val="28"/>
          <w:szCs w:val="28"/>
        </w:rPr>
        <w:t xml:space="preserve">ніж у січні-листопаді 2003 року, </w:t>
      </w:r>
      <w:r>
        <w:rPr>
          <w:b/>
          <w:color w:val="000000"/>
          <w:sz w:val="28"/>
          <w:szCs w:val="28"/>
        </w:rPr>
        <w:t>у листопаді</w:t>
      </w:r>
      <w:r>
        <w:rPr>
          <w:bCs/>
          <w:color w:val="000000"/>
          <w:sz w:val="28"/>
          <w:szCs w:val="28"/>
        </w:rPr>
        <w:t xml:space="preserve"> середня зарплата становить - </w:t>
      </w:r>
      <w:r>
        <w:rPr>
          <w:b/>
          <w:color w:val="000000"/>
          <w:sz w:val="28"/>
          <w:szCs w:val="28"/>
        </w:rPr>
        <w:t>614,2 грн</w:t>
      </w:r>
      <w:r>
        <w:rPr>
          <w:bCs/>
          <w:color w:val="000000"/>
          <w:sz w:val="28"/>
          <w:szCs w:val="28"/>
        </w:rPr>
        <w:t xml:space="preserve">., що </w:t>
      </w:r>
      <w:r>
        <w:rPr>
          <w:b/>
          <w:color w:val="000000"/>
          <w:sz w:val="28"/>
          <w:szCs w:val="28"/>
        </w:rPr>
        <w:t>на 27,2% більше</w:t>
      </w:r>
      <w:r>
        <w:rPr>
          <w:bCs/>
          <w:color w:val="000000"/>
          <w:sz w:val="28"/>
          <w:szCs w:val="28"/>
        </w:rPr>
        <w:t xml:space="preserve"> ніж у листопаді 2003 року та в 1,6 раза перевищує прожитковий мінімум.</w:t>
      </w:r>
    </w:p>
    <w:p>
      <w:pPr>
        <w:pStyle w:val="3"/>
        <w:widowControl w:val="false"/>
        <w:tabs>
          <w:tab w:val="clear" w:pos="1789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ередня пенсія за віком у </w:t>
      </w:r>
      <w:r>
        <w:rPr>
          <w:rFonts w:cs="Times New Roman" w:ascii="Times New Roman" w:hAnsi="Times New Roman"/>
          <w:b/>
          <w:bCs/>
          <w:color w:val="000000"/>
          <w:sz w:val="28"/>
        </w:rPr>
        <w:t>листопаді склала 311 грн</w:t>
      </w:r>
      <w:r>
        <w:rPr>
          <w:rFonts w:cs="Times New Roman" w:ascii="Times New Roman" w:hAnsi="Times New Roman"/>
          <w:color w:val="000000"/>
          <w:sz w:val="28"/>
        </w:rPr>
        <w:t xml:space="preserve">. та наближується до прожиткового мінімуму (386 грн.) і становить 80,6% від його рівня, тоді як </w:t>
      </w:r>
      <w:r>
        <w:rPr>
          <w:rFonts w:cs="Times New Roman" w:ascii="Times New Roman" w:hAnsi="Times New Roman"/>
          <w:b/>
          <w:bCs/>
          <w:color w:val="000000"/>
          <w:sz w:val="28"/>
        </w:rPr>
        <w:t>у 2000 році</w:t>
      </w:r>
      <w:r>
        <w:rPr>
          <w:rFonts w:cs="Times New Roman" w:ascii="Times New Roman" w:hAnsi="Times New Roman"/>
          <w:color w:val="000000"/>
          <w:sz w:val="28"/>
        </w:rPr>
        <w:t xml:space="preserve"> середня пенсія за віком складала всього </w:t>
      </w:r>
      <w:r>
        <w:rPr>
          <w:rFonts w:cs="Times New Roman" w:ascii="Times New Roman" w:hAnsi="Times New Roman"/>
          <w:b/>
          <w:bCs/>
          <w:color w:val="000000"/>
          <w:sz w:val="28"/>
        </w:rPr>
        <w:t>24%</w:t>
      </w:r>
      <w:r>
        <w:rPr>
          <w:rFonts w:cs="Times New Roman" w:ascii="Times New Roman" w:hAnsi="Times New Roman"/>
          <w:color w:val="000000"/>
          <w:sz w:val="28"/>
        </w:rPr>
        <w:t xml:space="preserve"> від величини прожиткового мінімуму за цей рік., в 2001 році -  </w:t>
      </w:r>
      <w:r>
        <w:rPr>
          <w:rFonts w:cs="Times New Roman" w:ascii="Times New Roman" w:hAnsi="Times New Roman"/>
          <w:b/>
          <w:bCs/>
          <w:color w:val="000000"/>
          <w:sz w:val="28"/>
        </w:rPr>
        <w:t>25%.</w:t>
      </w:r>
    </w:p>
    <w:p>
      <w:pPr>
        <w:pStyle w:val="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object w:dxaOrig="5121" w:dyaOrig="4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8pt;margin-top:4.35pt;width:276.3pt;height:247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1196500006" r:id="rId5"/>
        </w:object>
      </w:r>
    </w:p>
    <w:p>
      <w:pPr>
        <w:pStyle w:val="2"/>
        <w:rPr/>
      </w:pPr>
      <w:r>
        <w:rPr/>
        <w:t>Вже четвертий рік поспіль середня заробітна плата по області випереджає  показник, затверджений у Програмі, в середньому на 6 відсотків. Так, у 2004 році середньмісячна заробітна плата складе 560 грн., що на 5,6% більше, ніж  затверджено у Програмі, і на 19% більше, ніж у 2003 роц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object w:dxaOrig="640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4pt;margin-top:15.5pt;width:338.05pt;height:192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165281044" r:id="rId7"/>
        </w:object>
      </w:r>
      <w:r>
        <w:rPr>
          <w:rFonts w:cs="Times New Roman" w:ascii="Times New Roman" w:hAnsi="Times New Roman"/>
          <w:sz w:val="28"/>
        </w:rPr>
        <w:t xml:space="preserve">Зростання рівня грошових доходів населення, стабільність національної валюти дозволили забезпечити постійне зростання вкладів населення, які на 1 грудня склали  780,8 млн.грн., зросли порівняно з початком року на </w:t>
      </w:r>
      <w:r>
        <w:rPr>
          <w:rFonts w:cs="Times New Roman" w:ascii="Times New Roman" w:hAnsi="Times New Roman"/>
          <w:b/>
          <w:bCs/>
          <w:sz w:val="28"/>
        </w:rPr>
        <w:t>37,3%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object w:dxaOrig="512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5pt;margin-top:15.1pt;width:252.95pt;height:234.9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Excel.Sheet.12" ShapeID="ole_rId9" DrawAspect="Content" ObjectID="_2077862368" r:id="rId9"/>
        </w:object>
      </w:r>
      <w:r>
        <w:rPr/>
        <w:t xml:space="preserve">Як результат - підвищення добробуту населення вплинуло на зниження рівня бідності. </w:t>
      </w:r>
    </w:p>
    <w:p>
      <w:pPr>
        <w:pStyle w:val="2"/>
        <w:rPr/>
      </w:pPr>
      <w:r>
        <w:rPr/>
        <w:tab/>
        <w:t>Рівень бідності знизився з 44,9% у  2001 році до 10,6%</w:t>
      </w:r>
      <w:r>
        <w:rPr>
          <w:szCs w:val="28"/>
        </w:rPr>
        <w:t xml:space="preserve"> </w:t>
      </w:r>
      <w:r>
        <w:rPr/>
        <w:t>за підсумками 2003 року що відповідає 2 місцю серед</w:t>
      </w:r>
      <w:r>
        <w:rPr>
          <w:szCs w:val="28"/>
        </w:rPr>
        <w:t xml:space="preserve"> </w:t>
      </w:r>
      <w:r>
        <w:rPr/>
        <w:t>регіонів України (в цілому по країні показник за 2003 рік склав 26,6%).</w:t>
      </w:r>
    </w:p>
    <w:p>
      <w:pPr>
        <w:pStyle w:val="2"/>
        <w:rPr/>
      </w:pPr>
      <w:r>
        <w:rPr/>
        <w:tab/>
      </w:r>
    </w:p>
    <w:p>
      <w:pPr>
        <w:pStyle w:val="Heading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lang w:val="en-US" w:eastAsia="en-US"/>
        </w:rPr>
      </w:pPr>
      <w:r>
        <w:rPr>
          <w:rFonts w:cs="Times New Roman"/>
          <w:i/>
          <w:iCs/>
          <w:sz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object w:dxaOrig="6401" w:dyaOrig="46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0pt;margin-top:49.95pt;width:302.05pt;height:234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Excel.Sheet.12" ShapeID="ole_rId11" DrawAspect="Content" ObjectID="_1809974954" r:id="rId11"/>
        </w:object>
      </w:r>
      <w:r>
        <w:rPr>
          <w:b/>
          <w:sz w:val="28"/>
        </w:rPr>
        <w:t>Підвищення життєвого рівня населення певною мірою вплинуло на споживчий ринок.</w:t>
      </w:r>
    </w:p>
    <w:p>
      <w:pPr>
        <w:pStyle w:val="Normal"/>
        <w:spacing w:lineRule="auto" w:line="252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2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 5 років реалізації Програми загальний обсяг роздрібного товарообороту за всіма каналами реалізації зріс майже у 2 рази.</w:t>
      </w:r>
    </w:p>
    <w:p>
      <w:pPr>
        <w:pStyle w:val="Normal"/>
        <w:spacing w:lineRule="auto" w:line="252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</w:rPr>
      </w:pPr>
      <w:r>
        <w:rPr>
          <w:sz w:val="28"/>
        </w:rPr>
        <w:t>За 11 місяців 2004 року обсяг роздрібного товарообороту зріс на 19,1% і за 2004 рік очікується зростання  також на 19,1%, що на 11,6 відсоткових пункти більше, ніж затверджено у Програмі (107,5%), і на 5,7 відсоткових пункта більше, ніж у 2003 році.</w:t>
      </w:r>
    </w:p>
    <w:p>
      <w:pPr>
        <w:pStyle w:val="Normal"/>
        <w:spacing w:lineRule="auto" w:line="252"/>
        <w:ind w:firstLine="700"/>
        <w:jc w:val="both"/>
        <w:rPr/>
      </w:pPr>
      <w:r>
        <w:rPr/>
        <w:t xml:space="preserve"> 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Починаючи з 2000 року, в області спостерігалась тенденція зростання обсягів </w:t>
      </w:r>
      <w:r>
        <w:rPr>
          <w:b/>
          <w:bCs/>
          <w:color w:val="000000"/>
          <w:sz w:val="28"/>
        </w:rPr>
        <w:t>роздрібного товарообігу</w:t>
      </w:r>
      <w:r>
        <w:rPr>
          <w:color w:val="000000"/>
          <w:sz w:val="28"/>
        </w:rPr>
        <w:t xml:space="preserve">. За 2000 рік він зріс на 10,7%, за 2001 рік - на 23,8%, за  2002 рік - на 15,1%, за 2003 рік - на 11,8%, </w:t>
      </w:r>
      <w:r>
        <w:rPr>
          <w:b/>
          <w:bCs/>
          <w:color w:val="000000"/>
          <w:sz w:val="28"/>
        </w:rPr>
        <w:t>за  11 місяців 2004 року - на 22,6%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0"/>
        <w:rPr>
          <w:sz w:val="28"/>
        </w:rPr>
      </w:pPr>
      <w:r>
        <w:rPr>
          <w:sz w:val="28"/>
        </w:rPr>
        <w:t>Значно покращилась структура роздрібного товарообороту. Випереджаючими темпами зростає частка непродовольчої групи товарів, яка становить майже 60,2%, намітилась стійка тенденція до зростання  питомої ваги продажу товарів тривалого користуванн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одовжується переорієнтація на реалізацію вітчизняної продукції. Її частка в загальному обсязі непродовольчих товарів становить 73,3 відсотків, у продовольчих товарів - 92,2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області повністю за рахунок вітчизняних виробників сформований оптовий ринок масла тваринного, сирів жирних, консервів молочних, слабоалкогольних напоїв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Крім мережі роздрібної торгівлі, значним джерелом у забезпеченні населення  області </w:t>
      </w:r>
      <w:r>
        <w:rPr>
          <w:b/>
          <w:bCs/>
          <w:color w:val="000000"/>
          <w:sz w:val="28"/>
        </w:rPr>
        <w:t xml:space="preserve">продовольчими товарами є ринки. </w:t>
      </w:r>
    </w:p>
    <w:p>
      <w:pPr>
        <w:pStyle w:val="Normal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області функціонує 92 ринки, на яких зосереджено 34,2 тис. торговельних місць та   5 сезонних, розташованих на Чорноморському узбережжі.  </w:t>
      </w:r>
    </w:p>
    <w:p>
      <w:pPr>
        <w:pStyle w:val="Normal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орот обсягів ринків по області за 11 місяців 2004 року становить 947,3 млн. грн., або 40,1 відсотка від загального обороту продажу товарів і зріс  порівняно з відповідним періодом минулого року на 9,2 %.</w:t>
      </w:r>
    </w:p>
    <w:p>
      <w:pPr>
        <w:pStyle w:val="Normal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блдержадміністрація і надалі буде надавати важливе значення розвитку внутрішньої торгівлі  та побутових послуг, які задовольняють потреби населення, забезпечують зайнятість його значної частини та є джерелом реального наповнення бюджету.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З метою активізації роботи щодо підвищення рівня захисту та запобігання надходженню на споживчий ринок незаконно ввезених (виготовлених) неякісних, фальсифікованих та небезпечних для життя здоров’я людей товарів, у тому числі алкогольних напоїв,  </w:t>
      </w:r>
      <w:r>
        <w:rPr>
          <w:b/>
          <w:bCs/>
          <w:color w:val="000000"/>
          <w:sz w:val="28"/>
        </w:rPr>
        <w:t xml:space="preserve">розпорядженням голови облдержадміністрації затверджено план Комплексних заходів </w:t>
      </w:r>
      <w:r>
        <w:rPr>
          <w:color w:val="000000"/>
          <w:sz w:val="28"/>
        </w:rPr>
        <w:t>щодо посилення боротьби з реалізацією на внутрішньому ринку області незаконно виготовленої (ввезеної) фальсифікованої і неякісної  алкогольної та тютюнової продукції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З метою розв’язання комплексу  проблем у сфері захисту прав споживачів рішенням обласної ради у квітні  місяці 2004 року затверджена регіональна  </w:t>
      </w:r>
      <w:r>
        <w:rPr>
          <w:b/>
          <w:bCs/>
          <w:color w:val="000000"/>
          <w:sz w:val="28"/>
        </w:rPr>
        <w:t>Програма захисту прав споживачів у Миколаївський області на 2003-2005 рок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 початку року проведено понад 8,2 тис. перевірок торговельної мережі, виявлено 153 випадки безліцензійної торгівлі, 112 фактів реалізації підакцизних товарів  з фальсифікованими  марками акцизного збору  та без них,  18 підпільних цехів.  </w:t>
      </w:r>
    </w:p>
    <w:p>
      <w:pPr>
        <w:pStyle w:val="Normal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ізація основних засад Концепції розвитку сфери побутового обслуговування населення, затвердженої розпорядженням КМУ від 11.11.02 №569-р, сприяла подальшому розвитку сфери побуту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сяг побутових послуг населенню за останні 2 роки зріс на 24,4%. Випереджаючими темпами розвивались індивідуальні послуги (119,6%), прокат речей особистого користування (146,5%), діяльність у сфері фотографії (126,8%), ремонт предметів особистого користування (123,8%).</w:t>
      </w:r>
    </w:p>
    <w:p>
      <w:pPr>
        <w:pStyle w:val="Normal"/>
        <w:spacing w:lineRule="auto" w:line="252"/>
        <w:ind w:firstLine="7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"/>
        <w:rPr/>
      </w:pPr>
      <w:r>
        <w:rPr/>
        <w:tab/>
        <w:t>Зайнятість населення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ab/>
      </w:r>
      <w:r>
        <w:rPr>
          <w:bCs/>
          <w:color w:val="000000"/>
          <w:sz w:val="28"/>
        </w:rPr>
        <w:t xml:space="preserve">Забезпечення державної політики щодо регулювання ринку праці, зайнятості населення, запобігання масовому безробіттю, посиленню соціального захисту безробітних здійснювалось в області через реалізацію </w:t>
      </w:r>
      <w:r>
        <w:rPr>
          <w:b/>
          <w:color w:val="000000"/>
          <w:sz w:val="28"/>
        </w:rPr>
        <w:t>програми зайнятості населення Миколаївської</w:t>
      </w:r>
      <w:r>
        <w:rPr>
          <w:bCs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бласті на 2004 рік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 рамках реалізації програм зайнятості населення  з 2000 по 2004 роки   в усіх сферах економічної діяльності області створено 45,3 тис. нових робочих місць.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lang w:val="en-US" w:eastAsia="en-US"/>
        </w:rPr>
      </w:pPr>
      <w:r>
        <w:rPr>
          <w:b/>
          <w:bCs/>
          <w:iCs/>
          <w:sz w:val="28"/>
          <w:lang w:val="en-US" w:eastAsia="en-US"/>
        </w:rPr>
        <w:object w:dxaOrig="5121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71pt;margin-top:0pt;width:288.3pt;height:247.5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Excel.Sheet.12" ShapeID="ole_rId13" DrawAspect="Content" ObjectID="_2066917088" r:id="rId13"/>
        </w:objec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</w:rPr>
        <w:t>За 9 місяців 2004 року створено 16,1 тис. нових робочих місць, що на 21,7% більше, ніж за відповідний період 2003 року.</w:t>
      </w:r>
      <w:r>
        <w:rPr>
          <w:iCs/>
          <w:color w:val="FF0000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</w:rPr>
        <w:t>Всього до кінця  2004 року очікується створити  19,7 тис. нових робочих місць, що на 200 більше , ніж у 2003 році та на 2,7 тис. (на 15,9%) більше ніж затверджено у Програмі.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вдяки вжитим заходам за роки реалізації Програми рівень зареєстрованого безробіття зменшився на  0,22 відсоткових пункта з 3,82% у 2000 році до 3,6% уна 1 грудня 2004 року..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/>
        <w:t>Соціальний захист населення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9710</wp:posOffset>
                </wp:positionH>
                <wp:positionV relativeFrom="paragraph">
                  <wp:posOffset>97155</wp:posOffset>
                </wp:positionV>
                <wp:extent cx="3950335" cy="37122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0280" cy="3712320"/>
                          <a:chOff x="0" y="0"/>
                          <a:chExt cx="3950280" cy="3712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931920" cy="37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68120" y="457200"/>
                            <a:ext cx="2882160" cy="17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7.65pt;width:311.05pt;height:292.3pt" coordorigin="4346,153" coordsize="6221,58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46;top:153;width:6191;height:5845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028;top:873;width:4538;height:282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</w:rPr>
        <w:t>Питання погашення заборгованості із заробітної плати залишається одним із найважливіших у вирішенні соціально-економічних проблем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вдяки вжитим  заходам за 2003 рік вдалося скоротити  борг із виплати заробітної плати  на 4,3</w:t>
      </w:r>
      <w:r>
        <w:rPr>
          <w:iCs/>
          <w:sz w:val="28"/>
        </w:rPr>
        <w:t>%, або на 974,1тис. грн., за</w:t>
      </w:r>
      <w:r>
        <w:rPr>
          <w:sz w:val="28"/>
        </w:rPr>
        <w:t xml:space="preserve"> станом на 1 січня 2004 року він склав  </w:t>
      </w:r>
      <w:r>
        <w:rPr>
          <w:iCs/>
          <w:sz w:val="28"/>
        </w:rPr>
        <w:t>21,5 млн. грн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>
          <w:b w:val="false"/>
          <w:bCs w:val="false"/>
          <w:sz w:val="28"/>
        </w:rPr>
        <w:t xml:space="preserve">Порівняно з початком 2004 року борг із виплати заробітної плати </w:t>
      </w:r>
      <w:r>
        <w:rPr>
          <w:sz w:val="28"/>
        </w:rPr>
        <w:t>скорочено ще на 3,9 млн. грн.,</w:t>
      </w:r>
      <w:r>
        <w:rPr>
          <w:b w:val="false"/>
          <w:bCs w:val="false"/>
          <w:sz w:val="28"/>
        </w:rPr>
        <w:t xml:space="preserve"> або на 18,2%, і за  станом на 1 грудня 2004 року він склав  17,6 млн.грн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bCs/>
          <w:color w:val="000000"/>
          <w:sz w:val="28"/>
        </w:rPr>
        <w:tab/>
        <w:t>В установах і організаціях, які фінансуються з місцевих бюджетів, заборгованості з виплати заробітної плати немає</w:t>
      </w:r>
      <w:r>
        <w:rPr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ab/>
      </w:r>
    </w:p>
    <w:p>
      <w:pPr>
        <w:pStyle w:val="2"/>
        <w:rPr/>
      </w:pPr>
      <w:r>
        <w:rPr/>
        <w:tab/>
        <w:t xml:space="preserve">Протягом останніх років набули розвитку нові підходи до вирішення проблем малозабезпечених сімей, інвалідів, пенсіонерів та одиноких непрацездатних громадян. Вирішувались питання щодо поліпшення територіальними центрами умови проживання підопічних в інтернатних установах та закладах соціального обслуговування пенсіонерів, одиноких непрацездатних громадян. </w:t>
      </w:r>
    </w:p>
    <w:p>
      <w:pPr>
        <w:pStyle w:val="2"/>
        <w:rPr/>
      </w:pPr>
      <w:r>
        <w:rPr/>
      </w:r>
    </w:p>
    <w:p>
      <w:pPr>
        <w:pStyle w:val="BodyText2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формування цілісної системи соціальної реабілітації дітей - інвалідів в області введено в дію новий з найсучаснішим медичним обладнанням  Центр дитячої ортопедії та реабілітації у складі Державного комплексу ранньої соціальної реабілітації дітей-інвалідів.</w:t>
      </w:r>
    </w:p>
    <w:p>
      <w:pPr>
        <w:pStyle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2"/>
        <w:rPr/>
      </w:pPr>
      <w:r>
        <w:object w:dxaOrig="512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80pt;margin-top:14.4pt;width:279pt;height:248.3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Excel.Sheet.12" ShapeID="ole_rId19" DrawAspect="Content" ObjectID="_1800220497" r:id="rId19"/>
        </w:object>
      </w:r>
      <w:r>
        <w:rPr/>
        <w:tab/>
        <w:t>Протягом 2000 - 2004 років набули розвитку нові підходи до вирішення проблем малозабезпечених сімей, інвалідів, пенсіонерів та одиноких непрацездатних громадян. Вирішувались питання щодо поліпшення умов проживання підопічних в інтернатних установах та соціального обслуговування пенсіонерів, одиноких непрацездатних громадян територіальними центрами.</w:t>
      </w:r>
    </w:p>
    <w:p>
      <w:pPr>
        <w:pStyle w:val="2"/>
        <w:rPr/>
      </w:pPr>
      <w:r>
        <w:rPr/>
        <w:tab/>
        <w:t>За час дії Програми фінансування пільг збільшилось на 48,2%; фінансування субсидій для  відшкодування витрат на оплату житлово-комунальних послуг зменшилось на 45,2%, що пов’язане із змінами в чинному законодавстві України та збільшенням доходів громадян, пенсій тощ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Безпека життєдіяльно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хорона навколишнього природного середовищ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en-US" w:eastAsia="en-US"/>
        </w:rPr>
        <w:tab/>
      </w:r>
      <w:r>
        <w:rPr>
          <w:sz w:val="28"/>
        </w:rPr>
        <w:t xml:space="preserve">Розвиток суспільства можливий лише за умови забезпечення </w:t>
      </w:r>
      <w:r>
        <w:rPr>
          <w:b/>
          <w:sz w:val="28"/>
        </w:rPr>
        <w:t>безпеки життєдіяльності людини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ологічний стан Миколаївській області у 2004 році характеризувався, як стабільний. </w:t>
      </w:r>
    </w:p>
    <w:p>
      <w:pPr>
        <w:pStyle w:val="21"/>
        <w:ind w:firstLine="720"/>
        <w:rPr/>
      </w:pPr>
      <w:r>
        <w:rPr>
          <w:sz w:val="28"/>
          <w:szCs w:val="28"/>
        </w:rPr>
        <w:t>Для  створення екологічно безпечного навколишнього середовища та стійкого стану екосистем області у 2004 році в області продовжено  реалізацію обласної Програми охорони довкілля та раціонального природокористування на 2000-2010 роки, затвердженої рішенням обласної ради від 23.12.99 р. № 2, що входить окремим блоком у Програму соціально-економічного розвитку Миколаївської області „Миколаївщина – 2010”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сяг  фінансування обласних природоохоронних заходів за рахунок  коштів обласного фонду охорони навколишнього природного середовища у 2004 році склав понад 2244 тис. грн.. Цей показник, як і загальний обсяг надходжень до обласного фонду (3349,314 тис. грн..), </w:t>
      </w:r>
      <w:r>
        <w:rPr>
          <w:b/>
          <w:bCs/>
          <w:sz w:val="28"/>
          <w:szCs w:val="28"/>
        </w:rPr>
        <w:t xml:space="preserve">перевищує показник минулого року за той же період, майже на 40 відсотків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ільшу частину коштів (80%) виділено на  забезпечення виконання природоохоронних заходів, направлених на запобігання забрудненню водойм господарсько–побутовими стоками, а саме:  проведені невідкладні роботи на об’єктах </w:t>
      </w:r>
      <w:r>
        <w:rPr>
          <w:color w:val="000000"/>
          <w:sz w:val="28"/>
          <w:szCs w:val="28"/>
        </w:rPr>
        <w:t>водопровідно-каналізаційного господарства закладів охорони здоров’я м. Миколаєва - виконуються роботи на спорудах по знезараженню господарсько-побутових стоків інфекційної лікарні, ведеться реконструкція каналізаційних мереж облтубдиспансеру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родоохоронні заходи виконуються</w:t>
      </w:r>
      <w:r>
        <w:rPr>
          <w:color w:val="000000"/>
          <w:sz w:val="28"/>
          <w:szCs w:val="28"/>
        </w:rPr>
        <w:t xml:space="preserve"> в містах області: м. Баштанка, м. Очаків, м. Снігурівка, м. Первомайськ. </w:t>
      </w:r>
      <w:r>
        <w:rPr>
          <w:sz w:val="28"/>
          <w:szCs w:val="28"/>
        </w:rPr>
        <w:t xml:space="preserve">Виготовляється  проектна документація на реконструкцію каналізаційних  очисних споруд </w:t>
      </w:r>
      <w:r>
        <w:rPr>
          <w:color w:val="000000"/>
          <w:sz w:val="28"/>
          <w:szCs w:val="28"/>
        </w:rPr>
        <w:t xml:space="preserve">в смт Березанці, ведуться будівельні роботи  в </w:t>
      </w:r>
      <w:r>
        <w:rPr>
          <w:sz w:val="28"/>
          <w:szCs w:val="28"/>
        </w:rPr>
        <w:t xml:space="preserve">смт Веселинове, смт Ольшанське, </w:t>
      </w:r>
      <w:r>
        <w:rPr>
          <w:color w:val="000000"/>
          <w:sz w:val="28"/>
          <w:szCs w:val="28"/>
        </w:rPr>
        <w:t>смт Березнегувате,</w:t>
      </w:r>
      <w:r>
        <w:rPr>
          <w:sz w:val="28"/>
          <w:szCs w:val="28"/>
        </w:rPr>
        <w:t xml:space="preserve"> смт Комсомольськ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 розпочаті роботи по  ліквідаційному  тампонажу безхазяйних свердловин на території області, створенню водоохоронних зон та прибережних захисних смуг, проведено санітарну очистку та озеленення об’єктів комунальної власності - обласної лікарні м. Миколаєва, Вознесенської школи-інтернату, з</w:t>
      </w:r>
      <w:r>
        <w:rPr>
          <w:color w:val="000000"/>
          <w:sz w:val="28"/>
          <w:szCs w:val="28"/>
        </w:rPr>
        <w:t xml:space="preserve">абезпечено діяльність об’єктів природно-заповідного фонду - регіональних ландшафтних парків: "Кінбурнська коса», "Гранітно-степове Побужжя", "Тилігульський", </w:t>
      </w:r>
      <w:r>
        <w:rPr>
          <w:sz w:val="28"/>
          <w:szCs w:val="28"/>
        </w:rPr>
        <w:t xml:space="preserve">розроблено науково-технічну продукцію щодо поліпшення екологічного стану Октябрського водосховища. З метою стабілізації епідемічної ситуації на території с.Мостове Доманівського району проведені геологорозвідувальні роботи.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ab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безпечення умов для подальшого соціально-економічного зрост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Інвестиційна політика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object w:dxaOrig="6401" w:dyaOrig="3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89pt;margin-top:6.1pt;width:297pt;height:198.2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Excel.Sheet.12" ShapeID="ole_rId21" DrawAspect="Content" ObjectID="_1013055067" r:id="rId21"/>
        </w:object>
      </w:r>
      <w:r>
        <w:rPr>
          <w:b/>
          <w:bCs/>
          <w:sz w:val="28"/>
        </w:rPr>
        <w:t>Позитивні зрушення в інвестиційному комплексі почались з 2000 року.</w:t>
      </w:r>
    </w:p>
    <w:p>
      <w:pPr>
        <w:pStyle w:val="2"/>
        <w:rPr/>
      </w:pPr>
      <w:r>
        <w:rPr/>
        <w:tab/>
        <w:t xml:space="preserve">Середньорічні темпи росту обсягів капітальних вкладень за останні п"ять років становлять 126%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Тенденція нарощування капітальних вкладень продовжується і в поточному році</w:t>
      </w:r>
      <w:r>
        <w:rPr>
          <w:sz w:val="28"/>
        </w:rPr>
        <w:t xml:space="preserve"> - за 9 місяців 2004 року по області освоєно інвестицій в основний капітал на загальну суму 1105,8 млн.грн., що </w:t>
      </w:r>
      <w:r>
        <w:rPr>
          <w:b/>
          <w:bCs/>
          <w:sz w:val="28"/>
        </w:rPr>
        <w:t>на 32,7% більше</w:t>
      </w:r>
      <w:r>
        <w:rPr>
          <w:sz w:val="28"/>
        </w:rPr>
        <w:t>, ніж за відповідний період минулого року.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 цілому за 2004 рік фактичні темпи приросту капітальних вкладень очікуються на рівні 120%, або на 3,6 відсоткових пункта більше ніж  затверджено Програмою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Значно покращилось фінансування об'єктів. В 2000 році за рахунок </w:t>
      </w:r>
      <w:r>
        <w:rPr>
          <w:b/>
          <w:bCs/>
          <w:sz w:val="28"/>
        </w:rPr>
        <w:t>державних коштів</w:t>
      </w:r>
      <w:r>
        <w:rPr>
          <w:sz w:val="28"/>
        </w:rPr>
        <w:t xml:space="preserve"> фінансування освоєно інвестицій в основний капітал у фактичних цінах на суму 14 млн. грн., в 2003 році - 85 млн. грн, або в 6 разів більше. За 9 місяців 2004 року профінансовано з </w:t>
      </w:r>
      <w:r>
        <w:rPr>
          <w:b/>
          <w:bCs/>
          <w:sz w:val="28"/>
        </w:rPr>
        <w:t>державного бюджету</w:t>
      </w:r>
      <w:r>
        <w:rPr>
          <w:sz w:val="28"/>
        </w:rPr>
        <w:t xml:space="preserve"> 331,2 млн. грн., з яких на будівництво автобану Київ-Одеса -252 млн. гр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рахунок </w:t>
      </w:r>
      <w:r>
        <w:rPr>
          <w:b/>
          <w:bCs/>
          <w:sz w:val="28"/>
        </w:rPr>
        <w:t>коштів місцевих бюджетів</w:t>
      </w:r>
      <w:r>
        <w:rPr>
          <w:sz w:val="28"/>
        </w:rPr>
        <w:t xml:space="preserve"> в 2000 році освоєно - 8 млн. грн., а в 2003 році - 36 млн. грн., або в 4,5 раза більше. За 9 місяців 2004 року профінансовано за рахунок коштів місцевих бюджетів ще 28,4 млн. гр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Поліпшення фінансування</w:t>
      </w:r>
      <w:r>
        <w:rPr>
          <w:sz w:val="28"/>
        </w:rPr>
        <w:t xml:space="preserve"> дало змогу ввести в дію об’єкти, які розпочато в 1991-1992 роках і знаходились в незавершеному будівництві.  В 2000 році  проведено реструктуризацію школи на 360 учнівських місць в м.Южноукраїнську, прибудову до дитячого садка на 50 місць у с.Мигія Первомайського району. В 2002 році введено в дію дитячий садок - школу на 360 місць в смт. Арбузинці, лікарню на 40 ліжок та 100 відвідувань за зміну в с.Степове Миколаївського району. В 2003 році завершено першу чергу загальноосвітньої школи на 300 учнівських місць в смт Казанка, , спальний корпус Вознесенської школи-інтернату, реконструкцію загальноосвітньої школи  № 22 на 560 учнівських місць в м. Миколаєві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2004 році за рахунок бюджету розвитку обласного бюджету завершена реконструкція приміщення Миколаївського художнього російського драматичного театру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чинаючи з 2003 року, державним бюджетом передбачається субвенція місцевим бюджетам на виконання інвестиційних проектів. Якщо в 2003 р. на ці цілі передбачалось 5,88 млн. грн., то в поточному році - вже  9,16 млн. грн.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основному кошти субвенції спрямовуються на газифікацію, в результаті чого за 11 місяців поточного року введено в дію </w:t>
      </w:r>
      <w:r>
        <w:rPr>
          <w:b/>
          <w:bCs/>
          <w:sz w:val="28"/>
        </w:rPr>
        <w:t>газопроводи:</w:t>
      </w:r>
      <w:r>
        <w:rPr>
          <w:sz w:val="28"/>
        </w:rPr>
        <w:t xml:space="preserve"> в м. Вознесенську - 6,49 км; с. Кінецпіль Первомайського району - 2,31 км; с.Антоново Братського району - 0,912 км та 7 житлових будинків; с.Надеждівка Братського району - 1,445 км; с. Новомар’ївка Братського району - 1,55 км; до с. Новомиколаївське Врадіївського району - 1,76 км; - газопровід високого тиску до с.Доброжанівки Врадіївського району - 3,97 км; с. Кримка Первомайського району - 0,2 км та 12 будинків; с. Катеринка Первомайського району - 0,96 км та газифікація лікарні; лікарні с.Катеринка Первомайського району - об’єкт; с.Петрово-Солониха Миколаївського району - 1,7 км; шкіл № 6 та 12 с м. Первомайська; дитячий садок № 25 в м.Первомайську; через залізничний вокзал в смт Казанці - 0,8 км; до шафного розподільного пункту по пр. Жовтневому в Корабельному районі м. Миколаєва 1,375 км; від ГГРП у с. Тернівка до дюкеру - 0,879 км; с.Матросівки Очаківського району - 2,8 км та с.Лимани Жовтневого району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  <w:lang w:val="en-US"/>
        </w:rPr>
      </w:pPr>
      <w:r>
        <w:rPr>
          <w:b/>
          <w:bCs/>
          <w:sz w:val="28"/>
        </w:rPr>
        <w:t xml:space="preserve">Всього за 9 місяців 2004 року по області за рахунок усіх джерел фінансування введено в експлуатацію 143,53 км розподільних газових мереж, що на 64,8 % більше ніж за відповідний період минулого року </w:t>
      </w:r>
      <w:r>
        <w:rPr>
          <w:i/>
          <w:iCs/>
          <w:sz w:val="28"/>
        </w:rPr>
        <w:t>(9 місяців 2003 року - 87,07 км).</w:t>
      </w:r>
    </w:p>
    <w:p>
      <w:pPr>
        <w:pStyle w:val="Normal"/>
        <w:ind w:firstLine="708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ле через розпорошеність субвенції з державного бюджету місцевим бюджетам на виконання інвестиційних проектів, </w:t>
      </w:r>
      <w:r>
        <w:rPr>
          <w:i/>
          <w:iCs/>
          <w:sz w:val="28"/>
        </w:rPr>
        <w:t>розподіл якої здійснюється за поданням народних депутатів України,</w:t>
      </w:r>
      <w:r>
        <w:rPr>
          <w:sz w:val="28"/>
        </w:rPr>
        <w:t xml:space="preserve"> не забезпечені фінансуванням і не вводяться в експлуатацію: школа в с.Трихати Миколаївського району, реконструкція школи № 1 в смт Доманівці, газопровід високого тиску смт Єланець-с.Куйбишівка, підвідний газопровід від с.Новофедорівка Березанського району, підвідний газопровід до с.Нечаяне Миколаївського району, газифікація с.Привільне Баштанського району, газопровід до с.Новополтавки Новобузького району та інші, що може призвести до зростання незавершеного будівництва.</w:t>
      </w:r>
    </w:p>
    <w:p>
      <w:pPr>
        <w:pStyle w:val="Normal"/>
        <w:ind w:firstLine="708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object w:dxaOrig="5121" w:dyaOrig="35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18.45pt;width:282.95pt;height:183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Excel.Sheet.12" ShapeID="ole_rId23" DrawAspect="Content" ObjectID="_1382511062" r:id="rId23"/>
        </w:object>
      </w:r>
      <w:r>
        <w:rPr>
          <w:b/>
          <w:bCs/>
          <w:color w:val="000000"/>
          <w:sz w:val="28"/>
        </w:rPr>
        <w:t>Четвертий рік поспіль продовжується нарощення обсягів підрядних робіт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object w:dxaOrig="5535" w:dyaOrig="373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27pt;margin-top:150.15pt;width:277.3pt;height:186.55pt;mso-wrap-distance-left:9.05pt;mso-wrap-distance-right:9.05pt;mso-position-horizontal-relative:text;mso-position-vertical-relative:text" filled="f" o:ole="">
            <v:imagedata r:id="rId26" o:title=""/>
            <w10:wrap type="square" side="right"/>
          </v:shape>
          <o:OLEObject Type="Embed" ProgID="" ShapeID="ole_rId25" DrawAspect="Content" ObjectID="_495518636" r:id="rId25"/>
        </w:object>
      </w:r>
      <w:r>
        <w:rPr>
          <w:sz w:val="28"/>
        </w:rPr>
        <w:t xml:space="preserve">Так в 2000 році власними силами будівельних організацій виконано робіт у фактично діючих цінах на 135, млн. грн., а в 2003 році-  на 282,9 млн. грн., за 11 місяців 2004 р. - 365,7 млн. грн., що </w:t>
      </w:r>
      <w:r>
        <w:rPr>
          <w:b/>
          <w:bCs/>
          <w:sz w:val="28"/>
        </w:rPr>
        <w:t>на 11,2% більше</w:t>
      </w:r>
      <w:r>
        <w:rPr>
          <w:sz w:val="28"/>
        </w:rPr>
        <w:t>, ніж за відповідний період минулого ро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2000 році за рахунок усіх джерел фінансування введено в дію 101 тис кв. м, а  в  2003 році - всього 114 тис. кв. м житлових будинків. За 9 місяців 2004 р. введено в дію 83,2 тис. кв. м житла, що на 27,3 % більше, ніж за цей період 2003 року. Але обсяги введення в дію житлових будинків ще недостатні і  облдержадміністрація працює в цьому напрям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  <w:sz w:val="28"/>
        </w:rPr>
        <w:t>Нарощування економічного потенціалу супроводжувалося зростанням прямих іноземних інвестицій. Все це є реальними ознаками поступового виходу економіки на траєкторію сталого зростання.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овнішньоекономічна діяльність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43"/>
        <w:rPr>
          <w:color w:val="000000"/>
          <w:sz w:val="28"/>
        </w:rPr>
      </w:pPr>
      <w:r>
        <w:rPr>
          <w:color w:val="000000"/>
          <w:sz w:val="28"/>
        </w:rPr>
        <w:t>Облдержадміністрація приділяє значну увагу розвитку і зміцненню міжре</w:t>
        <w:softHyphen/>
        <w:t>гіональних зв'язків.</w:t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бота по </w:t>
      </w:r>
      <w:r>
        <w:rPr>
          <w:rFonts w:cs="Times New Roman" w:ascii="Times New Roman" w:hAnsi="Times New Roman"/>
          <w:b/>
          <w:sz w:val="28"/>
          <w:lang w:val="uk-UA"/>
        </w:rPr>
        <w:t>розвитку зовнішніх зносин</w:t>
      </w:r>
      <w:r>
        <w:rPr>
          <w:rFonts w:cs="Times New Roman" w:ascii="Times New Roman" w:hAnsi="Times New Roman"/>
          <w:sz w:val="28"/>
          <w:lang w:val="uk-UA"/>
        </w:rPr>
        <w:t xml:space="preserve"> здійснювалась відповідно до Концепцiї  "Прiоритети зовнiшнiх зносин Миколаївської областi на  2002-2005  роки", затвердженої головою облдержадмiнiстрацiї, згiдно з якою облдержадмiнiстрацiєю укладено ряд  мiжрегiональних угод  з  регiонами  Європи та Російської Федерації.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роблено та затверджено "Заходи щодо виконання  Рамкової угоди мiж Миколаївською областю та Захiднопоморським  воєводством Республiки Польща на 2003 - 2004 роки" та Заходи щодо реалізації Рамкової угоди між Миколаївською облдержадміністрацію та Урядом Мурманської області.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живаються заходи щодо створення Спiльної українсько-польської робочої комiсiї з реалiзацiї  Рамкової  угоди. Проекти положення про Спiльну комiсiю та плану її роботи на 2004 - 2005 роки направлено Маршалеку Захiднопоморського воєводства.</w:t>
      </w:r>
    </w:p>
    <w:p>
      <w:pPr>
        <w:pStyle w:val="TextBodyIndent"/>
        <w:spacing w:before="120" w:after="120"/>
        <w:ind w:right="-7" w:firstLine="567"/>
        <w:rPr>
          <w:b w:val="false"/>
          <w:b w:val="false"/>
          <w:bCs w:val="false"/>
          <w:sz w:val="28"/>
        </w:rPr>
      </w:pPr>
      <w:r>
        <w:object w:dxaOrig="6401" w:dyaOrig="435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80pt;margin-top:75.05pt;width:298.25pt;height:212.15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Excel.Sheet.12" ShapeID="ole_rId27" DrawAspect="Content" ObjectID="_1581840985" r:id="rId27"/>
        </w:object>
      </w:r>
      <w:r>
        <w:rPr>
          <w:b w:val="false"/>
          <w:bCs w:val="false"/>
          <w:sz w:val="28"/>
        </w:rPr>
        <w:t>У стадію реалізації конкретних проектів переходять взаємовідносини Миколаївщини із Західнопоморським воєводством Республіки Польща. Створенню позитивного іміджу Миколаївщини в країнах Європи сприятиме реалізація попередніх домовленостей, досягнутих під час презентаційних заходів в Австрійській та Італійській Республіках.</w:t>
      </w:r>
    </w:p>
    <w:p>
      <w:pPr>
        <w:pStyle w:val="TextBodyIndent"/>
        <w:ind w:firstLine="74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/>
        </w:rPr>
      </w:pPr>
      <w:r>
        <w:rPr/>
        <w:t>Завдяки вжитим заходам, на відміну від ряду областей України, Миколаївщина має  традиційно позитивне сальдо зовнішньоторговельного балансу.</w:t>
      </w:r>
    </w:p>
    <w:p>
      <w:pPr>
        <w:pStyle w:val="TextBodyIndent"/>
        <w:ind w:firstLine="743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sz w:val="28"/>
        </w:rPr>
        <w:t>Область є експортно-орієнтовним регіоном, обсяг експорту  в 2 рази перевищує обсяг імпортних закупівель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</w:rPr>
        <w:t xml:space="preserve">За </w:t>
      </w:r>
      <w:r>
        <w:rPr>
          <w:b/>
          <w:bCs/>
          <w:sz w:val="28"/>
        </w:rPr>
        <w:t>за 10 місяців 2004 року</w:t>
      </w:r>
      <w:r>
        <w:rPr>
          <w:sz w:val="28"/>
        </w:rPr>
        <w:t xml:space="preserve"> обсяг </w:t>
      </w:r>
      <w:r>
        <w:rPr>
          <w:b/>
          <w:bCs/>
          <w:sz w:val="28"/>
        </w:rPr>
        <w:t>експорту</w:t>
      </w:r>
      <w:r>
        <w:rPr>
          <w:sz w:val="28"/>
        </w:rPr>
        <w:t xml:space="preserve">    товарів  </w:t>
      </w:r>
      <w:r>
        <w:rPr>
          <w:b/>
          <w:bCs/>
          <w:sz w:val="28"/>
        </w:rPr>
        <w:t>збільшився  на 17,6 %</w:t>
      </w:r>
      <w:r>
        <w:rPr>
          <w:sz w:val="28"/>
        </w:rPr>
        <w:t xml:space="preserve"> у порівнянні з  відповідним періодом 2003 року і склав  492,0 млн.дол.США, </w:t>
      </w:r>
      <w:r>
        <w:rPr>
          <w:b/>
          <w:bCs/>
          <w:sz w:val="28"/>
        </w:rPr>
        <w:t>обсяг імпорту</w:t>
      </w:r>
      <w:r>
        <w:rPr>
          <w:sz w:val="28"/>
        </w:rPr>
        <w:t xml:space="preserve"> – </w:t>
      </w:r>
      <w:r>
        <w:rPr>
          <w:b/>
          <w:bCs/>
          <w:sz w:val="28"/>
        </w:rPr>
        <w:t>збільшився на 23,7 %</w:t>
      </w:r>
      <w:r>
        <w:rPr>
          <w:sz w:val="28"/>
        </w:rPr>
        <w:t xml:space="preserve"> і склав  260,0 млн.дол.США.</w:t>
      </w:r>
    </w:p>
    <w:p>
      <w:pPr>
        <w:pStyle w:val="BodyText2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</w:rPr>
      </w:pPr>
      <w:r>
        <w:rPr>
          <w:sz w:val="28"/>
        </w:rPr>
        <w:t xml:space="preserve">Зберігається тенденція зростання обсягів </w:t>
      </w:r>
      <w:r>
        <w:rPr>
          <w:b/>
          <w:sz w:val="28"/>
        </w:rPr>
        <w:t>іноземних інвестицій</w:t>
      </w:r>
      <w:r>
        <w:rPr>
          <w:sz w:val="28"/>
        </w:rPr>
        <w:t>, вкладених в  економіку області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object w:dxaOrig="5121" w:dyaOrig="48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80pt;margin-top:166.8pt;width:278.35pt;height:248.3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Excel.Sheet.12" ShapeID="ole_rId29" DrawAspect="Content" ObjectID="_2042774056" r:id="rId29"/>
        </w:object>
      </w:r>
      <w:r>
        <w:rPr>
          <w:sz w:val="28"/>
        </w:rPr>
        <w:t xml:space="preserve">Інвестиційний клімат в області поліпшується у зв’язку з реалізацією заходів, передбачених </w:t>
      </w:r>
      <w:r>
        <w:rPr>
          <w:b/>
          <w:bCs/>
          <w:sz w:val="28"/>
        </w:rPr>
        <w:t>Програмою залучення іноземних інвестицій в Миколаївській області у 2003-2005 роки,</w:t>
      </w:r>
      <w:r>
        <w:rPr>
          <w:sz w:val="28"/>
        </w:rPr>
        <w:t xml:space="preserve"> затвердженою рішенням обласної ради від 25 липня 2003 рок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 початку </w:t>
      </w:r>
      <w:r>
        <w:rPr>
          <w:b/>
          <w:color w:val="000000"/>
          <w:sz w:val="28"/>
          <w:szCs w:val="28"/>
        </w:rPr>
        <w:t>року обсяги прямих іноземних інвестицій зросли</w:t>
      </w:r>
      <w:r>
        <w:rPr>
          <w:color w:val="000000"/>
          <w:sz w:val="28"/>
          <w:szCs w:val="28"/>
        </w:rPr>
        <w:t xml:space="preserve"> на 3,7 млн.грн. і станом на 1 жовтня 2004 року склали 179,3 млн. дол. США., що складає 145,3 дол.США на одного мешканця, або в 2,5 раза більше ніж у минулому періоді.</w:t>
      </w:r>
    </w:p>
    <w:p>
      <w:pPr>
        <w:pStyle w:val="TextBody"/>
        <w:spacing w:before="120" w:after="0"/>
        <w:ind w:firstLine="720"/>
        <w:rPr>
          <w:sz w:val="28"/>
          <w:szCs w:val="24"/>
        </w:rPr>
      </w:pPr>
      <w:r>
        <w:rPr>
          <w:sz w:val="28"/>
          <w:szCs w:val="24"/>
        </w:rPr>
        <w:t xml:space="preserve">Значна частка іноземних інвестицій (85,4% загального обсягу)  спрямована в підприємства промисловості – 153,2 млн.дол., 7,6% – в підприємства транспорту (13,7 млн.дол).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4"/>
        </w:rPr>
      </w:pPr>
      <w:r>
        <w:rPr>
          <w:b/>
          <w:i/>
          <w:color w:val="FF0000"/>
          <w:sz w:val="28"/>
          <w:szCs w:val="24"/>
        </w:rPr>
      </w:r>
    </w:p>
    <w:p>
      <w:pPr>
        <w:pStyle w:val="Style8"/>
        <w:ind w:firstLine="708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  <w:t xml:space="preserve">Вагомим чинником залучення інвестицій і одночасно інструментом підтримки регіонального розвитку стало створення в Миколаївській області </w:t>
      </w:r>
      <w:r>
        <w:rPr>
          <w:rFonts w:eastAsia="MS Mincho;ＭＳ 明朝" w:cs="Times New Roman" w:ascii="Times New Roman" w:hAnsi="Times New Roman"/>
          <w:b/>
          <w:sz w:val="28"/>
          <w:lang w:val="uk-UA"/>
        </w:rPr>
        <w:t>СЕЗ "Миколаїв".</w:t>
      </w:r>
    </w:p>
    <w:p>
      <w:pPr>
        <w:pStyle w:val="Style8"/>
        <w:ind w:firstLine="708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31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м на 1 листопада 2004 року у рамках СЕЗ на наявних виробничих потужностях інфраструктури суднобудівного комплексу реалізується 9 інвестиційних проектів, загальна сума інвестицій складає 54,0 млн. дол. США.</w:t>
      </w:r>
    </w:p>
    <w:p>
      <w:pPr>
        <w:pStyle w:val="31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widowControl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6"/>
          <w:lang w:val="uk-UA"/>
        </w:rPr>
        <w:t>Протягом 9 місяців 2004 року суб’єктами СЕЗ вироблено продукції на суму 250,8 млн.грн., в т.ч. на експорт – 215,5 млн.грн., імпортовано –  74,4 млн.грн., Надходження до бюджетів усіх рівнів за 9 місяців 2004 року  склали  40,01 млн.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/>
          <w:b/>
          <w:bCs/>
          <w:sz w:val="28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Транспорт</w:t>
      </w:r>
    </w:p>
    <w:p>
      <w:pPr>
        <w:pStyle w:val="Normal"/>
        <w:ind w:firstLine="709"/>
        <w:jc w:val="both"/>
        <w:rPr>
          <w:b/>
          <w:b/>
          <w:i/>
          <w:i/>
          <w:iCs/>
          <w:color w:val="FF0000"/>
          <w:sz w:val="28"/>
        </w:rPr>
      </w:pPr>
      <w:r>
        <w:rPr>
          <w:b/>
          <w:i/>
          <w:iCs/>
          <w:color w:val="FF0000"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вною метою політики облдержадміністрації у сфері  транспортно-дорожнього комплексу є забезпечення в повному обсязі потреб народного господарства і населення в перевезеннях вантажів, пасажирів та інших транспортних послугах.</w:t>
      </w:r>
    </w:p>
    <w:p>
      <w:pPr>
        <w:pStyle w:val="1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ідприємства транспорту загального користування практично повністю задовольнили потреби суспільного виробництва та населення області в перевезеннях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 11 місяців 2004 року оброблено вантажів в кількості 13 млн.тонн, що на 31% більше ніж  за  аналогічний період 2003 року,  вантажообіг автомобільного та  водного  транспорту склав 330,1 млн. тонно-кілометрів, що на 48,7% більш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річковому транспорті обсяги перевезень вантажів  у 2,1 раза перевищили рівень  11 місяців 2003 року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  11 місяців 2004 року автомобільним та водним транспортом перевезено 69,7 млн. пасажирів, що на 6,5% більше ніж у 2003 році.  Пасажирооборот зріс на 6% і склав 1023 млн.пас.км.</w:t>
      </w:r>
    </w:p>
    <w:p>
      <w:pPr>
        <w:pStyle w:val="Normal"/>
        <w:ind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лдержадміністрація, аналізуючи ці тенденції визначила пріоритетом у своїй роботі розвиток транспортної інфраструктури області.  В області розроблено Концепцію стратегічного плану розвитку Миколаївського транспортного вузл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В рамках реалізації цього напряму в області передбачається будівництво мостового переходу через р. Південний Буг за рахунок коштів офіційної допомоги розвитку  уряду Японії . Це досить гостра проблема для м.Миколаїва (ще за радянських часів була прийнята постанова уряду щодо будівництва мосту) внаслідок  хронічних затримок руху в місті,  і має </w:t>
      </w:r>
      <w:r>
        <w:rPr>
          <w:b/>
          <w:color w:val="000000"/>
          <w:sz w:val="28"/>
        </w:rPr>
        <w:t>особливе значення для розвитку магістральних шляхів між сходом та заходо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лдержадміністрація неодноразово зверталась до Кабінету Міністрів України та до Мністерства економіки та з питань європейської інтеграції України з пропозиціями щодо виділення коштів державних централізованих капітальних вкладень на проведення підготовчих проектно-вишукувальних робіт. </w:t>
      </w:r>
      <w:r>
        <w:rPr>
          <w:b/>
          <w:bCs/>
          <w:sz w:val="28"/>
        </w:rPr>
        <w:t xml:space="preserve"> Це дало певні результати,  в  Державному бюджеті на 2004 рік на ці цілі передбачено видатки в сумі 3 млн.грн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ля розв’язання цієї проблеми в подальшому облдержадміністрація  направила пропозиції до Кабінету Міністрів  України щодо включення до видатків Державного бюджету на 2005 рік  коштів на фінансування проекту мостового переходу через р. Південний Буг у м. Миколаеві в сумі 15 млн. грн., визначити проект першочерговим і вийти з пропозицією до Уряду Японії, розпочати співробітництво в рамках програми ОДР, починаючи з 2005 року.</w:t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sburg Cyr">
    <w:altName w:val="Courier New"/>
    <w:charset w:val="cc"/>
    <w:family w:val="roman"/>
    <w:pitch w:val="default"/>
  </w:font>
  <w:font w:name="Arial">
    <w:charset w:val="cc"/>
    <w:family w:val="swiss"/>
    <w:pitch w:val="variable"/>
  </w:font>
  <w:font w:name="Univers Cd (W1)">
    <w:charset w:val="00"/>
    <w:family w:val="swiss"/>
    <w:pitch w:val="variable"/>
  </w:font>
  <w:font w:name="Bodoni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7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spacing w:before="120" w:after="60"/>
      <w:jc w:val="both"/>
    </w:pPr>
    <w:rPr>
      <w:b/>
      <w:color w:val="000000"/>
      <w:sz w:val="28"/>
      <w:lang w:val="en-US" w:eastAsia="en-US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789" w:leader="none"/>
      </w:tabs>
      <w:ind w:firstLine="720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sz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rFonts w:ascii="Univers Cd (W1)" w:hAnsi="Univers Cd (W1)" w:cs="Univers Cd (W1)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Итоги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6"/>
      <w:szCs w:val="26"/>
      <w:lang w:val="ru-RU"/>
    </w:rPr>
  </w:style>
  <w:style w:type="paragraph" w:styleId="22">
    <w:name w:val="Итоги2"/>
    <w:basedOn w:val="Normal"/>
    <w:qFormat/>
    <w:pPr>
      <w:widowControl w:val="false"/>
      <w:overflowPunct w:val="false"/>
      <w:autoSpaceDE w:val="false"/>
      <w:ind w:left="709" w:hanging="0"/>
      <w:textAlignment w:val="baseline"/>
    </w:pPr>
    <w:rPr>
      <w:rFonts w:ascii="Arial" w:hAnsi="Arial" w:cs="Arial"/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package" Target="embeddings/oleObject7.xlsx"/><Relationship Id="rId20" Type="http://schemas.openxmlformats.org/officeDocument/2006/relationships/image" Target="media/image10.wmf"/><Relationship Id="rId21" Type="http://schemas.openxmlformats.org/officeDocument/2006/relationships/package" Target="embeddings/oleObject8.xlsx"/><Relationship Id="rId22" Type="http://schemas.openxmlformats.org/officeDocument/2006/relationships/image" Target="media/image11.wmf"/><Relationship Id="rId23" Type="http://schemas.openxmlformats.org/officeDocument/2006/relationships/package" Target="embeddings/oleObject9.xlsx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package" Target="embeddings/oleObject11.xlsx"/><Relationship Id="rId28" Type="http://schemas.openxmlformats.org/officeDocument/2006/relationships/image" Target="media/image14.wmf"/><Relationship Id="rId29" Type="http://schemas.openxmlformats.org/officeDocument/2006/relationships/package" Target="embeddings/oleObject12.xlsx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7:35:00Z</dcterms:created>
  <dc:creator>1</dc:creator>
  <dc:description/>
  <dc:language>en-US</dc:language>
  <cp:lastModifiedBy>VTR</cp:lastModifiedBy>
  <cp:lastPrinted>2004-04-07T09:10:00Z</cp:lastPrinted>
  <dcterms:modified xsi:type="dcterms:W3CDTF">2005-01-11T07:35:00Z</dcterms:modified>
  <cp:revision>2</cp:revision>
  <dc:subject/>
  <dc:title>Миколаївська обласна державна адміністрація</dc:title>
</cp:coreProperties>
</file>