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  <w:r>
        <w:rPr>
          <w:sz w:val="28"/>
          <w:szCs w:val="28"/>
        </w:rPr>
        <w:t>1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>до рішення обласної ради</w:t>
      </w:r>
    </w:p>
    <w:p>
      <w:pPr>
        <w:pStyle w:val="Normal"/>
        <w:tabs>
          <w:tab w:val="clear" w:pos="708"/>
          <w:tab w:val="left" w:pos="5970" w:leader="none"/>
          <w:tab w:val="left" w:pos="62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від 23 липня 2004 р. № 10</w:t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</w:t>
      </w:r>
      <w:r>
        <w:rPr>
          <w:b/>
          <w:sz w:val="28"/>
          <w:szCs w:val="28"/>
          <w:lang w:val="uk-UA"/>
        </w:rPr>
        <w:t>Порядок</w:t>
      </w:r>
    </w:p>
    <w:p>
      <w:pPr>
        <w:pStyle w:val="Normal"/>
        <w:tabs>
          <w:tab w:val="clear" w:pos="708"/>
          <w:tab w:val="left" w:pos="6285" w:leader="none"/>
        </w:tabs>
        <w:jc w:val="both"/>
        <w:rPr/>
      </w:pPr>
      <w:r>
        <w:rPr>
          <w:b/>
          <w:sz w:val="28"/>
          <w:szCs w:val="28"/>
          <w:lang w:val="uk-UA"/>
        </w:rPr>
        <w:t>надання       субвенції  бюджетам   міст  і районів області на    виконання    Програми   соціально  -  економічного розвитку   Миколаївської   області на   2000 - 2010   роки „ Миколаївщина – 2010 ” на  погашення  заборгованості по заробітній платі працівникам підприємств житлового</w:t>
      </w:r>
    </w:p>
    <w:p>
      <w:pPr>
        <w:pStyle w:val="Normal"/>
        <w:tabs>
          <w:tab w:val="clear" w:pos="708"/>
          <w:tab w:val="left" w:pos="6285" w:leader="none"/>
        </w:tabs>
        <w:jc w:val="both"/>
        <w:rPr/>
      </w:pPr>
      <w:r>
        <w:rPr>
          <w:b/>
          <w:sz w:val="28"/>
          <w:szCs w:val="28"/>
          <w:lang w:val="uk-UA"/>
        </w:rPr>
        <w:t>та     водопровідно   -   каналізаційного      господарства, яка   виникла  у   зв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зку  з  різницею   в  цінах і тарифах на     житлово  - комунальні    послуги    для     населення</w:t>
      </w:r>
    </w:p>
    <w:p>
      <w:pPr>
        <w:pStyle w:val="Normal"/>
        <w:tabs>
          <w:tab w:val="clear" w:pos="708"/>
          <w:tab w:val="left" w:pos="628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  Цей Порядок розроблено відповідно до статті 101 Бюджетного кодексу України та на виконання Указу Президента України від 25 травня 2004 року № 576/2004 „Про невідкладні заходи щодо завершення погашення заборгованості із заробітної плати” та з метою погашення заборгованості із заробітної плати працівникам житлово-комунального господарства, забезпечення ефективності функціонування галузі та її фінансової підтримки.</w:t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  <w:tab w:val="left" w:pos="6285" w:leader="none"/>
        </w:tabs>
        <w:ind w:left="-11" w:hanging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Головні розпорядники коштів місцевих бюджетів на здійснення заходів за рахунок субвенції з обласного бюджету на погашення заборгованості по заробітній платі працівникам підприємств житлового та водопровідно-каналізаційного господарства, яка виникла у зв’язку з різницею в цінах і тарифах на житлово-комунальні послуги для населення, визначаються на підставі рішень сесій відповідних рад.</w:t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  <w:tab w:val="left" w:pos="6285" w:leader="none"/>
        </w:tabs>
        <w:ind w:left="-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 Кошти субвенції з обласного бюджету спрямовуються підприємствам житлового та водопровідно-каналізаційного господарства відповідних місцевих рад:</w:t>
      </w:r>
    </w:p>
    <w:p>
      <w:pPr>
        <w:pStyle w:val="Normal"/>
        <w:tabs>
          <w:tab w:val="clear" w:pos="708"/>
          <w:tab w:val="left" w:pos="6285" w:leader="none"/>
        </w:tabs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85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за умови збитковості підприємства;</w:t>
      </w:r>
    </w:p>
    <w:p>
      <w:pPr>
        <w:pStyle w:val="Normal"/>
        <w:tabs>
          <w:tab w:val="clear" w:pos="708"/>
          <w:tab w:val="left" w:pos="6285" w:leader="none"/>
        </w:tabs>
        <w:spacing w:lineRule="auto" w:line="120"/>
        <w:ind w:left="18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285" w:leader="none"/>
        </w:tabs>
        <w:jc w:val="both"/>
        <w:rPr/>
      </w:pPr>
      <w:r>
        <w:rPr>
          <w:sz w:val="28"/>
          <w:szCs w:val="28"/>
          <w:lang w:val="uk-UA"/>
        </w:rPr>
        <w:t>за наявності заборгованості із заробітної плати працівникам підприємства;</w:t>
      </w:r>
    </w:p>
    <w:p>
      <w:pPr>
        <w:pStyle w:val="Normal"/>
        <w:tabs>
          <w:tab w:val="clear" w:pos="708"/>
          <w:tab w:val="left" w:pos="6285" w:leader="none"/>
        </w:tabs>
        <w:spacing w:lineRule="auto" w:line="120"/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285" w:leader="none"/>
        </w:tabs>
        <w:jc w:val="both"/>
        <w:rPr/>
      </w:pPr>
      <w:r>
        <w:rPr>
          <w:sz w:val="28"/>
          <w:szCs w:val="28"/>
          <w:lang w:val="uk-UA"/>
        </w:rPr>
        <w:t>за наявності  різниці в цінах і тарифах на  житлово-комунальні послуги для населення.</w:t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4. Розрахунок по різниці в цінах і тарифах на житлово-комунальні послуги для населення здійснюється підприємствами згідно з додатком до Порядку.</w:t>
      </w:r>
    </w:p>
    <w:p>
      <w:pPr>
        <w:pStyle w:val="Normal"/>
        <w:tabs>
          <w:tab w:val="clear" w:pos="708"/>
          <w:tab w:val="left" w:pos="6285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85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5.  Кошти субвенції з обласного бюджету спрямовуються виключно на погашення заборгованості із заробітної плати працівникам підприємств та нарахувань на неї.</w:t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8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Головні розпорядники бюджетних коштів несуть персональну відповідальність за ефективне та цільове використання коштів субвенції з обласного бюджету.</w:t>
      </w:r>
    </w:p>
    <w:p>
      <w:pPr>
        <w:pStyle w:val="Normal"/>
        <w:tabs>
          <w:tab w:val="clear" w:pos="708"/>
          <w:tab w:val="left" w:pos="6285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85" w:leader="none"/>
        </w:tabs>
        <w:ind w:left="0" w:firstLine="810"/>
        <w:jc w:val="both"/>
        <w:rPr/>
      </w:pPr>
      <w:r>
        <w:rPr>
          <w:sz w:val="28"/>
          <w:szCs w:val="28"/>
          <w:lang w:val="uk-UA"/>
        </w:rPr>
        <w:t>Звіт про використання субвенції з обласного бюджету складає головний розпорядник коштів відповідного бюджету, затверджений рішенням ради, та надає його територіальному органу Державного казначейства в Миколаївській області у терміни, визначені для складання та подання звітів на відповідний період.</w:t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85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8. У разі невикористання обсягів субвенції з обласного бюджету до           25 грудня 2004 року  їх залишки повертаються до обласного бюджету.</w:t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3"/>
        <w:gridCol w:w="2529"/>
      </w:tblGrid>
      <w:tr>
        <w:trPr/>
        <w:tc>
          <w:tcPr>
            <w:tcW w:w="71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уючий справами виконавч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арату обласної рад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О.Крав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85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1170"/>
        </w:tabs>
        <w:ind w:left="117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1095"/>
      </w:pPr>
      <w:rPr/>
    </w:lvl>
    <w:lvl w:ilvl="1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07:43:00Z</dcterms:created>
  <dc:creator>Fmx6202</dc:creator>
  <dc:description/>
  <dc:language>en-US</dc:language>
  <cp:lastModifiedBy>vtr</cp:lastModifiedBy>
  <cp:lastPrinted>2004-07-19T09:43:00Z</cp:lastPrinted>
  <dcterms:modified xsi:type="dcterms:W3CDTF">2004-08-02T10:19:00Z</dcterms:modified>
  <cp:revision>55</cp:revision>
  <dc:subject/>
  <dc:title>Аналіз використання субвенції з державного бюджету місцевим бюджетам на здійснення заходів із запобігання аваріям та техногенн</dc:title>
</cp:coreProperties>
</file>