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/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pt;height:38.7pt" filled="f" o:ole="">
            <v:imagedata r:id="rId3" o:title=""/>
          </v:shape>
          <o:OLEObject Type="Embed" ProgID="" ShapeID="ole_rId2" DrawAspect="Content" ObjectID="_1100697846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/>
        <w:t>У К Р А Ї Н А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МИКОЛАЇВСЬКА ОБЛАСНА РАДА</w:t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Heading2"/>
        <w:rPr/>
      </w:pPr>
      <w:r>
        <w:rPr/>
        <w:t>Р І Ш Е Н Н Я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3 липня 2004 року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3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м</w:t>
      </w:r>
      <w:r>
        <w:rPr>
          <w:b/>
          <w:lang w:val="uk-UA"/>
        </w:rPr>
        <w:t>.Миколаїв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ро затвердження Програми реформування                      XVI сесія 24 склик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 розвитку житлово-комуналь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сподарства Миколаївської області н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004-2005 роки та на період  до 2010 року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  <w:lang w:val="uk-UA"/>
        </w:rPr>
        <w:t xml:space="preserve">На підставі пункту 16 частини першої статті 43 Закону України "Про місцеве самоврядування в Україні", Постанови Кабінету Міністрів України від 14 лютого 2002 року № 139 "Про схвалення Програми реформування та розвитку житлово-комунального господарства на 2002-2005 роки  та на період до 2010 року", з метою поліпшення функціонування галузі житлово-комунального господарства області обласна рада 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b/>
          <w:bCs/>
          <w:caps/>
          <w:sz w:val="28"/>
          <w:lang w:val="uk-UA"/>
        </w:rPr>
        <w:t>Вирішила</w:t>
      </w:r>
      <w:r>
        <w:rPr>
          <w:b/>
          <w:bCs/>
          <w:sz w:val="28"/>
          <w:lang w:val="uk-UA"/>
        </w:rPr>
        <w:t>:</w:t>
      </w:r>
    </w:p>
    <w:p>
      <w:pPr>
        <w:pStyle w:val="TextBodyInden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rPr/>
      </w:pPr>
      <w:r>
        <w:rPr>
          <w:sz w:val="28"/>
          <w:lang w:val="uk-UA"/>
        </w:rPr>
        <w:t>1.Затвердити Програму реформування та розвитку житлово-комунального господарства Миколаївської області на 2004-2005 роки та на період до 2010 року (далі - Програма)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Рекомендувати районним та міським (міст обласного значення) радам внести до кінця поточного року відповідні зміни до місцевих програм реформування та розвитку житлово-комунального господарства на 2004-2005 роки та на період до 2010 року з урахуванням заходів, затверджених цією Програмою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 Обласній державній адміністрації, районним державним адміністраціям, органам місцевого самоврядування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 забезпечити виконання заходів, передбачених Програмою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під час розробки та затвердження проектів місцевих бюджетів передбачати в них необхідні кошти на фінансування заходів, передбачених місцевими програмам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4. Контроль за виконанням цього рішення покласти на постійну комісію обласної ради з питань промисловості, транспорту, енергетики, зв'язку,  житлово-комунального господарства та будівництв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>
          <w:b w:val="false"/>
        </w:rPr>
        <w:t>Голова обласної  ради                                                                   М. М. Москал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sectPr>
      <w:headerReference w:type="default" r:id="rId4"/>
      <w:type w:val="nextPage"/>
      <w:pgSz w:w="11906" w:h="16838"/>
      <w:pgMar w:left="1701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5:09:00Z</dcterms:created>
  <dc:creator>Петриченко</dc:creator>
  <dc:description/>
  <dc:language>en-US</dc:language>
  <cp:lastModifiedBy>vtr</cp:lastModifiedBy>
  <cp:lastPrinted>2004-07-14T08:44:00Z</cp:lastPrinted>
  <dcterms:modified xsi:type="dcterms:W3CDTF">2004-08-02T06:12:00Z</dcterms:modified>
  <cp:revision>5</cp:revision>
  <dc:subject/>
  <dc:title>Про програму реформування та розвитку</dc:title>
</cp:coreProperties>
</file>