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11520"/>
        <w:jc w:val="left"/>
        <w:rPr>
          <w:b w:val="false"/>
          <w:b w:val="false"/>
          <w:lang w:val="uk-UA"/>
        </w:rPr>
      </w:pPr>
      <w:r>
        <w:rPr>
          <w:b w:val="false"/>
          <w:lang w:val="uk-UA"/>
        </w:rPr>
        <w:t>Додаток 1</w:t>
      </w:r>
    </w:p>
    <w:p>
      <w:pPr>
        <w:pStyle w:val="Normal"/>
        <w:ind w:firstLine="11520"/>
        <w:rPr>
          <w:lang w:val="uk-UA"/>
        </w:rPr>
      </w:pPr>
      <w:r>
        <w:rPr>
          <w:lang w:val="uk-UA"/>
        </w:rPr>
        <w:t>до Програми</w:t>
      </w:r>
    </w:p>
    <w:p>
      <w:pPr>
        <w:pStyle w:val="Heading6"/>
        <w:ind w:firstLine="709"/>
        <w:rPr>
          <w:sz w:val="28"/>
          <w:lang w:val="uk-UA"/>
        </w:rPr>
      </w:pPr>
      <w:r>
        <w:rPr>
          <w:sz w:val="28"/>
          <w:lang w:val="uk-UA"/>
        </w:rPr>
      </w:r>
    </w:p>
    <w:p>
      <w:pPr>
        <w:pStyle w:val="Heading6"/>
        <w:ind w:firstLine="709"/>
        <w:rPr>
          <w:sz w:val="28"/>
          <w:lang w:val="uk-UA"/>
        </w:rPr>
      </w:pPr>
      <w:r>
        <w:rPr>
          <w:sz w:val="28"/>
          <w:lang w:val="uk-UA"/>
        </w:rPr>
        <w:t xml:space="preserve">Заходи щодо реалізації Програми на 2004 рік </w:t>
      </w:r>
    </w:p>
    <w:p>
      <w:pPr>
        <w:pStyle w:val="Normal"/>
        <w:ind w:firstLine="709"/>
        <w:jc w:val="both"/>
        <w:rPr>
          <w:b/>
          <w:b/>
          <w:sz w:val="28"/>
          <w:lang w:val="uk-UA"/>
        </w:rPr>
      </w:pPr>
      <w:r>
        <w:rPr>
          <w:b/>
          <w:sz w:val="28"/>
          <w:lang w:val="uk-UA"/>
        </w:rPr>
      </w:r>
    </w:p>
    <w:tbl>
      <w:tblPr>
        <w:tblW w:w="14760" w:type="dxa"/>
        <w:jc w:val="left"/>
        <w:tblInd w:w="-725" w:type="dxa"/>
        <w:tblLayout w:type="fixed"/>
        <w:tblCellMar>
          <w:top w:w="0" w:type="dxa"/>
          <w:left w:w="108" w:type="dxa"/>
          <w:bottom w:w="0" w:type="dxa"/>
          <w:right w:w="108" w:type="dxa"/>
        </w:tblCellMar>
      </w:tblPr>
      <w:tblGrid>
        <w:gridCol w:w="8640"/>
        <w:gridCol w:w="4320"/>
        <w:gridCol w:w="180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3"/>
              <w:rPr/>
            </w:pPr>
            <w:r>
              <w:rPr/>
              <w:t>Зміст  зах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повідальні виконавц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1"/>
              <w:rPr/>
            </w:pPr>
            <w:r>
              <w:rPr/>
              <w:t>Професійно-освітня підготовка кадрів, підвищення якості робочої сили</w:t>
            </w:r>
          </w:p>
          <w:p>
            <w:pPr>
              <w:pStyle w:val="Normal"/>
              <w:jc w:val="center"/>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w:t>
            </w:r>
            <w:r>
              <w:rPr>
                <w:lang w:val="uk-UA"/>
              </w:rPr>
              <w:t>. Формувати якісний професійно-кваліфікаційний склад робочої сили відповідно до потреб економіки та ситуації на ринку праці завдяки:</w:t>
            </w:r>
          </w:p>
          <w:p>
            <w:pPr>
              <w:pStyle w:val="TextBodyIndent"/>
              <w:rPr/>
            </w:pPr>
            <w:r>
              <w:rPr/>
              <w:t xml:space="preserve">-  професійному навчанню, підвищенню кваліфікації персоналу на виробництві      відповідно до вимог сучасного виробництва; </w:t>
            </w:r>
          </w:p>
          <w:p>
            <w:pPr>
              <w:pStyle w:val="TextBodyIndent"/>
              <w:rPr/>
            </w:pPr>
            <w:r>
              <w:rPr/>
              <w:t xml:space="preserve">- сприянню взаємодії органів виконавчої влади, органів місцевого   самоврядування , підприємств у сфері профнавчання кадрів на виробництві,    забезпеченню діяльності обласної міжвідомчої консультативної ради з питань  підготовки кадрів на виробництві; </w:t>
            </w:r>
          </w:p>
          <w:p>
            <w:pPr>
              <w:pStyle w:val="Normal"/>
              <w:ind w:firstLine="252"/>
              <w:jc w:val="both"/>
              <w:rPr>
                <w:lang w:val="uk-UA"/>
              </w:rPr>
            </w:pPr>
            <w:r>
              <w:rPr/>
              <w:t>-  продуктивній діяльності базових центрів підготовки та підвищення кваліфікації кадрів в області, а саме: Центру підготовки, перепідготовки та підвищення кваліфікації, державному підприємству науково-виробничого комплексу газотурбобудування “Зоря”-“Машпроект”, Миколаївському регіональному навчально-консультаційному центру</w:t>
            </w:r>
            <w:r>
              <w:rPr>
                <w:i/>
              </w:rPr>
              <w:t xml:space="preserve"> </w:t>
            </w:r>
            <w:r>
              <w:rPr/>
              <w:t>“Агроосвіта”, інституту післядипломної освіти Миколаївського державного аграрного університету,  ДАХК “Чорноморський суднобудівний завод” та і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праці та соціального захисту населення, головне управління економіки, управління освіти і науки облдержадміністрації, районні державні адміністрації, виконавчі комітети міських (міст обласного значення) рад, обласний, міські та районні центри зайнятості, підприємства, установи,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bCs/>
              </w:rPr>
              <w:t>2.</w:t>
            </w:r>
            <w:r>
              <w:rPr/>
              <w:t xml:space="preserve"> </w:t>
            </w:r>
            <w:r>
              <w:rPr>
                <w:lang w:val="uk-UA"/>
              </w:rPr>
              <w:t>Надавати необхідну допомогу у визначенні майбутньої сфери професійної діяльності учням загальноосвітніх шкіл, насамперед випускникам. Забезпечити профорієнтаційними послугами не менш як 75 відс. незайнятих громадян, які звернуться до служби зайнятості за отриманням послуг, професійною підготовкою та перепідготовкою  4,7 тис. безробітних. Розширити перелік професій для підготовки в закладах освіти спеціалістів і  робітників відповідно до потреб підприємст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і науки облдержадміністрації, районні державні адміністрації, виконавчі комітети міських (міст обласного значення) рад, обласний, міські та районні центри зайнятості, підприємства, установи, організації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w:t>
            </w:r>
            <w:r>
              <w:rPr>
                <w:lang w:val="uk-UA"/>
              </w:rPr>
              <w:t xml:space="preserve"> Сприяти підготовці фахівців для роботи на підприємствах, що діють відповідно до проектів, які реалізуються на територіях із спеціальним режимом інвестиційної діяльності (спеціальна економічна зона “Миколаїв”):                        за 39 професіями для ДАХК “Чорноморський суднобудівний завод”;                    11 професіями для державного підприємства “Суднобудівний завод                          ім. 61 комунара” та і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праці та соціального захисту населення, головне управління економіки, управління освіти і науки облдержадміністрації, обласний центр зайнятості , ДАХК “Чорноморський суднобудівний завод”, ДП “Суднобудівний завод ім. 61 комунара”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4.</w:t>
            </w:r>
            <w:r>
              <w:rPr>
                <w:lang w:val="uk-UA"/>
              </w:rPr>
              <w:t xml:space="preserve"> Підготувати  у професійно-технічних навчальних закладах за рахунок держбюджету 7,0 тис. кваліфікованих робітників, забезпечити їх працевлаштування на підприємствах області не менш як 95 відс. від випуск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освіти і науки облдержадміністрації, районні державні адміністрації, виконавчі комітети міських (міст обласного значення) рад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5.</w:t>
            </w:r>
            <w:r>
              <w:rPr>
                <w:lang w:val="uk-UA"/>
              </w:rPr>
              <w:t xml:space="preserve"> Систематично вивчати стан використання робочої сили, професійного навчання та підвищення кваліфікації кадрів на підприємствах, в установах, організаціях. Матеріали направляти на розгляд обласної міжвідомчої консультативної ради з питань підготовки кадрів на виробництві.</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праці та соціального захисту населення облдержадміністрації, управління освіти і науки облдержадміністрації, районні державні адміністрації, виконавчі комітети міських (міст обласного значення) рад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b/>
                <w:lang w:val="uk-UA"/>
              </w:rPr>
              <w:t>6.</w:t>
            </w:r>
            <w:r>
              <w:rPr>
                <w:lang w:val="uk-UA"/>
              </w:rPr>
              <w:t xml:space="preserve"> На основі вивчення досвіду роботи державного підприємства науково-виробничого комплексу   газотурбобудування “Зоря”-“Машпроект” поширювати прогресивні форми організації професійного навчання кадрів на виробництві.</w:t>
            </w:r>
          </w:p>
          <w:p>
            <w:pPr>
              <w:pStyle w:val="Normal"/>
              <w:jc w:val="both"/>
              <w:rPr>
                <w:lang w:val="uk-UA"/>
              </w:rPr>
            </w:pPr>
            <w:r>
              <w:rPr>
                <w:lang w:val="uk-UA"/>
              </w:rPr>
              <w:t xml:space="preserve">      </w:t>
            </w:r>
            <w:r>
              <w:rPr>
                <w:lang w:val="uk-UA"/>
              </w:rPr>
              <w:t>Надавати методичну і консультативну допомогу підприємствам щодо розвитку кадрового потенціалу відповідно до Положення про професійне навчання кадрів на виробництві.</w:t>
            </w:r>
          </w:p>
          <w:p>
            <w:pPr>
              <w:pStyle w:val="Normal"/>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праці та соціального захисту населення облдержадміністрації, управління освіти і науки облдержадміністрації, районні державні адміністрації, виконавчі комітети міських (міст обласного значення) рад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7.</w:t>
            </w:r>
            <w:r>
              <w:rPr>
                <w:lang w:val="uk-UA"/>
              </w:rPr>
              <w:t xml:space="preserve">  Проводити спільну роботу  щодо  розширення мережі навчальних закладів для професійного навчання безробітних громадян та одержання ліцензій навчальними закладами з підготовки, перепідготовки та підвищення кваліфікації  за професіями, які користуються попитом на ринку праці, зокрема за будівельними професіям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освіти і науки облдержадміністрації, обласний центр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8.</w:t>
            </w:r>
            <w:r>
              <w:rPr>
                <w:lang w:val="uk-UA"/>
              </w:rPr>
              <w:t xml:space="preserve"> Розширити перелік професій для навчання безробітних з метою підвищення їх конкурентоспроможності та задоволення потреб роботодавців:</w:t>
            </w:r>
          </w:p>
          <w:p>
            <w:pPr>
              <w:pStyle w:val="Normal"/>
              <w:jc w:val="both"/>
              <w:rPr>
                <w:lang w:val="uk-UA"/>
              </w:rPr>
            </w:pPr>
            <w:r>
              <w:rPr>
                <w:lang w:val="uk-UA"/>
              </w:rPr>
              <w:t xml:space="preserve">      </w:t>
            </w:r>
            <w:r>
              <w:rPr>
                <w:lang w:val="uk-UA"/>
              </w:rPr>
              <w:t>- за індивідуальною формою навчання;</w:t>
            </w:r>
          </w:p>
          <w:p>
            <w:pPr>
              <w:pStyle w:val="Normal"/>
              <w:ind w:left="360" w:hanging="0"/>
              <w:jc w:val="both"/>
              <w:rPr>
                <w:lang w:val="uk-UA"/>
              </w:rPr>
            </w:pPr>
            <w:r>
              <w:rPr>
                <w:lang w:val="uk-UA"/>
              </w:rPr>
              <w:t>- за суміжними професіями;</w:t>
            </w:r>
          </w:p>
          <w:p>
            <w:pPr>
              <w:pStyle w:val="Normal"/>
              <w:ind w:left="360" w:hanging="0"/>
              <w:jc w:val="both"/>
              <w:rPr>
                <w:lang w:val="uk-UA"/>
              </w:rPr>
            </w:pPr>
            <w:r>
              <w:rPr>
                <w:lang w:val="uk-UA"/>
              </w:rPr>
              <w:t>- на замовлення роботодавців під конкретне працевлаштув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центр зайнятості, міські та районні центри зайнятості,  районні державні адміністрації, виконавчі комітети міських (міст обласного значення) рад, підприємства, установи,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9.</w:t>
            </w:r>
            <w:r>
              <w:rPr>
                <w:lang w:val="uk-UA"/>
              </w:rPr>
              <w:t xml:space="preserve"> Сприяти запровадженню сучасних технологій підготовки кадрів у навчальних закладах шляхом впровадження модульного навчання безробітних громадян за професіями: перукар, закрійник на базі центру професійно-технічної освіти № 1.</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освіти і науки облдержадміністрації, обласний центр зайнятості</w:t>
            </w:r>
            <w:r>
              <w:rPr/>
              <w:t xml:space="preserve"> </w:t>
            </w:r>
            <w:r>
              <w:rPr>
                <w:lang w:val="uk-UA"/>
              </w:rPr>
              <w:t xml:space="preserve">(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0.</w:t>
            </w:r>
            <w:r>
              <w:rPr>
                <w:lang w:val="uk-UA"/>
              </w:rPr>
              <w:t xml:space="preserve"> Організовувати стажування на підприємствах, в установах і організаціях зареєстрованих безробітних</w:t>
            </w:r>
            <w:r>
              <w:rPr/>
              <w:t xml:space="preserve"> </w:t>
            </w:r>
            <w:r>
              <w:rPr>
                <w:lang w:val="uk-UA"/>
              </w:rPr>
              <w:t>з метою набуття ними практичних умінь та навичок з виконання професійних обов’язк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бласний центр зайнятості, міські та районні центри зайнятості,  районні державні адміністрації, виконавчі комітети міських (міст обласного значення) рад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Збереження і створення робочих місць, сприяння підприємництву  та самостійній зайнятості населення </w:t>
            </w:r>
          </w:p>
          <w:p>
            <w:pPr>
              <w:pStyle w:val="Normal"/>
              <w:jc w:val="center"/>
              <w:rPr>
                <w:b/>
                <w:b/>
                <w:lang w:val="uk-UA"/>
              </w:rPr>
            </w:pPr>
            <w:r>
              <w:rPr>
                <w:b/>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1.</w:t>
            </w:r>
            <w:r>
              <w:rPr>
                <w:lang w:val="uk-UA"/>
              </w:rPr>
              <w:t xml:space="preserve"> Сприяти розширенню напрямів застосування праці шляхом створення          нових робочих місць в усіх сферах економічної діяльності області для 19,7 тис. осіб, в тому числі  в галузях економіки - 6,3 тис. (з них: 1,3 тис. - у промисловості; 0,9 тис. – у сільському господарстві; 0,7 тис. –  у будівництв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праці та соціального захисту населення, головне управління економіки облдерж-адміністрації, районні державні адміністрації, виконавчі комітети міських (міст обласного значення) рад, обласний, міські та районні центри зайнятості, підприємства, установи,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2.</w:t>
            </w:r>
            <w:r>
              <w:rPr>
                <w:color w:val="FF0000"/>
                <w:lang w:val="uk-UA"/>
              </w:rPr>
              <w:t xml:space="preserve"> </w:t>
            </w:r>
            <w:r>
              <w:rPr>
                <w:lang w:val="uk-UA"/>
              </w:rPr>
              <w:t>Здійснювати заходи щодо</w:t>
            </w:r>
            <w:r>
              <w:rPr>
                <w:b/>
                <w:lang w:val="uk-UA"/>
              </w:rPr>
              <w:t xml:space="preserve"> </w:t>
            </w:r>
            <w:r>
              <w:rPr>
                <w:lang w:val="uk-UA"/>
              </w:rPr>
              <w:t xml:space="preserve">сприяння залученню іноземних інвестицій до підприємств області з метою забезпечення повної зайнятості працюючого та розширення сфери докладання праці незайнятого населення. </w:t>
            </w:r>
          </w:p>
          <w:p>
            <w:pPr>
              <w:pStyle w:val="Normal"/>
              <w:jc w:val="both"/>
              <w:rPr>
                <w:b/>
                <w:b/>
                <w:color w:val="FF0000"/>
                <w:lang w:val="uk-UA"/>
              </w:rPr>
            </w:pPr>
            <w:r>
              <w:rPr>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зовнішніх зносин та зовнішньоекономічної діяльності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3.</w:t>
            </w:r>
            <w:r>
              <w:rPr>
                <w:lang w:val="uk-UA"/>
              </w:rPr>
              <w:t xml:space="preserve"> Сприяти стабільному зростанню середньої заробітної плати не менш ніж на  12,8 відсотка у 2004 році, доведення її  до рівня 530 грн. на місяць та ліквідувати заборгованість із заробітної плати, що сприятиме посиленню соціально-трудових відносин, підвищенню якості та ефективності використання робочої сили в умовах повної зайнятості на виробництві.</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і управління облдержадмі-ністрації: економіки, праці та соціального захисту населення, сільського господарства і продовольства, райдержадміністрації, виконавчі комітети міських (міст обласного значення) рад, територіальна державна інспекція праці в Миколаївській області , підприємства, установи, організації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4.</w:t>
            </w:r>
            <w:r>
              <w:rPr>
                <w:lang w:val="uk-UA"/>
              </w:rPr>
              <w:t xml:space="preserve"> Здійснювати організаційне і методичне забезпечення ефективного функціонування спеціальної економічної зони "Миколаїв" шляхом сприяння інвестиційної діяльності та забезпечити збереження 3,7 тис. робочих місць, створення 0,37 тис. нових робочих місць.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економіки облдержадміністрації, дирекція СЕЗ “Миколаїв”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15. </w:t>
            </w:r>
            <w:r>
              <w:rPr>
                <w:lang w:val="uk-UA"/>
              </w:rPr>
              <w:t>З метою забезпечення ефективної зайнятості висококваліфікованих кадрів, здійснювати роботу щодо модернізації виробництв, зміни товарної структури експорту в бік збільшення частки наукомісткої та високотехнологічної продукції високого ступеня переробки та географічної диверсифікації зовнішньої торгівлі, зокрема на ДП НВКГ “Зоря”-“Машпроект” , ВАТ “Екватор”, ВАТ “Первомайськдизельмаш”, ВАТ “Завод “Фрегат”, ВАТ “Миколаївський завод мастильно-фільтруючого обладнання” та інши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економіки, управління зовнішніх зносин та зовнішньоекономічної діяльності облдержадміністрації, підприємства, установи,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6.</w:t>
            </w:r>
            <w:r>
              <w:rPr>
                <w:color w:val="FF0000"/>
                <w:lang w:val="uk-UA"/>
              </w:rPr>
              <w:t xml:space="preserve"> </w:t>
            </w:r>
            <w:r>
              <w:rPr>
                <w:lang w:val="uk-UA"/>
              </w:rPr>
              <w:t xml:space="preserve">Сприяти збереженню ефективно функціонуючих і створенню нових робочих місць в галузях агропромислового виробництва, заготівельно-збутової діяльності, побутового обслуговування. </w:t>
            </w:r>
          </w:p>
          <w:p>
            <w:pPr>
              <w:pStyle w:val="2"/>
              <w:rPr>
                <w:lang w:val="uk-UA"/>
              </w:rPr>
            </w:pPr>
            <w:r>
              <w:rPr>
                <w:lang w:val="uk-UA"/>
              </w:rPr>
              <w:t xml:space="preserve">      </w:t>
            </w:r>
            <w:r>
              <w:rPr>
                <w:lang w:val="uk-UA"/>
              </w:rPr>
              <w:t>Збільшити число діючих заготівельних пунктів протягом 2004 року не менш як  до 960, зокрема до 828 - по заготівлі молока, до 62 – живої худоби і птиці, до 75 – овочів та іншої сільгосппродукції.</w:t>
            </w:r>
          </w:p>
          <w:p>
            <w:pPr>
              <w:pStyle w:val="Normal"/>
              <w:jc w:val="both"/>
              <w:rPr/>
            </w:pPr>
            <w:r>
              <w:rPr>
                <w:lang w:val="uk-UA"/>
              </w:rPr>
              <w:t xml:space="preserve">       </w:t>
            </w:r>
            <w:r>
              <w:rPr>
                <w:lang w:val="uk-UA"/>
              </w:rPr>
              <w:t>Розширювати систему сільськогосподарської кредитної кооперації шляхом утворення в  сільськогосподарських районах кредитних спіло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сільського господарства і продовольства облдержадміністрації, райдерж-адміністрації,   обласний  центр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7.</w:t>
            </w:r>
            <w:r>
              <w:rPr>
                <w:lang w:val="uk-UA"/>
              </w:rPr>
              <w:t xml:space="preserve"> Надавати практичну допомогу незайнятим громадянам, які проживають у сільській місцевості, в організації ними особистих селянських та фермерських господарств, створенні агросервісних фірм. </w:t>
            </w:r>
          </w:p>
          <w:p>
            <w:pPr>
              <w:pStyle w:val="Normal"/>
              <w:jc w:val="both"/>
              <w:rPr>
                <w:lang w:val="uk-UA"/>
              </w:rPr>
            </w:pPr>
            <w:r>
              <w:rPr>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сільського господарства і продовольства облдержадміністрації, райдерж-адміністрації, обласний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8.</w:t>
            </w:r>
            <w:r>
              <w:rPr>
                <w:lang w:val="uk-UA"/>
              </w:rPr>
              <w:t xml:space="preserve"> Передбачати у договорах купівлі-продажу цілісних майнових комплексів та при проведенні конкурсів з продажу контрольних пакетів акцій акціонерних товариств, які приватизуються, зобов”язання покупців об”єктів приватизації з питань збереження наявної кількості робочих місць.</w:t>
            </w:r>
          </w:p>
          <w:p>
            <w:pPr>
              <w:pStyle w:val="Normal"/>
              <w:jc w:val="both"/>
              <w:rPr>
                <w:b/>
                <w:b/>
                <w:lang w:val="uk-UA"/>
              </w:rPr>
            </w:pPr>
            <w:r>
              <w:rPr>
                <w:lang w:val="uk-UA"/>
              </w:rPr>
              <w:t>Забезпечити контроль за додержанням умов договорів купівлі-продажу об”єктів приватизації по збереженню робочих місц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гіональне відділення Фонду державного майна по Миколаївській обла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9.</w:t>
            </w:r>
            <w:r>
              <w:rPr>
                <w:lang w:val="uk-UA"/>
              </w:rPr>
              <w:t xml:space="preserve"> Сприяти надходженню інвестицій у бурякоцукрову галузь з метою збереження робочих місць та зниження соціальної напруженості в місцевостях, де розташовані цукрові заводи (зокрема, в м. Первомайську та Жовтневому район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сільського господарства і продовольства облдержадміністрації,  Жовтнева райдержадміністрація, виконавчий     комітет         Первомайської міської ради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20.</w:t>
            </w:r>
            <w:r>
              <w:rPr>
                <w:lang w:val="uk-UA"/>
              </w:rPr>
              <w:t xml:space="preserve"> Сприяти створенню умов для активізації  підприємницької діяльності як складової частини заходів щодо створення нових робочих місць та забезпечення  самозайнятості населення через реалізацію Регіональної програми розвитку малого підприємництва в області. Забезпечити створення 13,4 тисячі робочих місць, пов’язаних з цією діяльніст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 райдержадміністрації, виконавчі комітети міських (міст обласного значення) рад (за узгодженням). </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21.</w:t>
            </w:r>
            <w:r>
              <w:rPr>
                <w:lang w:val="uk-UA"/>
              </w:rPr>
              <w:t xml:space="preserve"> Сприяти самостійній зайнятості та розвитку підприємницької ініціативи безробітних завдяки: </w:t>
            </w:r>
          </w:p>
          <w:p>
            <w:pPr>
              <w:pStyle w:val="Normal"/>
              <w:jc w:val="both"/>
              <w:rPr>
                <w:lang w:val="uk-UA"/>
              </w:rPr>
            </w:pPr>
            <w:r>
              <w:rPr>
                <w:lang w:val="uk-UA"/>
              </w:rPr>
              <w:t>- співпраці на договірній основі з організаціями,  які сприяють розвитку малого та середнього підприємництва, щодо підготовки безробітних для започаткування власної справи;</w:t>
            </w:r>
          </w:p>
          <w:p>
            <w:pPr>
              <w:pStyle w:val="Normal"/>
              <w:jc w:val="both"/>
              <w:rPr/>
            </w:pPr>
            <w:r>
              <w:rPr>
                <w:lang w:val="uk-UA"/>
              </w:rPr>
              <w:t>- наданню</w:t>
            </w:r>
            <w:r>
              <w:rPr/>
              <w:t xml:space="preserve"> </w:t>
            </w:r>
            <w:r>
              <w:rPr>
                <w:lang w:val="uk-UA"/>
              </w:rPr>
              <w:t>1450 безробітним  одноразової допомоги по безробіттю для організації підприємницької діяльності;</w:t>
            </w:r>
          </w:p>
          <w:p>
            <w:pPr>
              <w:pStyle w:val="Normal"/>
              <w:jc w:val="both"/>
              <w:rPr>
                <w:lang w:val="uk-UA"/>
              </w:rPr>
            </w:pPr>
            <w:r>
              <w:rPr>
                <w:lang w:val="uk-UA"/>
              </w:rPr>
              <w:t xml:space="preserve">- організації і проведенню семінарів, тренінгів для починаючих підприємців. </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держадміністрації, виконавчі комітети міських (міст обласного значення) рад,  обласний центр зайнятості, міські та районні центри зайнятості, представництво Державного комітету України з питань регуляторної політики та підприємництва в Миколаївській області  (за узгодженням).  </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22. </w:t>
            </w:r>
            <w:r>
              <w:rPr>
                <w:lang w:val="uk-UA"/>
              </w:rPr>
              <w:t>Продовжити співробітництво з громадською організацією “Миколаївський міський Фонд “Ласка” щодо надання консультативної допомоги безробітним, які вирішили відкрити власну справ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центр зайнятості; Миколаївський міський Фонд  “ЛАСКА” (за узгодженням). </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23.</w:t>
            </w:r>
            <w:r>
              <w:rPr>
                <w:lang w:val="uk-UA"/>
              </w:rPr>
              <w:t xml:space="preserve"> Надавати підприємствам та організаціям цільову позику на створення            50 додаткових робочих місць для працевлаштування інвалідів згідно із Законом України “Про основи соціальної захищеності інвалідів в Україн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е відділення Фонду  соціального захисту інвалідів, підприємства, установи та організації (за узгодженням). </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Heading1"/>
              <w:rPr/>
            </w:pPr>
            <w:r>
              <w:rPr/>
              <w:t>Сприяння зайнятості громадян, які потребують соціального захисту і не здатні на рівних конкурувати на ринку праці</w:t>
            </w:r>
          </w:p>
          <w:p>
            <w:pPr>
              <w:pStyle w:val="Normal"/>
              <w:jc w:val="center"/>
              <w:rPr>
                <w:b/>
                <w:b/>
                <w:lang w:val="uk-UA"/>
              </w:rPr>
            </w:pPr>
            <w:r>
              <w:rPr>
                <w:b/>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24. </w:t>
            </w:r>
            <w:r>
              <w:rPr>
                <w:lang w:val="uk-UA"/>
              </w:rPr>
              <w:t>Забезпечити додаткові гарантії зайнятості та можливості для працевлаштування  працездатних громадян працездатного віку, які потребують соціального захисту та не здатні на рівних конкурувати на ринку праці, шляхом:</w:t>
            </w:r>
          </w:p>
          <w:p>
            <w:pPr>
              <w:pStyle w:val="21"/>
              <w:rPr/>
            </w:pPr>
            <w:r>
              <w:rPr/>
              <w:t>-   бронювання 2,5 тис. робочих місць на  діючих   підприємствах  відповідно   до законодавства та стягнення відповідно до  закону штрафів з роботодавців, які не забезпечують працевлаштування різних категорій населення,   яке потребує соціального захисту, зокрема випускників загальноосвітніх шкіл і професійно-технічних закладів, молоді,  якій  надається   перше   робоче   місце,   та   дітям-  сиротам і громадянам, звільненим із місць позбавлення волі;</w:t>
            </w:r>
          </w:p>
          <w:p>
            <w:pPr>
              <w:pStyle w:val="Normal"/>
              <w:jc w:val="both"/>
              <w:rPr/>
            </w:pPr>
            <w:r>
              <w:rPr/>
              <w:t xml:space="preserve">-  </w:t>
            </w:r>
            <w:r>
              <w:rPr>
                <w:lang w:val="uk-UA"/>
              </w:rPr>
              <w:t>залучення  до  активних програм соціального захист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держадміністрації, виконавчі комітети міських (міст обласного значення) рад, підприємства, установи та організації,  обласний, міські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25.</w:t>
            </w:r>
            <w:r>
              <w:rPr>
                <w:lang w:val="uk-UA"/>
              </w:rPr>
              <w:t xml:space="preserve">  Сприяти першочерговому  працевлаштуванню на заброньовані робочі місця осіб, звільнених  з місць позбавлення  волі; продовжувати співпрацю з органами, які причетні до цього, з метою прискорення працевлаштування даної категорії громадя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міські та районні центри  зайнятості, райдержадміністрації, виконавчі комітети міських ( міст обласного значення) рад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26.</w:t>
            </w:r>
            <w:r>
              <w:rPr>
                <w:lang w:val="uk-UA"/>
              </w:rPr>
              <w:t xml:space="preserve"> Забезпечити діяльність молодіжного центру праці та створення молодіжних госпрозрахункових бригад, сприяти</w:t>
            </w:r>
            <w:r>
              <w:rPr>
                <w:i/>
                <w:lang w:val="uk-UA"/>
              </w:rPr>
              <w:t xml:space="preserve"> </w:t>
            </w:r>
            <w:r>
              <w:rPr>
                <w:lang w:val="uk-UA"/>
              </w:rPr>
              <w:t xml:space="preserve">співпраці з державною службою зайнятості з метою зайнятості молоді, в тому числі у вільний від навчання час. </w:t>
            </w:r>
            <w:r>
              <w:rPr>
                <w:sz w:val="26"/>
                <w:lang w:val="uk-UA"/>
              </w:rPr>
              <w:t xml:space="preserve"> </w:t>
            </w:r>
          </w:p>
          <w:p>
            <w:pPr>
              <w:pStyle w:val="Normal"/>
              <w:jc w:val="both"/>
              <w:rPr>
                <w:lang w:val="uk-UA"/>
              </w:rPr>
            </w:pPr>
            <w:r>
              <w:rPr>
                <w:lang w:val="uk-UA"/>
              </w:rPr>
              <w:t>Сприяти створенню та діяльності молодіжних трудових загонів, літніх таборів праці та відпочинку.</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у справах сім’ї та молоді облдержадміністрації, райдержадміністрації, виконавчі комітети міських (міст обласного значення) рад, підприємства, установи та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7.</w:t>
            </w:r>
            <w:r>
              <w:rPr>
                <w:i/>
                <w:lang w:val="uk-UA"/>
              </w:rPr>
              <w:t xml:space="preserve"> </w:t>
            </w:r>
            <w:r>
              <w:rPr>
                <w:lang w:val="uk-UA"/>
              </w:rPr>
              <w:t xml:space="preserve">Удосконалювати мережу інформаційно-консультативних пунктів при районних та міських центрах соціальних служб для молоді з метою надання послуг з професійної орієнтації.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у справах сім’ї та молоді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28. </w:t>
            </w:r>
            <w:r>
              <w:rPr>
                <w:lang w:val="uk-UA"/>
              </w:rPr>
              <w:t>Розширити професійну підготовку інвалідів та інших громадян, які потребують соціального захисту і не здатні на рівних конкурувати на ринку праці.</w:t>
            </w:r>
          </w:p>
          <w:p>
            <w:pPr>
              <w:pStyle w:val="Normal"/>
              <w:jc w:val="both"/>
              <w:rPr>
                <w:b/>
                <w:b/>
                <w:lang w:val="uk-UA"/>
              </w:rPr>
            </w:pPr>
            <w:r>
              <w:rPr>
                <w:lang w:val="uk-UA"/>
              </w:rPr>
              <w:t>Працевлаштувати всіх випускників професійно-технічних навчальних закладів області з числа дітей-сиріт та дітей, позбавлених батьківського піклув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освіти і науки облдержадміністрації, райдержадміістрації, виконавчі комітети міських (міст обласного значення) рад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29.</w:t>
            </w:r>
            <w:r>
              <w:rPr>
                <w:lang w:val="uk-UA"/>
              </w:rPr>
              <w:t xml:space="preserve"> Впроваджувати заходи щодо забезпечення соціального захисту військовослужбовців (передусім сприяння їх зайнятості), звільнених у запас в процесі реформування військових частин в обла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нд соціального захисту військовослужбовців, Миколаївський центр працевлаштування військовослужбовців;  обласний, міські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Heading1"/>
              <w:rPr/>
            </w:pPr>
            <w:r>
              <w:rPr/>
              <w:t>Розв'язання проблем зайнятості населення  у  малих монофункціональних містах та інших   місцевих проблем зайнятості</w:t>
            </w:r>
          </w:p>
          <w:p>
            <w:pPr>
              <w:pStyle w:val="Normal"/>
              <w:jc w:val="center"/>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30. </w:t>
            </w:r>
            <w:r>
              <w:rPr>
                <w:lang w:val="uk-UA"/>
              </w:rPr>
              <w:t>Сприяти залученню іноземних і внутрішніх інвестицій з метою поліпшення соціально - економічного становища малих монофункціональних міст, особливо у сфері зайнятості населення, шляхом:</w:t>
            </w:r>
          </w:p>
          <w:p>
            <w:pPr>
              <w:pStyle w:val="Normal"/>
              <w:jc w:val="both"/>
              <w:rPr/>
            </w:pPr>
            <w:r>
              <w:rPr>
                <w:lang w:val="uk-UA"/>
              </w:rPr>
              <w:t>- реструктуризації та розвитку підприємств, об'єктів регіону Южно - Української АЕС;</w:t>
            </w:r>
          </w:p>
          <w:p>
            <w:pPr>
              <w:pStyle w:val="Normal"/>
              <w:jc w:val="both"/>
              <w:rPr>
                <w:lang w:val="uk-UA"/>
              </w:rPr>
            </w:pPr>
            <w:r>
              <w:rPr>
                <w:lang w:val="uk-UA"/>
              </w:rPr>
              <w:t>- добудови газопроводів – відводів;</w:t>
            </w:r>
          </w:p>
          <w:p>
            <w:pPr>
              <w:pStyle w:val="Normal"/>
              <w:jc w:val="both"/>
              <w:rPr/>
            </w:pPr>
            <w:r>
              <w:rPr>
                <w:lang w:val="uk-UA"/>
              </w:rPr>
              <w:t xml:space="preserve">- </w:t>
            </w:r>
            <w:r>
              <w:rPr>
                <w:color w:val="000000"/>
                <w:lang w:val="uk-UA"/>
              </w:rPr>
              <w:t>заводу керамічної промисловості в м. Очаків.</w:t>
            </w:r>
            <w:r>
              <w:rPr>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праці та соціального захисту населення, головне управління економіки облдержадмі-ністрації, Баштанська, Новоодеська, Новобузька, Снігурівська райдержадмі-ністрації,  виконавчі комітети  Южноукраїнської, Очаківської міських рад, підприємства, установи,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1.</w:t>
            </w:r>
            <w:r>
              <w:rPr>
                <w:lang w:val="uk-UA"/>
              </w:rPr>
              <w:t xml:space="preserve"> Сприяти розширенню сфери застосування праці за рахунок створення 3 тис. нових робочих місць у різних сферах економічної діяльності малих монофункціональних міс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праці та соціального захисту населення, головне управління економіки облдержадміністрації; Баштанська, Новоодеська, Новобузька, Снігурівська райдержадміністрації,  виконавчі комітети Южноукраїнської, Очаківської міських рад, міські та районні центри зайнятості, підприємства, установи,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32. </w:t>
            </w:r>
            <w:r>
              <w:rPr>
                <w:lang w:val="uk-UA"/>
              </w:rPr>
              <w:t>Сприяти розвитку малих підприємств шляхом запровадження системи стимулювання розвитку підприємництва, малого та середнього бізнесу у різних сферах економічної діяльності малих монофункціональних міст.</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економіки облдержадміністрації, представництво Державного комітету України з питань регуляторної політики та підприємництва в Миколаївській області, Баштанська, Новоодеська, Новобузька, Снігурівська райдерж-адміністрації,  виконавчі комітети  Южноукраїнської, Очаківської міських рад, міські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33. </w:t>
            </w:r>
            <w:r>
              <w:rPr>
                <w:lang w:val="uk-UA"/>
              </w:rPr>
              <w:t>Вивчення досвіду областей України</w:t>
            </w:r>
            <w:r>
              <w:rPr>
                <w:b/>
                <w:lang w:val="uk-UA"/>
              </w:rPr>
              <w:t xml:space="preserve"> </w:t>
            </w:r>
            <w:r>
              <w:rPr>
                <w:lang w:val="uk-UA"/>
              </w:rPr>
              <w:t>у залученні іноземних інвестицій у птахівничу галузь, насінництво та перероблення сільгосппродук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сільського господарства і продовольства облдержадміністрації, управління зовнішніх зносин та зовнішньоекономічної діяльності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4.</w:t>
            </w:r>
            <w:r>
              <w:rPr>
                <w:lang w:val="uk-UA"/>
              </w:rPr>
              <w:t xml:space="preserve"> Сприяти зниженню рівня безробіття серед сільського населення шляхом створення за рахунок різних джерел фінансування 8,4 тис</w:t>
            </w:r>
            <w:r>
              <w:rPr>
                <w:color w:val="FF00FF"/>
                <w:lang w:val="uk-UA"/>
              </w:rPr>
              <w:t xml:space="preserve">. </w:t>
            </w:r>
            <w:r>
              <w:rPr>
                <w:lang w:val="uk-UA"/>
              </w:rPr>
              <w:t xml:space="preserve">нових робочих місць, розвитку  підприємницької діяльності, самозайнятості, особливо у сфері побутового обслуговування (створення 220 робочих місць), залучати до роботи в ній соціально незахищених сільських жителів. </w:t>
            </w:r>
          </w:p>
          <w:p>
            <w:pPr>
              <w:pStyle w:val="Normal"/>
              <w:jc w:val="both"/>
              <w:rPr>
                <w:lang w:val="uk-UA"/>
              </w:rPr>
            </w:pPr>
            <w:r>
              <w:rPr>
                <w:lang w:val="uk-UA"/>
              </w:rPr>
              <w:t xml:space="preserve">      </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сільського господарства і продовольства облдержадміністрації, головне управління економіки облдержадмі-ністрації, райдержадміністрації,   обласний та районні центри зайнятості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35. </w:t>
            </w:r>
            <w:r>
              <w:rPr>
                <w:lang w:val="uk-UA"/>
              </w:rPr>
              <w:t>Включати до Галузевої та регіональної угоди положення щодо умов зростання фонду оплати праці працівників галузі сільського господарства та встановлення міжкваліфікаційних (міжпосадових) співвідношень в оплаті прац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сільського господарства і продовольства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егулювання міждержавних трудових міграцій</w:t>
            </w:r>
          </w:p>
          <w:p>
            <w:pPr>
              <w:pStyle w:val="Normal"/>
              <w:jc w:val="center"/>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6.</w:t>
            </w:r>
            <w:r>
              <w:rPr>
                <w:lang w:val="uk-UA"/>
              </w:rPr>
              <w:t xml:space="preserve"> Здійснювати заходи щодо розвитку співробітництва в галузі  регулювання трудової міграції, соціального захисту українських і російських працюючих мігрантів,  недопущення по відношенню до них дискримінації, попередження  нелегального працевлаштування на підприємствах області шляхом:</w:t>
            </w:r>
          </w:p>
          <w:p>
            <w:pPr>
              <w:pStyle w:val="Normal"/>
              <w:numPr>
                <w:ilvl w:val="0"/>
                <w:numId w:val="2"/>
              </w:numPr>
              <w:jc w:val="both"/>
              <w:rPr>
                <w:lang w:val="uk-UA"/>
              </w:rPr>
            </w:pPr>
            <w:r>
              <w:rPr>
                <w:lang w:val="uk-UA"/>
              </w:rPr>
              <w:t>сприяння працевлаштуванню безробітних громадян України в Російській Федерації, а громадян Росії - на території області відповідно до двосторонніх угод та  гарантованого соціального захисту з питань обміну робочою силою;</w:t>
            </w:r>
          </w:p>
          <w:p>
            <w:pPr>
              <w:pStyle w:val="Normal"/>
              <w:numPr>
                <w:ilvl w:val="0"/>
                <w:numId w:val="2"/>
              </w:numPr>
              <w:jc w:val="both"/>
              <w:rPr>
                <w:lang w:val="uk-UA"/>
              </w:rPr>
            </w:pPr>
            <w:r>
              <w:rPr>
                <w:lang w:val="uk-UA"/>
              </w:rPr>
              <w:t>систематичного поповнення банку даних громадян, які бажають виїхати на тимчасову роботу до Росії;</w:t>
            </w:r>
          </w:p>
          <w:p>
            <w:pPr>
              <w:pStyle w:val="Normal"/>
              <w:ind w:left="432" w:hanging="432"/>
              <w:jc w:val="both"/>
              <w:rPr>
                <w:lang w:val="uk-UA"/>
              </w:rPr>
            </w:pPr>
            <w:r>
              <w:rPr>
                <w:lang w:val="uk-UA"/>
              </w:rPr>
              <w:t xml:space="preserve"> </w:t>
            </w:r>
            <w:r>
              <w:rPr>
                <w:lang w:val="uk-UA"/>
              </w:rPr>
              <w:t xml:space="preserve">-   надання методичної допомоги суб’єктам господарської діяльності з питань                                            використання праці іноземних громадян та одержання дозволів на їх працевлаштування на території області. </w:t>
            </w:r>
          </w:p>
        </w:tc>
        <w:tc>
          <w:tcPr>
            <w:tcW w:w="432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Обласний, міські та районні центри зайнятості (за узгодженням), головне управління праці та соціального захисту населення облдержадмі-ністрації.</w:t>
            </w:r>
          </w:p>
          <w:p>
            <w:pPr>
              <w:pStyle w:val="Normal"/>
              <w:jc w:val="both"/>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7.</w:t>
            </w:r>
            <w:r>
              <w:rPr>
                <w:lang w:val="uk-UA"/>
              </w:rPr>
              <w:t xml:space="preserve"> Забезпечувати контроль за діяльністю суб’єктів підприємницької діяльності, які одержали спеціальний дозвіл (ліцензію) на надання послуг з посередництва у працевлаштуванні громадян України за кордоном згідно з планом-графіком, затвердженим Головою комісії по ліцензуванню Міністерства праці та соціальної політики Україн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центр зайнятості, управління юстиції в Миколаївській області (за узгодженням), УМВС в Миколаївській області (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lang w:val="uk-UA"/>
              </w:rPr>
            </w:pPr>
            <w:r>
              <w:rPr>
                <w:lang w:val="uk-UA"/>
              </w:rPr>
            </w:r>
          </w:p>
          <w:p>
            <w:pPr>
              <w:pStyle w:val="Heading4"/>
              <w:rPr/>
            </w:pPr>
            <w:r>
              <w:rPr/>
              <w:t>Надання соціальних послуг зареєстрованим безробітним</w:t>
            </w:r>
          </w:p>
          <w:p>
            <w:pPr>
              <w:pStyle w:val="Normal"/>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2"/>
              <w:rPr/>
            </w:pPr>
            <w:r>
              <w:rPr>
                <w:b/>
                <w:lang w:val="uk-UA"/>
              </w:rPr>
              <w:t>38.</w:t>
            </w:r>
            <w:r>
              <w:rPr>
                <w:lang w:val="uk-UA"/>
              </w:rPr>
              <w:t xml:space="preserve"> Здійснювати інформаційну підтримку державної політики зайнятості шляхом: </w:t>
            </w:r>
          </w:p>
          <w:p>
            <w:pPr>
              <w:pStyle w:val="2"/>
              <w:ind w:firstLine="432"/>
              <w:rPr>
                <w:lang w:val="uk-UA"/>
              </w:rPr>
            </w:pPr>
            <w:r>
              <w:rPr>
                <w:lang w:val="uk-UA"/>
              </w:rPr>
              <w:t>- інформування населення, зокрема працівників, які підлягають вивільненню, та роботодавців про  стан  ринку  праці,  особливості  та  вимоги  до   професій   і  спеціальностей,   можливості  служби  зайнятості та  реалізації  на  ринку праці;</w:t>
            </w:r>
          </w:p>
          <w:p>
            <w:pPr>
              <w:pStyle w:val="2"/>
              <w:ind w:firstLine="432"/>
              <w:rPr>
                <w:lang w:val="uk-UA"/>
              </w:rPr>
            </w:pPr>
            <w:r>
              <w:rPr>
                <w:lang w:val="uk-UA"/>
              </w:rPr>
              <w:t xml:space="preserve">-   постійної  актуалізації  та  поповнення  банку  вакансій  з метою інформування населення про можливості працевлаштування; </w:t>
            </w:r>
          </w:p>
          <w:p>
            <w:pPr>
              <w:pStyle w:val="Normal"/>
              <w:ind w:firstLine="432"/>
              <w:jc w:val="both"/>
              <w:rPr>
                <w:lang w:val="uk-UA"/>
              </w:rPr>
            </w:pPr>
            <w:r>
              <w:rPr>
                <w:lang w:val="uk-UA"/>
              </w:rPr>
              <w:t>-   проведення  в усіх   містах    та    районних    центрах   області  ярмарків  вакансій,     ярмарків     професій та  учбових місць, зокрема для молод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міські та районні центри зайнятості, підприємства, установи, організації (за узгодженням).  </w:t>
            </w:r>
          </w:p>
          <w:p>
            <w:pPr>
              <w:pStyle w:val="Normal"/>
              <w:jc w:val="both"/>
              <w:rPr>
                <w:lang w:val="uk-UA"/>
              </w:rPr>
            </w:pP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39.</w:t>
            </w:r>
            <w:r>
              <w:rPr>
                <w:lang w:val="uk-UA"/>
              </w:rPr>
              <w:t xml:space="preserve"> Забезпечувати соціальний захист безробітних шляхом підбору підходящої роботи; сприяти  працевлаштуванню на вільні та новостворені робочі місця    24,25 тис. незайнятих громадян, в тому числі на додаткові робочі місця за рахунок надання дотацій роботодавцям – 1400 осіб.    </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lang w:val="uk-UA"/>
              </w:rPr>
              <w:t xml:space="preserve">Обласний, міські та районні центри зайнятості, підприємства, установи та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b/>
                <w:b/>
                <w:sz w:val="28"/>
                <w:lang w:val="uk-UA"/>
              </w:rPr>
            </w:pP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40. </w:t>
            </w:r>
            <w:r>
              <w:rPr>
                <w:lang w:val="uk-UA"/>
              </w:rPr>
              <w:t>Розширювати види  та обсяги оплачуваних громадських робіт з урахуванням професійного складу безробітних та соціально-економічних потреб області;    активізувати співпрацю з місцевими органами виконавчої влади та роботодавцями щодо збільшення видатків на організацію та проведення громадських робіт за рахунок коштів місцевих бюджетів, підприємств та Фонду загальнообов’язкового державного соціального страхування на випадок безробіття;</w:t>
            </w:r>
          </w:p>
          <w:p>
            <w:pPr>
              <w:pStyle w:val="Normal"/>
              <w:jc w:val="both"/>
              <w:rPr>
                <w:lang w:val="uk-UA"/>
              </w:rPr>
            </w:pPr>
            <w:r>
              <w:rPr>
                <w:lang w:val="uk-UA"/>
              </w:rPr>
              <w:t xml:space="preserve">залучити до участі у громадських роботах 9,75 тис. незайнятих громадян.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lang w:val="uk-UA"/>
              </w:rPr>
              <w:t xml:space="preserve">Райдержадміністрації, виконавчі комітети міських ( міст обласного значення) рад, підприємства, установи та організації, обласний, міські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b/>
                <w:b/>
                <w:sz w:val="28"/>
                <w:lang w:val="uk-UA"/>
              </w:rPr>
            </w:pPr>
            <w:r>
              <w:rPr>
                <w:lang w:val="uk-UA"/>
              </w:rPr>
              <w:t>року.</w:t>
            </w:r>
          </w:p>
        </w:tc>
      </w:tr>
      <w:tr>
        <w:trPr>
          <w:trHeight w:val="1670" w:hRule="atLeast"/>
        </w:trPr>
        <w:tc>
          <w:tcPr>
            <w:tcW w:w="8640" w:type="dxa"/>
            <w:tcBorders>
              <w:top w:val="single" w:sz="4" w:space="0" w:color="000000"/>
              <w:left w:val="single" w:sz="4" w:space="0" w:color="000000"/>
              <w:bottom w:val="single" w:sz="4" w:space="0" w:color="000000"/>
              <w:right w:val="single" w:sz="4" w:space="0" w:color="000000"/>
            </w:tcBorders>
          </w:tcPr>
          <w:p>
            <w:pPr>
              <w:pStyle w:val="2"/>
              <w:rPr/>
            </w:pPr>
            <w:r>
              <w:rPr>
                <w:b/>
                <w:lang w:val="uk-UA"/>
              </w:rPr>
              <w:t>41.</w:t>
            </w:r>
            <w:r>
              <w:rPr>
                <w:lang w:val="uk-UA"/>
              </w:rPr>
              <w:t xml:space="preserve"> Забезпечити надання психологічної підтримки, допомоги у професійному визначенні безробітних  шляхом проведення:</w:t>
            </w:r>
          </w:p>
          <w:p>
            <w:pPr>
              <w:pStyle w:val="2"/>
              <w:rPr>
                <w:lang w:val="uk-UA"/>
              </w:rPr>
            </w:pPr>
            <w:r>
              <w:rPr>
                <w:lang w:val="uk-UA"/>
              </w:rPr>
              <w:t>- індивідуальних та групових інформаційно-довідкових консультацій з використанням можливостей профінформаційних секторів центрів зайнятості;</w:t>
            </w:r>
          </w:p>
          <w:p>
            <w:pPr>
              <w:pStyle w:val="2"/>
              <w:rPr>
                <w:lang w:val="uk-UA"/>
              </w:rPr>
            </w:pPr>
            <w:r>
              <w:rPr>
                <w:lang w:val="uk-UA"/>
              </w:rPr>
              <w:t>- профдіагностичних консультацій та профдіагностичних  обстежень при направленні безробітних на професійне навч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Обласний, міські та районні центри зайнятості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b/>
                <w:b/>
                <w:sz w:val="28"/>
                <w:lang w:val="uk-UA"/>
              </w:rPr>
            </w:pP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42. </w:t>
            </w:r>
            <w:r>
              <w:rPr>
                <w:lang w:val="uk-UA"/>
              </w:rPr>
              <w:t>Розширювати сферу прикладання праці  родинних безробітних  шляхом:</w:t>
            </w:r>
          </w:p>
          <w:p>
            <w:pPr>
              <w:pStyle w:val="21"/>
              <w:ind w:hanging="0"/>
              <w:rPr/>
            </w:pPr>
            <w:r>
              <w:rPr/>
              <w:t xml:space="preserve">-  сприяння навчанню за професіями, пов’язаними з наданням побутових     послуг та зорієнтованими на самозайнятість;   </w:t>
            </w:r>
          </w:p>
          <w:p>
            <w:pPr>
              <w:pStyle w:val="Normal"/>
              <w:jc w:val="both"/>
              <w:rPr>
                <w:lang w:val="uk-UA"/>
              </w:rPr>
            </w:pPr>
            <w:r>
              <w:rPr>
                <w:lang w:val="uk-UA"/>
              </w:rPr>
              <w:t>-    сприяння працевлаштуванню безробітних на додаткові робочі місця,  створені за рахунок  надання дотацій роботодавця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ласний, міські та районні центри зайнятості, підприємства, установи та організації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b/>
                <w:b/>
                <w:sz w:val="28"/>
                <w:lang w:val="uk-UA"/>
              </w:rPr>
            </w:pP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43. </w:t>
            </w:r>
            <w:r>
              <w:rPr>
                <w:lang w:val="uk-UA"/>
              </w:rPr>
              <w:t xml:space="preserve">Забезпечувати  підвищення ефективності роботи служби зайнятості шляхом    удосконалення Єдиної технології обслуговування незайнятого населення в межах проекту створення єдиної інформаційно-аналітичної системи служби зайнятості.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lang w:val="uk-UA"/>
              </w:rPr>
              <w:t xml:space="preserve"> </w:t>
            </w:r>
            <w:r>
              <w:rPr>
                <w:lang w:val="uk-UA"/>
              </w:rPr>
              <w:t>Обласний, міські та районні центри зайнятості (за узгодже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b/>
                <w:b/>
                <w:sz w:val="28"/>
                <w:lang w:val="uk-UA"/>
              </w:rPr>
            </w:pP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44.</w:t>
            </w:r>
            <w:r>
              <w:rPr>
                <w:lang w:val="uk-UA"/>
              </w:rPr>
              <w:t xml:space="preserve"> Проводити моніторингові дослідження ринку праці  міст і районів з метою прийняття рішень щодо регулювання, організації зайнятості населення і прогнозування ситуації у цій сфер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держадміністрації, виконавчі комітети міських (міст обласного значення) рад (за узгодженням), головне управління праці та соціального захисту населення,  обласний, міські та районні центри зайнято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cantSplit w:val="true"/>
        </w:trPr>
        <w:tc>
          <w:tcPr>
            <w:tcW w:w="1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Heading1"/>
              <w:rPr/>
            </w:pPr>
            <w:r>
              <w:rPr/>
              <w:t>Регулювання соціально-трудових відносин</w:t>
            </w:r>
          </w:p>
          <w:p>
            <w:pPr>
              <w:pStyle w:val="Normal"/>
              <w:jc w:val="center"/>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45. </w:t>
            </w:r>
            <w:r>
              <w:rPr>
                <w:lang w:val="uk-UA"/>
              </w:rPr>
              <w:t>Забезпечувати державний нагляд і контроль за додержанням законодавства про працю підприємствами, установами, організаціями та фізичними особами — суб'єктами підприємницької діяльності з метою забезпечення захисту прав і гарантій найманих працівників,  недопущення  використання робочої сили без належного оформлення трудових відносин з роботодавце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uk-UA"/>
              </w:rPr>
            </w:pPr>
            <w:r>
              <w:rPr>
                <w:lang w:val="uk-UA"/>
              </w:rPr>
              <w:t xml:space="preserve">Райдержадміністрації, виконавчі комітети міських (міст обласного значення) рад, обласний центр зайнятості, інспекція з контролю за додержанням законодавства про зайнятість, територіальна державна інспекція праці в Миколаївській обла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46.  </w:t>
            </w:r>
            <w:r>
              <w:rPr>
                <w:lang w:val="uk-UA"/>
              </w:rPr>
              <w:t xml:space="preserve">Забезпечувати постійний контроль за обгрунтуванням вивільнення найманих працівників роботодавцями та дотриманням ними норм законодавства щодо правильності вивільнення працівників та їх соціального захисту.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uk-UA"/>
              </w:rPr>
            </w:pPr>
            <w:r>
              <w:rPr>
                <w:lang w:val="uk-UA"/>
              </w:rPr>
              <w:t xml:space="preserve">Райдержадміністрації, виконавчі комітети міських (міст обласного значення) рад, обласний центр зайнятості, територіальна державна інспекція праці в Миколаївській обла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47. </w:t>
            </w:r>
            <w:r>
              <w:rPr>
                <w:b w:val="false"/>
                <w:sz w:val="24"/>
              </w:rPr>
              <w:t xml:space="preserve">Створити комісії при райдержадміністраціях, міськвиконкомах у складі фахівців відділів економіки, податкової інспекції, центрів зайнятості, управління праці та соціального захисту населення, відділів сільського господарства,  Пенсійного фонду тощо з метою здійснення роботи по виявленню осіб, які працюють без оформлення трудових відносин з роботодавцями. Забезпечити укладання ними трудових договорів.  </w:t>
            </w:r>
          </w:p>
          <w:p>
            <w:pPr>
              <w:pStyle w:val="Normal"/>
              <w:jc w:val="both"/>
              <w:rPr>
                <w:b/>
                <w:b/>
                <w:sz w:val="24"/>
                <w:lang w:val="uk-UA"/>
              </w:rPr>
            </w:pPr>
            <w:r>
              <w:rPr>
                <w:b/>
                <w:sz w:val="24"/>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lang w:val="uk-UA"/>
              </w:rPr>
            </w:pPr>
            <w:r>
              <w:rPr>
                <w:lang w:val="uk-UA"/>
              </w:rPr>
              <w:t xml:space="preserve">Райдержадміністрації, виконавчі комітети міських (міст обласного значення) рад (за узгодженням);   головне управління праці та соціального захисту населення, головне управління економіки, головне управління сільського господарства і продовольства облдержадміністрації,   територіальна державна інспекція праці в Миколаївській області  (за узгодженням),  обласний центр зайнятості, інспекція з контролю за додержанням законодавства про зайнятість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48.</w:t>
            </w:r>
            <w:r>
              <w:rPr>
                <w:lang w:val="uk-UA"/>
              </w:rPr>
              <w:t xml:space="preserve"> Сприяти легалізації зайнятості працездатного населення в сільській місцевості  шляхом здійснення контролю за укладанням та порядком  реєстрації трудових договорів між працівником та фізичною особою, яка використовує найману працю.  </w:t>
            </w:r>
          </w:p>
          <w:p>
            <w:pPr>
              <w:pStyle w:val="Normal"/>
              <w:jc w:val="both"/>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держадміністрації, обласний центр зайнятості, інспекція з контролю за додержанням законодавства про зайнятість, територіальна державна інспекція праці в Миколаївській області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 xml:space="preserve"> </w:t>
            </w:r>
            <w:r>
              <w:rPr>
                <w:lang w:val="uk-UA"/>
              </w:rPr>
              <w:t>року.</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49. </w:t>
            </w:r>
            <w:r>
              <w:rPr>
                <w:lang w:val="uk-UA"/>
              </w:rPr>
              <w:t>Здійснювати аналіз виконання пунктів укладених регіональних угод на 2003 – 2004 роки  і виконання колективних договорів на підприємствах, в установах та організаціях у частині забезпечення продуктивної зайнятості населення,  вживати заходів до поліпшення цієї роботи.</w:t>
            </w:r>
          </w:p>
          <w:p>
            <w:pPr>
              <w:pStyle w:val="Normal"/>
              <w:jc w:val="both"/>
              <w:rPr>
                <w:lang w:val="uk-UA"/>
              </w:rPr>
            </w:pPr>
            <w:r>
              <w:rPr>
                <w:lang w:val="uk-UA"/>
              </w:rPr>
              <w:t>Питання виносити на розгляд  обласної, міських та районних рад соціального партнер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е управління праці та соціального захисту населення облдержадміністрації за участю об’єднань роботодавців і профспілок, райдержадміністрації, виконавчі комітети міських (міст обласного значення) рад (за узгодження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r>
    </w:tbl>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tbl>
      <w:tblPr>
        <w:tblW w:w="9571" w:type="dxa"/>
        <w:jc w:val="center"/>
        <w:tblInd w:w="0" w:type="dxa"/>
        <w:tblLayout w:type="fixed"/>
        <w:tblCellMar>
          <w:top w:w="0" w:type="dxa"/>
          <w:left w:w="108" w:type="dxa"/>
          <w:bottom w:w="0" w:type="dxa"/>
          <w:right w:w="108" w:type="dxa"/>
        </w:tblCellMar>
      </w:tblPr>
      <w:tblGrid>
        <w:gridCol w:w="4788"/>
        <w:gridCol w:w="1592"/>
        <w:gridCol w:w="3191"/>
      </w:tblGrid>
      <w:tr>
        <w:trPr/>
        <w:tc>
          <w:tcPr>
            <w:tcW w:w="4788" w:type="dxa"/>
            <w:tcBorders/>
          </w:tcPr>
          <w:p>
            <w:pPr>
              <w:pStyle w:val="Normal"/>
              <w:rPr>
                <w:sz w:val="28"/>
                <w:szCs w:val="28"/>
                <w:lang w:val="uk-UA"/>
              </w:rPr>
            </w:pPr>
            <w:r>
              <w:rPr>
                <w:sz w:val="28"/>
                <w:szCs w:val="28"/>
                <w:lang w:val="uk-UA"/>
              </w:rPr>
              <w:t>Керівник секретаріату виконавчого</w:t>
            </w:r>
          </w:p>
          <w:p>
            <w:pPr>
              <w:pStyle w:val="Normal"/>
              <w:rPr>
                <w:sz w:val="28"/>
                <w:szCs w:val="28"/>
                <w:lang w:val="uk-UA"/>
              </w:rPr>
            </w:pPr>
            <w:r>
              <w:rPr>
                <w:sz w:val="28"/>
                <w:szCs w:val="28"/>
                <w:lang w:val="uk-UA"/>
              </w:rPr>
              <w:t>апарату обласної ради</w:t>
            </w:r>
          </w:p>
        </w:tc>
        <w:tc>
          <w:tcPr>
            <w:tcW w:w="1592" w:type="dxa"/>
            <w:tcBorders/>
          </w:tcPr>
          <w:p>
            <w:pPr>
              <w:pStyle w:val="Normal"/>
              <w:snapToGrid w:val="false"/>
              <w:rPr>
                <w:sz w:val="28"/>
                <w:szCs w:val="28"/>
                <w:lang w:val="uk-UA"/>
              </w:rPr>
            </w:pPr>
            <w:r>
              <w:rPr>
                <w:sz w:val="28"/>
                <w:szCs w:val="28"/>
                <w:lang w:val="uk-UA"/>
              </w:rPr>
            </w:r>
          </w:p>
        </w:tc>
        <w:tc>
          <w:tcPr>
            <w:tcW w:w="319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О.Кравченко</w:t>
            </w:r>
          </w:p>
        </w:tc>
      </w:tr>
    </w:tbl>
    <w:p>
      <w:pPr>
        <w:pStyle w:val="Normal"/>
        <w:jc w:val="both"/>
        <w:rPr>
          <w:b/>
          <w:b/>
          <w:lang w:val="uk-UA"/>
        </w:rPr>
      </w:pPr>
      <w:r>
        <w:rPr>
          <w:b/>
          <w:lang w:val="uk-UA"/>
        </w:rPr>
      </w:r>
    </w:p>
    <w:sectPr>
      <w:headerReference w:type="default" r:id="rId2"/>
      <w:headerReference w:type="first" r:id="rId3"/>
      <w:type w:val="nextPage"/>
      <w:pgSz w:orient="landscape" w:w="16838" w:h="11906"/>
      <w:pgMar w:left="1418" w:right="567" w:gutter="0" w:header="720" w:top="1418"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Cs/>
      <w:sz w:val="28"/>
      <w:lang w:val="uk-UA"/>
    </w:rPr>
  </w:style>
  <w:style w:type="paragraph" w:styleId="Heading3">
    <w:name w:val="Heading 3"/>
    <w:basedOn w:val="Normal"/>
    <w:next w:val="Normal"/>
    <w:qFormat/>
    <w:pPr>
      <w:keepNext w:val="true"/>
      <w:numPr>
        <w:ilvl w:val="2"/>
        <w:numId w:val="1"/>
      </w:numPr>
      <w:jc w:val="center"/>
      <w:outlineLvl w:val="2"/>
    </w:pPr>
    <w:rPr>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ind w:firstLine="709"/>
      <w:jc w:val="center"/>
      <w:outlineLvl w:val="4"/>
    </w:pPr>
    <w:rPr>
      <w:b/>
      <w:sz w:val="28"/>
      <w:lang w:val="uk-UA"/>
    </w:rPr>
  </w:style>
  <w:style w:type="paragraph" w:styleId="Heading6">
    <w:name w:val="Heading 6"/>
    <w:basedOn w:val="Normal"/>
    <w:next w:val="Normal"/>
    <w:qFormat/>
    <w:pPr>
      <w:keepNext w:val="true"/>
      <w:numPr>
        <w:ilvl w:val="5"/>
        <w:numId w:val="1"/>
      </w:numPr>
      <w:ind w:firstLine="709"/>
      <w:jc w:val="center"/>
      <w:outlineLvl w:val="5"/>
    </w:pPr>
    <w:rPr>
      <w:b/>
      <w:bCs/>
    </w:rPr>
  </w:style>
  <w:style w:type="paragraph" w:styleId="Heading7">
    <w:name w:val="Heading 7"/>
    <w:basedOn w:val="Normal"/>
    <w:next w:val="Normal"/>
    <w:qFormat/>
    <w:pPr>
      <w:keepNext w:val="true"/>
      <w:numPr>
        <w:ilvl w:val="6"/>
        <w:numId w:val="1"/>
      </w:numPr>
      <w:jc w:val="both"/>
      <w:outlineLvl w:val="6"/>
    </w:pPr>
    <w:rPr>
      <w:b/>
      <w:szCs w:val="20"/>
      <w:lang w:val="uk-UA"/>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52"/>
      <w:jc w:val="both"/>
    </w:pPr>
    <w:rPr>
      <w:lang w:val="uk-UA"/>
    </w:rPr>
  </w:style>
  <w:style w:type="paragraph" w:styleId="21">
    <w:name w:val="Основной текст с отступом 2"/>
    <w:basedOn w:val="Normal"/>
    <w:qFormat/>
    <w:pPr>
      <w:ind w:firstLine="432"/>
      <w:jc w:val="both"/>
    </w:pPr>
    <w:rPr>
      <w:lang w:val="uk-UA"/>
    </w:rPr>
  </w:style>
  <w:style w:type="paragraph" w:styleId="3">
    <w:name w:val="Основной текст 3"/>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4:32:00Z</dcterms:created>
  <dc:creator>user</dc:creator>
  <dc:description/>
  <dc:language>en-US</dc:language>
  <cp:lastModifiedBy>vtr</cp:lastModifiedBy>
  <cp:lastPrinted>2004-02-19T10:23:00Z</cp:lastPrinted>
  <dcterms:modified xsi:type="dcterms:W3CDTF">2004-03-22T14:32:00Z</dcterms:modified>
  <cp:revision>2</cp:revision>
  <dc:subject/>
  <dc:title>Х</dc:title>
</cp:coreProperties>
</file>