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40"/>
        <w:gridCol w:w="285"/>
        <w:gridCol w:w="2175"/>
        <w:gridCol w:w="1749"/>
        <w:gridCol w:w="1580"/>
      </w:tblGrid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28</w:t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93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Обсяги субвенції  з обласного бюджету на фінансування допомоги                                                                                                                            по догляду за інвалідами І чи ІІ групи внаслідок  психічного захворювання,                                                                                                                                                                                притулків для неповнолітніх </w:t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75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№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мога по догляду за інвалідами                                                                                                                                                                              І чи ІІ групи внаслідок психічного захворювання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тулки для неповнолітніх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rHeight w:val="375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uk-UA"/>
              </w:rPr>
              <w:t>м. Миколаїв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4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45,9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Вознесенськ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8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3,5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Очаків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Первомайськ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4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3,0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uk-UA"/>
              </w:rPr>
              <w:t>м. Южноукраїнськ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Арбузин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аштан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ан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резнегуват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рат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1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еселинів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2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знесен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3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радіїв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4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оманів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Єланец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6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Жовтнев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7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азанків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ривоозер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9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иколаїв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0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буз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1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овооде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2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чаків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вомай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.</w:t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нігурівський р-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,5</w:t>
            </w:r>
          </w:p>
        </w:tc>
      </w:tr>
      <w:tr>
        <w:trPr>
          <w:trHeight w:val="69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азом по бюджетах міст і районів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24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58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1833,2</w:t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6:00Z</dcterms:created>
  <dc:creator>travynko</dc:creator>
  <dc:description/>
  <dc:language>en-US</dc:language>
  <cp:lastModifiedBy>travynko</cp:lastModifiedBy>
  <dcterms:modified xsi:type="dcterms:W3CDTF">2004-01-13T16:03:00Z</dcterms:modified>
  <cp:revision>2</cp:revision>
  <dc:subject/>
  <dc:title>               Додаток 28</dc:title>
</cp:coreProperties>
</file>