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5"/>
        <w:gridCol w:w="2787"/>
        <w:gridCol w:w="1295"/>
        <w:gridCol w:w="2367"/>
        <w:gridCol w:w="1560"/>
        <w:gridCol w:w="1227"/>
      </w:tblGrid>
      <w:tr>
        <w:trPr>
          <w:trHeight w:val="300" w:hRule="atLeast"/>
        </w:trPr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даток 1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 Порядку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021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Розрахункові показники </w:t>
            </w:r>
          </w:p>
        </w:tc>
      </w:tr>
      <w:tr>
        <w:trPr>
          <w:trHeight w:val="1185" w:hRule="atLeast"/>
        </w:trPr>
        <w:tc>
          <w:tcPr>
            <w:tcW w:w="1021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бсягів субвенції з державного бюджету до бюджетів міст і районів області  на виплату допомог сім'ям з дітьми, малозабезпеченим сім'ям,                                                                                                                                                                                                                    інвалідам з дитинства та дітям - інвалідам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(тис.грн.)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азва адміністративно-територіальних одиниць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помога сім'ям з дітьми</w:t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помога малозабезпеченим сім'ям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помога інвалідам з дитинства та дітям-інвалідам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ом витрат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м. Миколаї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60,8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02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0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689,8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Вознесенськ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92,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6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07,8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Очак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2,1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87,5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4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Первомайськ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81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8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5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59,7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Южноукраїнськ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9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0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5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96,6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Арбузин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1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8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1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48,8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аштан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60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1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58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36,2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ан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6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6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47,2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9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негуват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19,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5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4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16,4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0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рат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1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0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59,3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1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селинів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39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6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2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44,3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2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ознесен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6,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2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5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50,2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3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радіїв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3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2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2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92,9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4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нів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6,2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4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1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70,9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5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Єланец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0,2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1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53,1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6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Жовтнев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67,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1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0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14,6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7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занків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6,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2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72,2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8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ривоозер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37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4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7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87,2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9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иколаїв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32,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4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7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94,6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0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буз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56,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4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2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40,3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1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оде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8,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5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8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58,2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2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чаків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0,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5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50,9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3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ервомай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66,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1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4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07,4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4.</w:t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нігурівський р-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5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45,5</w:t>
            </w:r>
          </w:p>
        </w:tc>
      </w:tr>
      <w:tr>
        <w:trPr>
          <w:trHeight w:val="9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ом по бюджетах                         міст і район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7838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46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538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003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06:00Z</dcterms:created>
  <dc:creator>travynko</dc:creator>
  <dc:description/>
  <dc:language>en-US</dc:language>
  <cp:lastModifiedBy>travynko</cp:lastModifiedBy>
  <dcterms:modified xsi:type="dcterms:W3CDTF">2004-01-13T15:58:00Z</dcterms:modified>
  <cp:revision>2</cp:revision>
  <dc:subject/>
  <dc:title>Додаток 17</dc:title>
</cp:coreProperties>
</file>