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Додаток  </w:t>
      </w:r>
      <w:r>
        <w:rPr>
          <w:b w:val="false"/>
          <w:sz w:val="28"/>
          <w:szCs w:val="28"/>
          <w:lang w:val="en-US"/>
        </w:rPr>
        <w:t>5</w:t>
      </w:r>
    </w:p>
    <w:p>
      <w:pPr>
        <w:pStyle w:val="TextBody"/>
        <w:ind w:left="5664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рішення обласної ради</w:t>
      </w:r>
    </w:p>
    <w:p>
      <w:pPr>
        <w:pStyle w:val="TextBody"/>
        <w:ind w:left="5664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17 грудня 2003 р. № 3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Порядок розрахунку обсягу  трансферт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державного бюджету – </w:t>
      </w:r>
    </w:p>
    <w:p>
      <w:pPr>
        <w:pStyle w:val="TextBody"/>
        <w:rPr/>
      </w:pPr>
      <w:r>
        <w:rPr>
          <w:sz w:val="28"/>
          <w:szCs w:val="28"/>
        </w:rPr>
        <w:t>субвенц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фінансування програм соціального захисту населенн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Розрахований обсяг субвенції з державного бюджету місцевим бюджетам на надання пільг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та житлових субсидій населенню на оплату електроенергії, природного газу, послуг тепло-, водопостачання та водовідведення, квартирної плати вивезення побутового  сміття та рідких нечистот  передбачає собою пропорційний розподіл бюджетних ресурсів,  виходяч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 фактичного споживання зазначених пільг з урахуванням заборгованості минулих періодів, визначеного контингентом одержувач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  нормативу бюджетної забезпеченості (додатки 1,2, 3</w:t>
      </w:r>
      <w:r>
        <w:rPr>
          <w:sz w:val="28"/>
          <w:szCs w:val="28"/>
          <w:lang w:val="ru-RU"/>
        </w:rPr>
        <w:t>, 4</w:t>
      </w:r>
      <w:r>
        <w:rPr>
          <w:sz w:val="28"/>
          <w:szCs w:val="28"/>
        </w:rPr>
        <w:t xml:space="preserve">,5) і включає в себ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обсяг видатків на надання пільг ветеранам війни і праці на оплату житлово-комунальних послуг (КФК 090201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бсяг видатків на надання пільг ветеранам військової служби та ветеранам органів внутрішніх справ на оплату житлово-комунальних послуг (КФК 090204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>обсяг видатків на надання пільг громадянам, які постраждали внаслідок  Чорнобильської  катастрофи на оплату житлово-комунальних послуг (КФК 090207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>обсяг видатків  на фінансування житлових субсидій населенню на оплату житлово-комунальних послуг (КФК 090405)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Обсяг субвенції з державного бюджету місцевим бюджетам на надання пільг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та житлових субсидій населенню на придбання твердого та рідкого пічного побутового палива і скрапленого газу, розрахований, виходячи  з  потреби в коштах на фінансування зазначених пільг та нормативу бюджетної забезпеченості (додатки 6,7,8,9,10) і включає в себ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сяг видатків на надання пільг ветеранам війни і праці  на придбання  твердого палива та скрапленого газу  (КФК 090202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сяг видатків на надання пільг ветеранам військової служби, ветеранам органів внутрішніх справ  на придбання  твердого палива та скрапленого газу  (КФК 090205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сяг видатків на надання пільг громадянам, які постраждали внаслідок Чорнобильської катастрофи,  на придбання  твердого палива   (КФК 090208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сяг видатків  на фінансування житлових субсидій населенню на придбання  твердого палива та скрапленого газу (КФК 090405)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ахунок потреби по пільгових категоріях населення проводився   відповідно з контингенту отримувачів адресних виплат, норм забезпечення твердим паливом та  скрапленим газом відповідно 1 тонна ( вартість 250 грн.) і 1 балон ( вартість 48 грн.) . По житлових субсидіях  розрахунок обсягу субвенції здійснено відповідно до кількості одержувачів  та середнього розміру субсидій на тверде паливо і скраплений газ по кожній адміністративно-територіальній одиниці.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Загальна сума субвенції на надання пільг ветеранам війни і праці, військової служби,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з послуг зв’язку та інших передбачених чинним законодавством послуг та компенсацію за пільговий проїзд окремих категорій громадян розподілена  за  видами пільг, а саме: з послуг зв’язку, пільгового проїзду окремих категорій громадян та інших пільг пропорційно потребі пільгової категорії громадян на зазначені заходи (додаток 11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поділ цієї субвенції за видами транспорту розрахований відповідно до наказу Міністерства статистики України від 27.05.96  № 150 „Про затвердження Інструкції про порядок обліку пасажирів, що перевозяться транспортом на маршрутах” та застосування коригуючих коефіцієнтів по автотранспорту – 0,829, електротранспорту – 0,125, річковому – 0,046, виходячи з визначеного для Миколаївської області нормативу бюджетної забезпече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сяг видатків на фінансування компенсації за пільговий проїзд окремих категорій громадян розподілено між бюджетами міст і районів пропорційно кількості пільговиків, які  користуються правом безплатного проїзду                       ( додаток 12)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Обсяг  видатків на фінансування інших пільг ветеранам війни і праці по КФК 090203 (послуги зв’язку, санаторно-курортне лікування, капітальний ремонт приміщень, компенсація на бензин, почесне поховання) розрахований,  виходячи із потреби в коштах на фінансування зазначених пільг, визначеної контингентом пільговиків,  та нормативу бюджетної забезпеченості ( додаток 13).    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Обсяг видатків на фінансування пільг по оплаті послуг зв’язку представляє  пропорційний розподіл коштів між бюджетами міст і районів відповідно до фактичного споживання зазначених послуг пільговою категорією населення по кожній адміністративно-териториальній одиниці (додатки 14,15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rPr/>
      </w:pPr>
      <w:r>
        <w:rPr>
          <w:sz w:val="28"/>
          <w:szCs w:val="28"/>
        </w:rPr>
        <w:t>4. Обсяг субвенції  із спеціального фонду державного бюджету на погашення заборгованості по пільгах за послуги зв’язку  представляє собою пропорційний розподіл бюджетних ресурсів відповідно до суми кредиторської заборгованості станом на 1 січня 2003 року та нормативу бюджетної забезпеченості  (додаток 16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гальна сума субвенції з державного бюджету місцевим бюджетам на виплату допомог сім’ям з дітьми, малозабезпеченим сім’ям, інвалідам з дитинства та дітям-інвалідам  розподілена між бюджетами міст і районів окремо по кожному з видів допомог (додатки з 17 по 27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рахунковий обсяг видатків на фінансування державної допомоги сім`ям з дітьми визначається окремо по кожному з видів допомог, виходячи з контингенту одержувачів і  розміру допомог (додатки з 17  по 23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ФК 090302 - допомога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вагітністю та пологами (додатки 18, 1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ФК 090303 - допомога на догляд за дитиною віком до 3 років незастрахованим матерям ( додатки 18, 2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ФК 090304 – одноразова допомога при народженні дитини ( додатки 18, 2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ФК 090305 – допомога на дітей, які перебувають під опікою чи піклуванням ( додатки 18, 2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ФК 09030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опомога на дітей одиноким матерям ( додатки 18, 2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Розрахунковий обсяг видат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фінансування державної соціальної допомоги інвалідам з дитинства та дітям-інвалідам по КФК 091300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 окремо по кожному з видів виплат, виходячи з контингенту одержувачів і розміру допомог (додатки з 24  по 26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помога інвалідам І групи та надбавка на догляд за ними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інвалідам ІІ груп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інвалідам ІІІ груп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на дітей-інвалідів та надбавка на догляд за ни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на поховання інвалідів з дитинства та дітей-інвалі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Розрахунковий обсяг видатків на фінансування державної соціальної допомоги малозабезпеченим сім`ям по КФК 090401 (додаток 27) визначається, виходячи з рівня забезпечення прожиткового мінімуму на 2004 рік для працездатних осіб у розмірі 80 гривень; для сімей, які складаються лише з непрацездатних осіб – 110 гривень; для сімей, до складу яких входять інваліди – 115 гривень та контингенту сімей – отримувачів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>Порядок розрахунку обсягу  трансфертів з обласного бюджету –                      субвенції на фінансування державної соціальної допомоги по догляду за інвалідами І чи ІІ групи внаслідок психічного захворювання,                                       притулків для неповнолітні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Розрахунковий обсяг видатків на фінансування допомоги по догляду за інвалідами І чи ІІ групи внаслідок психічного захворювання по КФК 090413 (додатки 28, 29) визначений, виходячи з кількості психічно хворих та розміру допомог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Розрахунковий  обсяг  видатків  на фінансування притулків для неповнолітніх по КФК 09070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ки 28, 30) визначений, виходячи з кількості місць у притулках та фінансового нормативу бюджетної  забезпеченості в цілому по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екретаріату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4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3:50:00Z</dcterms:created>
  <dc:creator>Кузьмин Игорь</dc:creator>
  <dc:description/>
  <dc:language>en-US</dc:language>
  <cp:lastModifiedBy>travynko</cp:lastModifiedBy>
  <cp:lastPrinted>2003-12-15T13:49:00Z</cp:lastPrinted>
  <dcterms:modified xsi:type="dcterms:W3CDTF">2004-01-13T13:50:00Z</dcterms:modified>
  <cp:revision>2</cp:revision>
  <dc:subject/>
  <dc:title>До рішення обласної ради </dc:title>
</cp:coreProperties>
</file>