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9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20"/>
        <w:gridCol w:w="178"/>
        <w:gridCol w:w="1512"/>
        <w:gridCol w:w="1009"/>
        <w:gridCol w:w="915"/>
        <w:gridCol w:w="1690"/>
        <w:gridCol w:w="1009"/>
        <w:gridCol w:w="915"/>
        <w:gridCol w:w="1690"/>
        <w:gridCol w:w="1009"/>
        <w:gridCol w:w="1151"/>
        <w:gridCol w:w="1096"/>
        <w:gridCol w:w="1302"/>
        <w:gridCol w:w="909"/>
        <w:gridCol w:w="1227"/>
      </w:tblGrid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  <w:bookmarkStart w:id="0" w:name="RANGE!A1%3AP36"/>
            <w:bookmarkStart w:id="1" w:name="RANGE!A1%3AP36"/>
            <w:bookmarkEnd w:id="1"/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85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даток 26 до Порядку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9092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Розрахункові показники </w:t>
            </w:r>
          </w:p>
        </w:tc>
      </w:tr>
      <w:tr>
        <w:trPr>
          <w:trHeight w:val="315" w:hRule="atLeast"/>
        </w:trPr>
        <w:tc>
          <w:tcPr>
            <w:tcW w:w="19092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обсягів видатків бюджетів міст і районів області за функцією  </w:t>
            </w:r>
          </w:p>
        </w:tc>
      </w:tr>
      <w:tr>
        <w:trPr>
          <w:trHeight w:val="360" w:hRule="atLeast"/>
        </w:trPr>
        <w:tc>
          <w:tcPr>
            <w:tcW w:w="19092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КФК 091300(1010) "Державна соціальна допомога інвалідам з дитинства та дітям-інвалідам" 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(тис.грн.)</w:t>
            </w:r>
          </w:p>
        </w:tc>
      </w:tr>
      <w:tr>
        <w:trPr>
          <w:trHeight w:val="27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зва адміністративно-територіальних одиниць</w:t>
            </w:r>
          </w:p>
        </w:tc>
        <w:tc>
          <w:tcPr>
            <w:tcW w:w="1090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дбавка на догляд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помога на поховання інваліда 1 групи</w:t>
            </w:r>
          </w:p>
        </w:tc>
        <w:tc>
          <w:tcPr>
            <w:tcW w:w="13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Всього на рік  (з урахуванням індексації розмірів допомоги К=1,0132)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штові витрати (1,7%)</w:t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зом витрат</w:t>
            </w:r>
          </w:p>
        </w:tc>
      </w:tr>
      <w:tr>
        <w:trPr>
          <w:trHeight w:val="51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4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 інвалідом 1 групи</w:t>
            </w:r>
          </w:p>
        </w:tc>
        <w:tc>
          <w:tcPr>
            <w:tcW w:w="36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за дитиною-інвалідом до 6 років </w:t>
            </w:r>
          </w:p>
        </w:tc>
        <w:tc>
          <w:tcPr>
            <w:tcW w:w="3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за дитиною-інвалідом від 6 до 16 років </w:t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ередньомісячна кількість отримувачів</w:t>
            </w:r>
          </w:p>
        </w:tc>
        <w:tc>
          <w:tcPr>
            <w:tcW w:w="100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озмір допомоги (грн.)</w:t>
            </w:r>
          </w:p>
        </w:tc>
        <w:tc>
          <w:tcPr>
            <w:tcW w:w="9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ума видатків</w:t>
            </w:r>
          </w:p>
        </w:tc>
        <w:tc>
          <w:tcPr>
            <w:tcW w:w="1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ередньомісячна кількість отримувачів</w:t>
            </w:r>
          </w:p>
        </w:tc>
        <w:tc>
          <w:tcPr>
            <w:tcW w:w="10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озмір допомоги (грн.)</w:t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ума видатків</w:t>
            </w:r>
          </w:p>
        </w:tc>
        <w:tc>
          <w:tcPr>
            <w:tcW w:w="16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ередньомісячна кількість отримувачів</w:t>
            </w:r>
          </w:p>
        </w:tc>
        <w:tc>
          <w:tcPr>
            <w:tcW w:w="10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озмір допомоги (грн.)</w:t>
            </w:r>
          </w:p>
        </w:tc>
        <w:tc>
          <w:tcPr>
            <w:tcW w:w="1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ума видатків</w:t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3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</w:t>
            </w:r>
          </w:p>
        </w:tc>
        <w:tc>
          <w:tcPr>
            <w:tcW w:w="1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1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2</w:t>
            </w:r>
          </w:p>
        </w:tc>
        <w:tc>
          <w:tcPr>
            <w:tcW w:w="13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3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4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ru-RU"/>
              </w:rPr>
              <w:t>м. Миколаїв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9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9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9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0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9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19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64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3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607,8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u-RU"/>
              </w:rPr>
              <w:t>м. Вознесенсь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1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6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45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0,1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3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u-RU"/>
              </w:rPr>
              <w:t>м. Очаків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6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7,4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4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u-RU"/>
              </w:rPr>
              <w:t>м. Первомайсь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4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9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9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89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95,9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5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u-RU"/>
              </w:rPr>
              <w:t>м. Южноукраїнсь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3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62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65,1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6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Арбузинський р-н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9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1,2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7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аштанський р-н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6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5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1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5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50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58,2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8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ерезанський р-н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6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8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73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76,4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9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ерезнегуватський р-н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2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5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42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44,8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0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ратський р-н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4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57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60,4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1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еселинівський р-н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4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42,4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2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ознесенський р-н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4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5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4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6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11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15,0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3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радіївський р-н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6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9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79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82,1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4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Доманівський р-н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9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1,1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5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Єланецький р-н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6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6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5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7,7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6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Жовтневий р-н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2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5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9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6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3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24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30,4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7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Казанківський р-н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4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4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77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8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Кривоозерський р-н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4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9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3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7,0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9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Миколаївський р-н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6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8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12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17,6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0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овобузький р-н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6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7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1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6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36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42,0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1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овоодеський р-н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6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8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95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98,3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2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Очаківський р-н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7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23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25,7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3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ервомайський р-н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9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6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6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6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7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20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24,4</w:t>
            </w:r>
          </w:p>
        </w:tc>
      </w:tr>
      <w:tr>
        <w:trPr>
          <w:trHeight w:val="34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4.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Снігурівський р-н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6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5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7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5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5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41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47,7</w:t>
            </w:r>
          </w:p>
        </w:tc>
      </w:tr>
      <w:tr>
        <w:trPr>
          <w:trHeight w:val="78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азом по бюджетах міст і районів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81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5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487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63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3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59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65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99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,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7412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26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7538,7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0" w:right="851" w:gutter="0" w:header="0" w:top="38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5:13:00Z</dcterms:created>
  <dc:creator>travynko</dc:creator>
  <dc:description/>
  <dc:language>en-US</dc:language>
  <cp:lastModifiedBy>travynko</cp:lastModifiedBy>
  <dcterms:modified xsi:type="dcterms:W3CDTF">2004-01-13T16:04:00Z</dcterms:modified>
  <cp:revision>2</cp:revision>
  <dc:subject/>
  <dc:title>Додаток 26 до Порядку</dc:title>
</cp:coreProperties>
</file>