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787"/>
        <w:gridCol w:w="181"/>
        <w:gridCol w:w="1759"/>
        <w:gridCol w:w="1793"/>
        <w:gridCol w:w="2240"/>
      </w:tblGrid>
      <w:tr>
        <w:trPr>
          <w:trHeight w:val="360" w:hRule="atLeast"/>
        </w:trPr>
        <w:tc>
          <w:tcPr>
            <w:tcW w:w="3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даток 3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Порядку</w:t>
            </w:r>
          </w:p>
        </w:tc>
      </w:tr>
      <w:tr>
        <w:trPr>
          <w:trHeight w:val="315" w:hRule="atLeast"/>
        </w:trPr>
        <w:tc>
          <w:tcPr>
            <w:tcW w:w="931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 xml:space="preserve">Розрахункові показники </w:t>
            </w:r>
          </w:p>
        </w:tc>
      </w:tr>
      <w:tr>
        <w:trPr>
          <w:trHeight w:val="315" w:hRule="atLeast"/>
        </w:trPr>
        <w:tc>
          <w:tcPr>
            <w:tcW w:w="931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 xml:space="preserve">обсягів видатків бюджетів міст і районів області за функцією  </w:t>
            </w:r>
          </w:p>
        </w:tc>
      </w:tr>
      <w:tr>
        <w:trPr>
          <w:trHeight w:val="645" w:hRule="atLeast"/>
        </w:trPr>
        <w:tc>
          <w:tcPr>
            <w:tcW w:w="931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 xml:space="preserve">КФК 090204 "Пільги ветеранам військової служби та ветеранам органів внутрішніх справ на житлово-комунальні послуги" (1030) 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тис.грн.)</w:t>
            </w:r>
          </w:p>
        </w:tc>
      </w:tr>
      <w:tr>
        <w:trPr>
          <w:trHeight w:val="315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uk-UA"/>
              </w:rPr>
              <w:t xml:space="preserve">№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9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1759" w:type="dxa"/>
            <w:vMerge w:val="restart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актично спожито за січень - жовтень 2003 року</w:t>
            </w:r>
          </w:p>
        </w:tc>
        <w:tc>
          <w:tcPr>
            <w:tcW w:w="17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итома  вага  і-тої адміністративно-територіальної одиниці</w:t>
            </w:r>
          </w:p>
        </w:tc>
        <w:tc>
          <w:tcPr>
            <w:tcW w:w="2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Плановий обсяг видатків на фінансування житлово-комунальних послуг  на 2004 рік  </w:t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759" w:type="dxa"/>
            <w:vMerge w:val="continue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7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2220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759" w:type="dxa"/>
            <w:vMerge w:val="continue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7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379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9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uk-UA"/>
              </w:rPr>
              <w:t>м. Миколаїв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96,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8,09755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78,40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uk-UA"/>
              </w:rPr>
              <w:t>м. Вознесенськ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0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,04665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2,70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3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uk-UA"/>
              </w:rPr>
              <w:t>м. Очаків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5,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,72102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9,00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4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uk-UA"/>
              </w:rPr>
              <w:t>м. Первомайськ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5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,18690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49,30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5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uk-UA"/>
              </w:rPr>
              <w:t>м. Южноукраїнськ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000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6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Арбузинський р-н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000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7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Баштанський р-н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31910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,50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8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Березанський р-н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23553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10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9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Березнегуватський р-н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31150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,40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0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Братський р-н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637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80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1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Веселинівський р-н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000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2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Вознесенський р-н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000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3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Врадіївський р-н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6715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,90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4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Доманівський р-н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760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5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Єланецький р-н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760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6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Жовтневий р-н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000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7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Казанківський р-н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000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8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Кривоозерський р-н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3799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70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9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Миколаївський р-н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45586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,90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0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Новобузький р-н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357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50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1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Новоодеський р-н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53183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,30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2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Очаківський р-н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3039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50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3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Первомайський р-н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23553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10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4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Снігурівський р-н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41787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,20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Разом по бюджетах міст і районів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 316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00,00000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 730,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5:03:00Z</dcterms:created>
  <dc:creator>travynko</dc:creator>
  <dc:description/>
  <dc:language>en-US</dc:language>
  <cp:lastModifiedBy>travynko</cp:lastModifiedBy>
  <dcterms:modified xsi:type="dcterms:W3CDTF">2004-01-13T15:43:00Z</dcterms:modified>
  <cp:revision>2</cp:revision>
  <dc:subject/>
  <dc:title>Додаток 3</dc:title>
</cp:coreProperties>
</file>