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60"/>
        <w:gridCol w:w="215"/>
        <w:gridCol w:w="1725"/>
        <w:gridCol w:w="1793"/>
        <w:gridCol w:w="2460"/>
      </w:tblGrid>
      <w:tr>
        <w:trPr>
          <w:trHeight w:val="360" w:hRule="atLeast"/>
        </w:trPr>
        <w:tc>
          <w:tcPr>
            <w:tcW w:w="3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9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Порядку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3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96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705" w:hRule="atLeast"/>
        </w:trPr>
        <w:tc>
          <w:tcPr>
            <w:tcW w:w="96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КФК 090208 "Пільги громадянам, які постраждали внаслідок Чорнобильської катастрофи, на придбання твердого палива" (1070) 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0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нтингент пільговиків по твердому і рідкому побутовому паливу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итома  вага  і-тої адміністративно-територіальної одиниці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лановий обсяг видатків на фінансування пільг по оплаті твердого та рідкого пічного побутового палива на 2004 рік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22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0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uk-UA"/>
              </w:rPr>
              <w:t>м. Миколаїв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54664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Вознесенсь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43699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Очаків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1833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Первомайсь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90998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Южноукраїнсь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00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Разом по бюджетах міст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9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,71195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3,2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Арбузин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,83797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аштан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3666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ан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29133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негуват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820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рат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92799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1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еселинів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45499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2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знесен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54664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3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радіїв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4730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4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Доманів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2553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Єланец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90998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6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Жовтнев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,34697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7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азанків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10966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ривоозер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,51064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1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9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иколаїв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2553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буз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910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1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оде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90998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2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чаків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7463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3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ервомай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41899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4.</w:t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нігурівський р-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,18331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азом по бюджетах міст і районів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11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0,0000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52:00Z</dcterms:created>
  <dc:creator>travynko</dc:creator>
  <dc:description/>
  <dc:language>en-US</dc:language>
  <cp:lastModifiedBy>travynko</cp:lastModifiedBy>
  <dcterms:modified xsi:type="dcterms:W3CDTF">2004-01-13T15:53:00Z</dcterms:modified>
  <cp:revision>2</cp:revision>
  <dc:subject/>
  <dc:title>Додаток 9</dc:title>
</cp:coreProperties>
</file>