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80"/>
        <w:gridCol w:w="1780"/>
        <w:gridCol w:w="1793"/>
        <w:gridCol w:w="1960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6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90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720" w:hRule="atLeast"/>
        </w:trPr>
        <w:tc>
          <w:tcPr>
            <w:tcW w:w="909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бсягу субвенції із спеціального фонду державного бюджету на погашення заборгованості по пільгах на послуги зв"язку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боргованість станом на 01.01.03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итома  вага  і-тої адміністративно-територіальної одиниці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лановий обсяг видатків на фінансування пільг   з послуг зв'язку на 2004 рік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22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1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4,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41,9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6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8,1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9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9,5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,9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,2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8,7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8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,2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,9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,7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,5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,3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9,5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,8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,8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 56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 009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28:00Z</dcterms:created>
  <dc:creator>travynko</dc:creator>
  <dc:description/>
  <dc:language>en-US</dc:language>
  <cp:lastModifiedBy>travynko</cp:lastModifiedBy>
  <dcterms:modified xsi:type="dcterms:W3CDTF">2004-01-13T15:55:00Z</dcterms:modified>
  <cp:revision>2</cp:revision>
  <dc:subject/>
  <dc:title>Додаток 16</dc:title>
</cp:coreProperties>
</file>