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5664" w:hanging="0"/>
        <w:jc w:val="both"/>
        <w:rPr>
          <w:lang w:val="uk-UA"/>
        </w:rPr>
      </w:pPr>
      <w:r>
        <w:rPr>
          <w:lang w:val="uk-UA"/>
        </w:rPr>
        <w:t>Додаток  6</w:t>
      </w:r>
    </w:p>
    <w:p>
      <w:pPr>
        <w:pStyle w:val="2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5664" w:hanging="0"/>
        <w:jc w:val="both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2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5664" w:hanging="0"/>
        <w:jc w:val="both"/>
        <w:rPr>
          <w:lang w:val="uk-UA"/>
        </w:rPr>
      </w:pPr>
      <w:r>
        <w:rPr>
          <w:lang w:val="uk-UA"/>
        </w:rPr>
        <w:t>від 17 грудня 2003 р. № 3</w:t>
      </w:r>
    </w:p>
    <w:p>
      <w:pPr>
        <w:pStyle w:val="2"/>
        <w:tabs>
          <w:tab w:val="clear" w:pos="708"/>
          <w:tab w:val="left" w:pos="5940" w:leader="none"/>
          <w:tab w:val="left" w:pos="6120" w:leader="none"/>
        </w:tabs>
        <w:spacing w:lineRule="auto" w:line="240"/>
        <w:ind w:left="5664"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284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/>
        <w:ind w:left="284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                                                                                               розрахунку обсягу субвенції з державного бюджету місцевим бюджетам на будівництво та придбання  житла військовослуж-бовцям,  особам рядового і начальницького складу кримінально-виконавчої системи та органів внутрішніх справ, в тому числі звільненим у запас або відставку за станом здоров'я, віком, вислугою років та у зв'язку із скороченням штатів, які перебувають на квартирному обліку за місцем проживання, членам сімей з числа цих осіб, які загинули під час виконання ними службових обов`язків, а також  учасникам бойових дій в Афганістані та воєнних конфліктів у зарубіжних країнах, а також для інвалідів-глухих, інвалідів-сліпих</w:t>
      </w:r>
    </w:p>
    <w:p>
      <w:pPr>
        <w:pStyle w:val="TextBodyIndent"/>
        <w:ind w:right="99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right="99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овий обсяг видатків у розрізі адміністративно-територіальних одиниць визначений відповідно до статті 105 Бюджетного кодексу України та вимог Постанови Кабінету Міністрів України від         2 жовтня 2003 року № 1550 “Про затвердження Порядку використання субвенції з державного бюджету місцевим бюджетам на будівництво та придбання житла окремим категоріям громадян”, виходячи із кількості сімей військовослужбовців, осіб рядового і начальницького складу кримінально-виконавчої системи та органів внутрішніх справ, які знаходяться на квартирному обліку в органах місцевого самоврядування та середньої вартості  будівництва чи придбання 1 кв.м загальної площі житла у відповідному регіоні, яка не перевищує опосередкованої вартості 1 кв.м загальної площі житла по Миколаївській області, визначеної Державним комітетом будівництва, архітектури та житлової політики України на 2003 рік (додаток 1). </w:t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вимог статті 109 Закону України „Про Державний бюджет України на 2004 рік” кошти, передбачені для будівництва (придбання) житла для військовослужбовців, осіб рядового і начальницького складу кримінально-виконавчої системи та органів внутрішніх справ, спрямовуються переважно на придбання житла на вторинному ринку. Спрямування коштів на будівництво житла для зазначених категорій громадян здійснюється лише у випадку завершення розпочатого у 2003 році будівництва, а також у разі, якщо вартість будівництва нового житла є меншою, ніж вартість його придбання на вторинному ринку в певному населеному пункті у порядку, визначеному Кабінетом Міністрів України. </w:t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99" w:firstLine="540"/>
        <w:rPr/>
      </w:pPr>
      <w:r>
        <w:rPr>
          <w:sz w:val="28"/>
          <w:szCs w:val="28"/>
          <w:lang w:val="uk-UA"/>
        </w:rPr>
        <w:t>Розрахунковий обсяг субвенції на будівництво та придбання житла  для інвалідів-глухих, інвалідів-сліпих у розрізі адміністративно-територіальних одиниць визначено, виходячи із кількості сімей інвалідів-глухих, інвалідів-сліпих та середньої вартості  будівництва чи придбання 1 кв.м загальної площі житла у відповідному  регіоні,      яка не перевищує опосередкованої  вартості 1 кв.м загальної площі житла по Миколаївській області, визначеної Державним комітетом будівництва, архітектури та житлової політики України на 2004 рік (додаток 2).</w:t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530"/>
        <w:gridCol w:w="3137"/>
      </w:tblGrid>
      <w:tr>
        <w:trPr/>
        <w:tc>
          <w:tcPr>
            <w:tcW w:w="4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секретаріату виконавч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асної ради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Кравченко</w:t>
            </w:r>
          </w:p>
        </w:tc>
      </w:tr>
    </w:tbl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80"/>
        <w:gridCol w:w="1398"/>
        <w:gridCol w:w="1360"/>
        <w:gridCol w:w="1360"/>
        <w:gridCol w:w="1420"/>
        <w:gridCol w:w="1360"/>
      </w:tblGrid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0" w:name="RANGE!A1%3AG39"/>
            <w:bookmarkStart w:id="1" w:name="RANGE!A1%3AG39"/>
            <w:bookmarkEnd w:id="1"/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одаток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о  Порядку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2865" w:hRule="atLeast"/>
        </w:trPr>
        <w:tc>
          <w:tcPr>
            <w:tcW w:w="100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Р о з п о д і л </w:t>
            </w:r>
            <w:r>
              <w:rPr>
                <w:b/>
                <w:bCs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коштів цільової субвенції (КФК 250327) з державного бюджету місцевим бюджетам на будівництво та придбання  житла військовослужбовцям, особам рядового і начальницького складу кримінально-виконавчої системи та органів внутрішніх справ, в т.ч. звільненим у запас або відставку за станом здоров"я, віком, вислугою років та у зв"язку із скороченням штатів, які перебувають на квартирному обліку за місцем проживання, членам сімей з числа цих осіб, які загинули під час виконання ними службових обов"язків, а також учасникам бойових дій в Афганістані та воєнних конфліктів у зарубіжних країнах на 2004 рік</w:t>
            </w:r>
          </w:p>
        </w:tc>
      </w:tr>
      <w:tr>
        <w:trPr>
          <w:trHeight w:val="21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 xml:space="preserve">№  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лькість  пільговиків (чол.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треба у наданні загальної площі житла           (кв.м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ртість         1 кв.м загальної площі житла        за 2003 рік        (тис. грн.)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треба у коштах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лановий обсяг розподілу цільової субвенції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(гр.4 * гр.5)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м.Миколаїв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711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282,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0,6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м.Вознесенськ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0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м.Очаків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0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2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м.Первомайськ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30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7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8,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м.Южноукраїнськ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0,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8,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Арбузинський р-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6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Баштанський р-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Березанський р-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9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Березнегуватський р-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Веселинівський р-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Врадіївський р-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8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39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2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Доманівський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3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Казанківський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39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4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Кривоозерський р-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,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5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Миколаївський р-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1,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6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Новобузький р-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57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7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Новоодеський р-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8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Снігурівський р-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5</w:t>
            </w:r>
          </w:p>
        </w:tc>
      </w:tr>
      <w:tr>
        <w:trPr>
          <w:trHeight w:val="58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 по бюджетах    міст і районів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2006,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25250,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873,6</w:t>
            </w:r>
          </w:p>
        </w:tc>
      </w:tr>
    </w:tbl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00" w:type="dxa"/>
        <w:jc w:val="left"/>
        <w:tblInd w:w="-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20"/>
        <w:gridCol w:w="1420"/>
        <w:gridCol w:w="1360"/>
        <w:gridCol w:w="1360"/>
        <w:gridCol w:w="1420"/>
        <w:gridCol w:w="1360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  <w:bookmarkStart w:id="2" w:name="RANGE!A1%3AG38"/>
            <w:bookmarkStart w:id="3" w:name="RANGE!A1%3AG38"/>
            <w:bookmarkEnd w:id="3"/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одаток 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до Порядку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104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 о з п о д і л                                                                                                                                                                                                   коштів цільової субвенції  з державного бюджету місцевим бюджетам на будівництво та придбання  житла для інвалідів-глухих, інвалідів-сліпих на 2004 рік</w:t>
            </w:r>
          </w:p>
        </w:tc>
      </w:tr>
      <w:tr>
        <w:trPr>
          <w:trHeight w:val="6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 xml:space="preserve">№     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лькість  пільговиків (чол.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треба у наданні загальної площі житла           (кв.м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ртість         1 кв.м загальної площі житла        за 2003 рік        (тис. грн.)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треба у коштах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лановий обсяг розподілу цільової субвенції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(гр.4 * гр.5)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.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м.Миколаїв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36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,1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89,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2.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м.Вознесенсь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50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,4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40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5,0</w:t>
            </w:r>
          </w:p>
        </w:tc>
      </w:tr>
      <w:tr>
        <w:trPr>
          <w:trHeight w:val="64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 по бюджетах міст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2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386,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х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929,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40,0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8" w:top="161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Arial Cy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3:52:00Z</dcterms:created>
  <dc:creator>fmx620</dc:creator>
  <dc:description/>
  <dc:language>en-US</dc:language>
  <cp:lastModifiedBy>travynko</cp:lastModifiedBy>
  <cp:lastPrinted>2003-12-11T14:46:00Z</cp:lastPrinted>
  <dcterms:modified xsi:type="dcterms:W3CDTF">2004-01-13T15:47:00Z</dcterms:modified>
  <cp:revision>4</cp:revision>
  <dc:subject/>
  <dc:title>Додаток  6</dc:title>
</cp:coreProperties>
</file>