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00"/>
        <w:gridCol w:w="1047"/>
        <w:gridCol w:w="1240"/>
        <w:gridCol w:w="1681"/>
        <w:gridCol w:w="1314"/>
        <w:gridCol w:w="1026"/>
        <w:gridCol w:w="1227"/>
      </w:tblGrid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даток 18</w:t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 Порядку</w:t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08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108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обсягів видатків бюджетів міст і районів області за функцією  </w:t>
            </w:r>
          </w:p>
        </w:tc>
      </w:tr>
      <w:tr>
        <w:trPr>
          <w:trHeight w:val="315" w:hRule="atLeast"/>
        </w:trPr>
        <w:tc>
          <w:tcPr>
            <w:tcW w:w="108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КФК 090300(1040) "Допомога сім'ям з дітьми" - всього 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(тис.грн.)</w:t>
            </w:r>
          </w:p>
        </w:tc>
      </w:tr>
      <w:tr>
        <w:trPr>
          <w:trHeight w:val="33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Назва адміністративно-територіальних одиниць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помога у зв'язку з вагітністю та пологами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дноразова допомога при народженні дитини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помога на догляд за дитиною віком до 3 років незастрахованим матерям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помога на дітей, які перебувають під опікою чи піклуванням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помога на дітей одиноким матерям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Разом </w:t>
            </w:r>
          </w:p>
        </w:tc>
      </w:tr>
      <w:tr>
        <w:trPr>
          <w:trHeight w:val="48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16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>м. Миколаї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33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82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39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1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94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60,8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Вознесенсь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3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1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7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92,3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3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Очак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5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7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2,1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4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Первомайсь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8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8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69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33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81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5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Южноукраїнсь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8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2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49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1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29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6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Арбузинський р-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8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7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8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81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7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аштанський р-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3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7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24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60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8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ерезанський р-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9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9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9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4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66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9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ерезнегуватський р-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8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1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0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19,7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0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ратський р-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5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1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3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7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80,0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1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еселинівський р-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3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9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1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1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39,0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2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ознесенський р-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9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5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45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6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6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3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радіївський р-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5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0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2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6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83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4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оманівський р-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7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45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2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26,2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5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Єланецький р-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4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9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30,2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6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Жовтневий р-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4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7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22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0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67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7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азанківський р-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3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37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9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66,7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8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ривоозерський р-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8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43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1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37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9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иколаївський р-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9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4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1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3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32,4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0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овобузький р-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6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9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9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7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56,7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1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овоодеський р-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5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9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16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5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1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8,3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2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чаківський р-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9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1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9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0,6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3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ервомайський р-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9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9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5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66,6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4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нігурівський р-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2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2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96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2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0,0</w:t>
            </w:r>
          </w:p>
        </w:tc>
      </w:tr>
      <w:tr>
        <w:trPr>
          <w:trHeight w:val="96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ом по бюджетах                                  міст і район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746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533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8081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79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4682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7838,9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07:00Z</dcterms:created>
  <dc:creator>travynko</dc:creator>
  <dc:description/>
  <dc:language>en-US</dc:language>
  <cp:lastModifiedBy>travynko</cp:lastModifiedBy>
  <dcterms:modified xsi:type="dcterms:W3CDTF">2004-01-13T15:08:00Z</dcterms:modified>
  <cp:revision>1</cp:revision>
  <dc:subject/>
  <dc:title>Додаток 18</dc:title>
</cp:coreProperties>
</file>