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0"/>
        <w:gridCol w:w="258"/>
        <w:gridCol w:w="1682"/>
        <w:gridCol w:w="1793"/>
        <w:gridCol w:w="2000"/>
      </w:tblGrid>
      <w:tr>
        <w:trPr>
          <w:trHeight w:val="360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4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913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1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645" w:hRule="atLeast"/>
        </w:trPr>
        <w:tc>
          <w:tcPr>
            <w:tcW w:w="91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207 "Пільги громадянам, які постраждали внаслідок Чорнобильської катастрофи, на житлово-комунальні послуги" (1070) 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682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ктично спожито за січень - жовтень 2003 року з урахуванням боргів минулих років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итома  вага  і-тої адміністративно-територіальної одиниці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лановий обсяг видатків на фінансування житлово-комунальних послуг  на 2004 рік  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22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48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1,6914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59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6311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855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7,1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931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6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,9954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69,0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азом по бюджетах міст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82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9,535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279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804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105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089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994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414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,8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514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,9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98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767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,8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641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,3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187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,3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0802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6,2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678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98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9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47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089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0865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6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741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3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672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,5</w:t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158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000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662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4:00Z</dcterms:created>
  <dc:creator>travynko</dc:creator>
  <dc:description/>
  <dc:language>en-US</dc:language>
  <cp:lastModifiedBy>travynko</cp:lastModifiedBy>
  <dcterms:modified xsi:type="dcterms:W3CDTF">2004-01-13T15:45:00Z</dcterms:modified>
  <cp:revision>2</cp:revision>
  <dc:subject/>
  <dc:title>Додаток 4</dc:title>
</cp:coreProperties>
</file>