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87"/>
        <w:gridCol w:w="181"/>
        <w:gridCol w:w="1672"/>
        <w:gridCol w:w="1140"/>
        <w:gridCol w:w="1460"/>
        <w:gridCol w:w="985"/>
        <w:gridCol w:w="1227"/>
      </w:tblGrid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даток 23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орядку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озрахункові показники </w:t>
            </w:r>
          </w:p>
        </w:tc>
      </w:tr>
      <w:tr>
        <w:trPr>
          <w:trHeight w:val="315" w:hRule="atLeast"/>
        </w:trPr>
        <w:tc>
          <w:tcPr>
            <w:tcW w:w="10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сягів видатків бюджетів міст і районів області за функцією  </w:t>
            </w:r>
          </w:p>
        </w:tc>
      </w:tr>
      <w:tr>
        <w:trPr>
          <w:trHeight w:val="360" w:hRule="atLeast"/>
        </w:trPr>
        <w:tc>
          <w:tcPr>
            <w:tcW w:w="10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ФК 090306 (1040) "Допомога на дітей одиноким матерям"     </w:t>
            </w:r>
          </w:p>
        </w:tc>
      </w:tr>
      <w:tr>
        <w:trPr>
          <w:trHeight w:val="43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ис.грн.)</w:t>
            </w:r>
          </w:p>
        </w:tc>
      </w:tr>
      <w:tr>
        <w:trPr>
          <w:trHeight w:val="37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 адміністративно-територіальних одиниць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едньомісячна кількість одержувачів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допомоги (грн.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на рік  (з урахуванням індексації розмірів допомоги К=1,0132)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тові видатки (1,7%)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м витрат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м. Миколаїв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4,5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Вознесенськ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Очаків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Первомайськ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м. Южноукраїнськ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бузин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штан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ан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резнегуват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рат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селині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8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знесен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адії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мані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Єланец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овтнев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занкі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9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воозер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колаї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4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буз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ооде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чакі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вомай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1</w:t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нігурівський р-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1</w:t>
            </w:r>
          </w:p>
        </w:tc>
      </w:tr>
      <w:tr>
        <w:trPr>
          <w:trHeight w:val="81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ом по бюджетах                                  міст і районів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,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0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82,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0:00Z</dcterms:created>
  <dc:creator>travynko</dc:creator>
  <dc:description/>
  <dc:language>en-US</dc:language>
  <cp:lastModifiedBy>travynko</cp:lastModifiedBy>
  <dcterms:modified xsi:type="dcterms:W3CDTF">2004-01-13T15:59:00Z</dcterms:modified>
  <cp:revision>2</cp:revision>
  <dc:subject/>
  <dc:title>Додаток 23</dc:title>
</cp:coreProperties>
</file>