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80"/>
        <w:gridCol w:w="225"/>
        <w:gridCol w:w="1715"/>
        <w:gridCol w:w="1793"/>
        <w:gridCol w:w="2200"/>
      </w:tblGrid>
      <w:tr>
        <w:trPr>
          <w:trHeight w:val="360" w:hRule="atLeast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3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15" w:hRule="atLeast"/>
        </w:trPr>
        <w:tc>
          <w:tcPr>
            <w:tcW w:w="936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405" w:hRule="atLeast"/>
        </w:trPr>
        <w:tc>
          <w:tcPr>
            <w:tcW w:w="9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203 "Інші  пільги ветеранам війни і праці" (1030) </w:t>
            </w:r>
          </w:p>
        </w:tc>
      </w:tr>
      <w:tr>
        <w:trPr>
          <w:trHeight w:val="585" w:hRule="atLeast"/>
        </w:trPr>
        <w:tc>
          <w:tcPr>
            <w:tcW w:w="9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(санаторно-курортне лікування, капітальний ремонт, компенсація на бензин, почесне поховання)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1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ількість ветеранів війни і праці 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итома  вага  і-тої адміністративно-територіальної одиниці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лановий обсяг видатків на фінансування інших пільг  на 2004 рік  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943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,8006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56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24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4686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9,4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3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510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93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7121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4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1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831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0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1564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,1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9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9173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8,3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42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381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,8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19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006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,1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81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8247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2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0717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1,4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9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6751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3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7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7596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6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4244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0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959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35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5174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0,3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40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1057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,1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29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5330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91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535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7,1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11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4488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9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83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7938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,9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9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394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,8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41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5485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1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46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5739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1,4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895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0,0000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49:00Z</dcterms:created>
  <dc:creator>travynko</dc:creator>
  <dc:description/>
  <dc:language>en-US</dc:language>
  <cp:lastModifiedBy>travynko</cp:lastModifiedBy>
  <dcterms:modified xsi:type="dcterms:W3CDTF">2004-01-13T15:57:00Z</dcterms:modified>
  <cp:revision>2</cp:revision>
  <dc:subject/>
  <dc:title>Додаток 13</dc:title>
</cp:coreProperties>
</file>