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07"/>
        <w:gridCol w:w="1970"/>
        <w:gridCol w:w="1782"/>
        <w:gridCol w:w="2159"/>
        <w:gridCol w:w="1467"/>
        <w:gridCol w:w="1406"/>
      </w:tblGrid>
      <w:tr>
        <w:trPr>
          <w:trHeight w:val="379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даток  11</w:t>
            </w:r>
          </w:p>
        </w:tc>
      </w:tr>
      <w:tr>
        <w:trPr>
          <w:trHeight w:val="379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 Порядку</w:t>
            </w:r>
          </w:p>
        </w:tc>
      </w:tr>
      <w:tr>
        <w:trPr>
          <w:trHeight w:val="342" w:hRule="atLeast"/>
        </w:trPr>
        <w:tc>
          <w:tcPr>
            <w:tcW w:w="10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Розподі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цільової субвенції КФК (250329) на надання пільг ветеранам війни і праці, військової служби, органів  внутрішніх  справ,  реабілітованим  громадянам,  які  стали  інвалідами  внаслідок  репресій, або є  пенсіонерами,  громадянам,  які   постраждали  внаслідок  Чорнобильської  катастрофи,  з  послуг зв"язку  та  інших  передбачених чинним законодавством  пільг  (крім  пільг  на  одержання  ліків, зубопротезування, оплату електроенергії, природного і скрапленого газу, твердого та рідкого пічного побутового палива, послуг тепло-, водопостачання і водовідведення, квартирної плати, вивезення побутового сміття та рідких нечистот ) та компенсацію за пільговий проїзд окремих категорій громадян</w:t>
            </w:r>
          </w:p>
        </w:tc>
      </w:tr>
      <w:tr>
        <w:trPr>
          <w:trHeight w:val="379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(тис. грн.)</w:t>
            </w:r>
          </w:p>
        </w:tc>
      </w:tr>
      <w:tr>
        <w:trPr>
          <w:trHeight w:val="379" w:hRule="atLeast"/>
        </w:trPr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Назва адміністративно-територіальних одиниць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Загальна сума субвенції на 2004 рік</w:t>
            </w:r>
          </w:p>
        </w:tc>
        <w:tc>
          <w:tcPr>
            <w:tcW w:w="50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В т.ч.</w:t>
            </w:r>
          </w:p>
        </w:tc>
      </w:tr>
      <w:tr>
        <w:trPr>
          <w:trHeight w:val="379" w:hRule="atLeast"/>
        </w:trPr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Компенсація за пільговий проїзд окремих категорій громадян</w:t>
            </w:r>
          </w:p>
        </w:tc>
        <w:tc>
          <w:tcPr>
            <w:tcW w:w="14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Зв"язок</w:t>
            </w:r>
          </w:p>
        </w:tc>
        <w:tc>
          <w:tcPr>
            <w:tcW w:w="14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Інші пільги</w:t>
            </w:r>
          </w:p>
        </w:tc>
      </w:tr>
      <w:tr>
        <w:trPr>
          <w:trHeight w:val="379" w:hRule="atLeast"/>
        </w:trPr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14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1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14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1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14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1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</w:t>
            </w:r>
          </w:p>
        </w:tc>
        <w:tc>
          <w:tcPr>
            <w:tcW w:w="2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5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1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м. Миколаїв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7437,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5064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516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856,0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2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м.Вознесенск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526,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06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50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69,4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3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м.Очаків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18,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20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69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9,0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4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м.Первомайськ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807,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496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96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14,2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5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м.Южноукраїнськ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95,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55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07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3,7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6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Арбузинський р-н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57,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80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3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43,1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7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Баштанський р-н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95,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76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60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58,3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8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Березанський р-н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17,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59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4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2,8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9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Березнегуватський р-н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48,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67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40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40,1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10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Братський р-н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25,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58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0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6,5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11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Веселинівський р-н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77,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01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4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41,4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12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Вознесенський р-н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49,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52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43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53,5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13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Врадіївський р-н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23,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56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2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5,2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14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Доманівський р-н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95,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11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6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48,5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15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Єланецький р-н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71,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23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2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6,0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16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Жовтневий р-н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462,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67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5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70,3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17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Казанківський р-н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52,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85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5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42,1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18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Кривоозерський р-н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17,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27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9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50,7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19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Миколаївський р-н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90,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28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5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47,1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20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Новобузький р-н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16,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34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3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49,0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21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Новоодеський р-н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66,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62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48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55,9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22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Очаківський р-н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06,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62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9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4,8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23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Первомайський р-н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93,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91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0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71,0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24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Снігурівський р-н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478,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36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70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71,4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 xml:space="preserve">Разом по бюджетах                            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15030,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10326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2704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2000,0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  <w:t>міст і районів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0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31:00Z</dcterms:created>
  <dc:creator>travynko</dc:creator>
  <dc:description/>
  <dc:language>en-US</dc:language>
  <cp:lastModifiedBy>travynko</cp:lastModifiedBy>
  <dcterms:modified xsi:type="dcterms:W3CDTF">2004-01-13T15:39:00Z</dcterms:modified>
  <cp:revision>2</cp:revision>
  <dc:subject/>
  <dc:title>Додаток  11</dc:title>
</cp:coreProperties>
</file>