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20"/>
        <w:gridCol w:w="1480"/>
        <w:gridCol w:w="1380"/>
        <w:gridCol w:w="1680"/>
        <w:gridCol w:w="1540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 7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на 2004 рік за функцією  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ФК 090202 "Пільги ветеранам війни і праці на придбання твердого палива та скрапленого газу" (1030)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4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795" w:hRule="atLeast"/>
        </w:trPr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540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Загальна сума витрат на оплату твердого палива, скрапленого газу в розрізі пільгових  категорій населення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 обсяг видатків на фінансування пільг на придбання твердого палива та скрапленого газу на 2004 рік</w:t>
            </w:r>
          </w:p>
        </w:tc>
      </w:tr>
      <w:tr>
        <w:trPr>
          <w:trHeight w:val="52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валіди війни  (100 %)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часники бойових дій    (75%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часники війни     (50%)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6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4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4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0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8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3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8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5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7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8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7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0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2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6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7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7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3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4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6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4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4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3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4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9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9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82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319,1</w:t>
            </w:r>
          </w:p>
        </w:tc>
      </w:tr>
      <w:tr>
        <w:trPr>
          <w:trHeight w:val="73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51:00Z</dcterms:created>
  <dc:creator>travynko</dc:creator>
  <dc:description/>
  <dc:language>en-US</dc:language>
  <cp:lastModifiedBy>travynko</cp:lastModifiedBy>
  <dcterms:modified xsi:type="dcterms:W3CDTF">2004-01-13T15:50:00Z</dcterms:modified>
  <cp:revision>2</cp:revision>
  <dc:subject/>
  <dc:title>Додаток  7</dc:title>
</cp:coreProperties>
</file>