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60"/>
        <w:gridCol w:w="80"/>
        <w:gridCol w:w="1540"/>
        <w:gridCol w:w="1620"/>
        <w:gridCol w:w="1620"/>
        <w:gridCol w:w="1780"/>
      </w:tblGrid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бсягів видатків бюджетів міст і районів  області на 2004 рік за функцією</w:t>
            </w:r>
          </w:p>
        </w:tc>
      </w:tr>
      <w:tr>
        <w:trPr>
          <w:trHeight w:val="795" w:hRule="atLeast"/>
        </w:trPr>
        <w:tc>
          <w:tcPr>
            <w:tcW w:w="102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405 "Додаткові виплати населенню на покриття витрат на оплату  житлово-комунальних послуг (1061) </w:t>
            </w:r>
          </w:p>
        </w:tc>
      </w:tr>
      <w:tr>
        <w:trPr>
          <w:trHeight w:val="330" w:hRule="atLeast"/>
        </w:trPr>
        <w:tc>
          <w:tcPr>
            <w:tcW w:w="102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(тверде паливо та скраплений газ)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отримувачів субсидій на покриття витрат по оплаті твердого палива та скрапленого газу станом на 01.11.03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редній розмір субсидії на покриття  витрат по оплаті  твердого палива та скрапленого газу в 2003 році (грн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Розрахунковий розмір субсидії на покриття  витрат по оплаті  твердого палива та скрапленого газу на  2004 рік  (грн.)        к=1,21 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додаткові виплати населенню на покриття витрат по оплаті твердого палива та скрапленого газу на 2004 рік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87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8,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0,4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8,4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3,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2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9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9,3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,8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0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4,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8,1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1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9,3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0,2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3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1,7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1,5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7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6,6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1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9,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8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,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,9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2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8,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4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9,5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3,5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4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0,6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7,3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2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0,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7,9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6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9,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9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1,6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3,8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8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5,9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1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3,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2,1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8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2,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9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6,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9,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1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1,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,2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2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3,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,7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3,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2,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8,8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7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7,3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,9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 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2,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1,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 61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53:00Z</dcterms:created>
  <dc:creator>travynko</dc:creator>
  <dc:description/>
  <dc:language>en-US</dc:language>
  <cp:lastModifiedBy>travynko</cp:lastModifiedBy>
  <dcterms:modified xsi:type="dcterms:W3CDTF">2004-01-13T15:52:00Z</dcterms:modified>
  <cp:revision>2</cp:revision>
  <dc:subject/>
  <dc:title>Додаток 10</dc:title>
</cp:coreProperties>
</file>