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87"/>
        <w:gridCol w:w="298"/>
        <w:gridCol w:w="1228"/>
        <w:gridCol w:w="2080"/>
        <w:gridCol w:w="1182"/>
        <w:gridCol w:w="900"/>
        <w:gridCol w:w="1084"/>
      </w:tblGrid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даток 27</w:t>
            </w:r>
          </w:p>
        </w:tc>
      </w:tr>
      <w:tr>
        <w:trPr>
          <w:trHeight w:val="27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101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01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60" w:hRule="atLeast"/>
        </w:trPr>
        <w:tc>
          <w:tcPr>
            <w:tcW w:w="101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ФК 090401(1040) "Державна соціальна допомога малозабезпеченим сім`ям"  </w:t>
            </w:r>
          </w:p>
        </w:tc>
      </w:tr>
      <w:tr>
        <w:trPr>
          <w:trHeight w:val="43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 грн.)</w:t>
            </w:r>
          </w:p>
        </w:tc>
      </w:tr>
      <w:tr>
        <w:trPr>
          <w:trHeight w:val="480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адміністративно-територіальних одиниць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ьомісячна кількість одержувачів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редній розмір допомоги                    (рівень забезпечення прожиткового мінімуму для працездатних                                                                                    осіб - 80 грн.,  непрацездатних - 110 грн.,  інвалідів - 115 грн.),                                                                                                                                    грн.  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 на рік             (з урахуванням індексації розмірів допомоги К=1,0132)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ові видатки (1,7%)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 видатків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1,2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,7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,1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7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4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,7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9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6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3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,2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7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5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2,3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1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6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6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4</w:t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7,8</w:t>
            </w:r>
          </w:p>
        </w:tc>
      </w:tr>
      <w:tr>
        <w:trPr>
          <w:trHeight w:val="73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                      міст і район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,7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654,0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20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5:00Z</dcterms:created>
  <dc:creator>travynko</dc:creator>
  <dc:description/>
  <dc:language>en-US</dc:language>
  <cp:lastModifiedBy>travynko</cp:lastModifiedBy>
  <dcterms:modified xsi:type="dcterms:W3CDTF">2004-01-13T16:04:00Z</dcterms:modified>
  <cp:revision>2</cp:revision>
  <dc:subject/>
  <dc:title>Додаток 27</dc:title>
</cp:coreProperties>
</file>