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00"/>
        <w:gridCol w:w="175"/>
        <w:gridCol w:w="1765"/>
        <w:gridCol w:w="1793"/>
        <w:gridCol w:w="1980"/>
        <w:gridCol w:w="236"/>
        <w:gridCol w:w="3"/>
      </w:tblGrid>
      <w:tr>
        <w:trPr>
          <w:trHeight w:val="360" w:hRule="atLeast"/>
        </w:trPr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1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озрахункові показники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1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обсягів видатків бюджетів міст і районів області за функцією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1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КФК 090203 "Інші  пільги ветеранам війни і праці" (1030),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8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КФК 090206 "Інші  пільги ветеранам військової служби та ветеранам органів внутрішніх справ" (1030) </w:t>
            </w:r>
          </w:p>
        </w:tc>
      </w:tr>
      <w:tr>
        <w:trPr>
          <w:trHeight w:val="390" w:hRule="atLeast"/>
        </w:trPr>
        <w:tc>
          <w:tcPr>
            <w:tcW w:w="91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(послуги зв"язку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тис.грн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0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актично надано пільг на послуги зв"язку за січень-жовтень 2003 року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итома  вага  і-тої адміністративно-територіальної одиниці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лановий обсяг видатків на фінансування пільг   з послуг зв'язку             на 2004 рі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22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0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8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6,703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4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651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5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674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6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520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6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209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79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319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34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596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140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346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919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159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3564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10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73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538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57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70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46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797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47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164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6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6937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8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0,00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 54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47:00Z</dcterms:created>
  <dc:creator>travynko</dc:creator>
  <dc:description/>
  <dc:language>en-US</dc:language>
  <cp:lastModifiedBy>travynko</cp:lastModifiedBy>
  <dcterms:modified xsi:type="dcterms:W3CDTF">2004-01-13T15:56:00Z</dcterms:modified>
  <cp:revision>2</cp:revision>
  <dc:subject/>
  <dc:title>Додаток 15</dc:title>
</cp:coreProperties>
</file>