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</w:rPr>
      </w:pPr>
      <w:r>
        <w:rPr/>
        <w:object w:dxaOrig="8201" w:dyaOrig="110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7pt;height:38.7pt" filled="f" o:ole="">
            <v:imagedata r:id="rId3" o:title=""/>
          </v:shape>
          <o:OLEObject Type="Embed" ProgID="" ShapeID="ole_rId2" DrawAspect="Content" ObjectID="_1753046909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Style13"/>
        <w:rPr/>
      </w:pPr>
      <w:r>
        <w:rPr/>
        <w:t>У К Р А Ї Н А</w:t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sz w:val="40"/>
          <w:szCs w:val="40"/>
        </w:rPr>
        <w:t>МИКОЛАЇВСЬКА ОБЛАСНА РАД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32"/>
          <w:szCs w:val="40"/>
        </w:rPr>
      </w:pPr>
      <w:r>
        <w:rPr>
          <w:rFonts w:cs="Times New Roman;Times New Roman"/>
          <w:sz w:val="32"/>
          <w:szCs w:val="40"/>
        </w:rPr>
      </w:r>
    </w:p>
    <w:p>
      <w:pPr>
        <w:pStyle w:val="Heading2"/>
        <w:rPr/>
      </w:pPr>
      <w:r>
        <w:rPr/>
        <w:t>Р І Ш Е Н Н Я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>
          <w:sz w:val="28"/>
          <w:szCs w:val="28"/>
        </w:rPr>
        <w:t>Від</w:t>
      </w:r>
      <w:r>
        <w:rPr>
          <w:sz w:val="28"/>
          <w:szCs w:val="28"/>
          <w:lang w:val="uk-UA"/>
        </w:rPr>
        <w:t xml:space="preserve"> 17 грудня 2003 р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2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>м</w:t>
      </w:r>
      <w:r>
        <w:rPr>
          <w:b/>
          <w:lang w:val="uk-UA"/>
        </w:rPr>
        <w:t>.Миколаї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обласного                              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сія 24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у Миколаїв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03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78 Бюджетного кодексу України, пункту 17 частини першої статті 43 Закону України „Про місцеве самоврядування в Україні”, заслухавши та обговоривши інформацію начальника головного фінансового управління облдержадміністрації Сідень О.І. про внесення змін до обласного бюджету, обласна рад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   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зяти до відома інформацію начальника головного фінансового управління облдержадміністрації Сідень О.І. про внесення змін до обласного бюджет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Внести зміни в дохідні джерела загального фонду обласного бюджету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Відповідно  до  постанови Кабінету Міністрів України від 10 грудня 2003 року № 1912 збільшити обсяг субвенції ( КБК 41030800)  на надання пільг ветеранам війни і праці, ветеранам військової служби, ветеранам органів внутрішніх справ, реабілітованим  громадянам, які стали інвалідами внаслідок репресій, або є пенсіонерами, та субсидій населенню на оплату електроенергії, природного газу, послуг тепло -, водопостачання і водовідведення, квартирної плати, вивезення побутового сміття та рідких нечистот на 7314,5 тис.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 Затвердити уточнений обсяг доходів загального фонду обласного бюджету  на 2003 рік  у сумі  236776,6 тис. грн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 Зменшити видатки загального фонду  обласного бюджету по головних розпорядниках коштів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Головному управлінню сільського господарства і продовольства облдержадміністра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 повернення  коштів обласного бюджету,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які надавалися на зворотній основі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на фінансування програми підтрим-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ки розвитку насінництва в Микола-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ївській області на 2003 рік                                            - на </w:t>
      </w:r>
      <w:r>
        <w:rPr>
          <w:sz w:val="28"/>
          <w:szCs w:val="28"/>
        </w:rPr>
        <w:t>730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тис.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шти спрямувати на поновлення залишків коштів обласного бюджету на 1 січня 2003 року, залученого на покриття розриву між обсягом доходів і  видатків обласного бюджету.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Головному управлінню економіки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облдержадміністрації                                                 - на 13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 xml:space="preserve"> тис.грн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 Головному фінансовому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управлінню облдержадміністрації: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фонд непередбачених видатків                                    -  на  45,0 тис.грн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4. Управлінню з питань внутрішньої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олітики облдержадміністрації                                -  на  30,0 тис.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  Збільшити видатки із загального фонду обласного бюджету   на   2003 рік по головних розпорядниках коштів обласного бюджету 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1.     Головному фінансовому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управлінню облдержадміністрації:             </w:t>
      </w:r>
    </w:p>
    <w:p>
      <w:pPr>
        <w:pStyle w:val="Normal"/>
        <w:tabs>
          <w:tab w:val="clear" w:pos="708"/>
          <w:tab w:val="right" w:pos="952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субвенція на надання пільг ветеранам</w:t>
        <w:tab/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йни і праці, ветеранам військової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служби, ветеранам органів внутрішніх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рав, реабілітованим громадянам, які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ли інвалідами внаслідок репресій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бо  є пенсіонерами, та субсидій насе</w:t>
      </w:r>
      <w:r>
        <w:rPr>
          <w:sz w:val="28"/>
          <w:szCs w:val="28"/>
        </w:rPr>
        <w:t>-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ленню на оплату електроенергії, природ</w:t>
      </w:r>
      <w:r>
        <w:rPr>
          <w:sz w:val="28"/>
          <w:szCs w:val="28"/>
        </w:rPr>
        <w:t>-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ного газу, послуг тепло -, водопостачан</w:t>
      </w:r>
      <w:r>
        <w:rPr>
          <w:sz w:val="28"/>
          <w:szCs w:val="28"/>
        </w:rPr>
        <w:t>-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ня і водовідведення, квартирної плати,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ивезення побутового сміття та рідких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ечистот                                                                         - на 7314,5 тис.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шти, що передаються із загального фонду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бюджету до бюджету розвитку (спеціального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нду),                                                                            - на   137,0тис.грн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  Управлінню охорони здоров’</w:t>
      </w:r>
      <w:r>
        <w:rPr>
          <w:sz w:val="28"/>
          <w:szCs w:val="28"/>
        </w:rPr>
        <w:t xml:space="preserve">я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облдержадміністрації                                             - на   720,8 тис.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 Головному управлінню праці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та соціального захисту населення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облдержадміністрації                                                - на 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 xml:space="preserve"> тис.грн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.4. Управлінню з питань фізичної культур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і спорту облдержадміністрації                                 - на   30,0 тис.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6.  З метою недопущення кредиторської заборгованості, забезпечення своєчасності державних соціальних виплат та ефективного використання  державної соціальної допомоги пільговому контингенту внести зміни до обсягу міжбюджетних трансфертів з обласного бюджету бюджетам міст і районів област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6.1.   Затвердити бюджетам міст і районів уточнений обсяг субвенції (КФК 250328) на надання пільг ветеранам війни і праці, ветеранам військової служби, ветеранам органів внутрішніх справ, реабілітованим громадянам, які стали інвалідами внаслідок репресій, або є  пенсіонерами, та субсидій населенню на оплату електроенергії, природного газу, послуг тепло-, водопостачання і водовідведення, квартирної плати, вивезення побутового сміття та рідких нечистот ( згідно з додатком 1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rPr/>
      </w:pPr>
      <w:r>
        <w:rPr/>
        <w:t xml:space="preserve">6.2. </w:t>
      </w:r>
      <w:r>
        <w:rPr>
          <w:szCs w:val="28"/>
        </w:rPr>
        <w:t>Затвердити   перерозподіл   між   бюджетами   міст   і   районів   субвенції  (КФК 250350) з обласного бюджету на фінансування державної соціальної допомоги по догляду за інвалідами I чи II групи внаслідок психічного   захворювання , притулків для неповнолітніх (згідно з додатком 2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7.   Внести зміни в дохідні джерела спеціального фонду обласного бюджету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. Збільшити на 137,0 тис.грн. надходження до бюджету розвитку  (спеціального фонду)  від передачі коштів із загального фонду до бюджету розвитку ( КБК 43010000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2.  Зменшити на 137,0 тис.грн. надходження від відчуження майна, що знаходиться в комунальній власності (КБК 31030000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8.    Затвердити видатки спеціального фонду обласного бюджету по головних розпорядниках кошті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  головному управлінню       економіки     облдержадміністрації на - 137,0 тис.грн. (КФК 180409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9. Зменшити видатки спеціального фонду по головних розпорядниках коштів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-  головному управлінню праці та соціального захисту населення облдержадміністрації - на 137,0 тис.грн. (КФК 150101)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0. Затвердити уточнений перелік об’єктів, видатки на які у 2003 році будуть проводитися за рахунок коштів бюджету розвитку (додаток  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1. З метою ефективного використання коштів обласного бюджету  затвердити зміни та внести доповнення до бюджетних призначень головних розпорядників коштів обласного бюджету на 2003 рік, які виникли в процесі виконання бюджету поточного року, відповідно до пунктів 4, 10  рішення обласної ради від 23 січня 2003 року № 1 „Про обласний бюджет Миколаївської області на 2003 рік”  (згідно з додатком 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Затвердити уточнений обсяг видатків загального фонду обласного бюджету на 2003 рік у сумі 25</w:t>
      </w:r>
      <w:r>
        <w:rPr>
          <w:sz w:val="28"/>
          <w:szCs w:val="28"/>
        </w:rPr>
        <w:t>3996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тис.грн. Джерелом покриття розриву між доходами та видатками вважати залишок коштів обласного бюджету на 1 січня 2003 ро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3. Затвердити уточнені планові обсяги доходів загального фонду державного бюджету, за рахунок яких здійснюється перерахування дотації вирівнювання місцевим бюджетам Миколаївської області                                    ( згідно з додатком 5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 Контроль за виконанням цього рішення покласти на постійну комісію обласної ради з питань планування, бюджету, фінансів, економічної реформи, приватизації та власност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ради                                                                М.М. Москаленко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680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0"/>
      <w:lang w:val="uk-UA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9:46:00Z</dcterms:created>
  <dc:creator>mas627</dc:creator>
  <dc:description/>
  <dc:language>en-US</dc:language>
  <cp:lastModifiedBy>travynko</cp:lastModifiedBy>
  <cp:lastPrinted>2003-12-29T13:25:00Z</cp:lastPrinted>
  <dcterms:modified xsi:type="dcterms:W3CDTF">2004-01-13T09:46:00Z</dcterms:modified>
  <cp:revision>2</cp:revision>
  <dc:subject/>
  <dc:title>РІШЕННЯ</dc:title>
</cp:coreProperties>
</file>