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733067536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4"/>
        <w:rPr/>
      </w:pPr>
      <w:r>
        <w:rPr/>
        <w:t>У К Р А Ї Н А</w:t>
      </w:r>
    </w:p>
    <w:p>
      <w:pPr>
        <w:pStyle w:val="Heading1"/>
        <w:rPr>
          <w:sz w:val="40"/>
          <w:szCs w:val="40"/>
          <w:lang w:val="uk-UA"/>
        </w:rPr>
      </w:pPr>
      <w:r>
        <w:rPr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sz w:val="32"/>
          <w:szCs w:val="40"/>
          <w:lang w:val="uk-UA"/>
        </w:rPr>
      </w:pPr>
      <w:r>
        <w:rPr>
          <w:sz w:val="32"/>
          <w:szCs w:val="40"/>
          <w:lang w:val="uk-UA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1 жовтня 2003 р.  № 3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м.Миколаїв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</w:p>
    <w:p>
      <w:pPr>
        <w:pStyle w:val="Normal"/>
        <w:ind w:left="-540" w:firstLine="360"/>
        <w:rPr>
          <w:sz w:val="28"/>
        </w:rPr>
      </w:pPr>
      <w:r>
        <w:rPr>
          <w:sz w:val="28"/>
        </w:rPr>
        <w:t xml:space="preserve">Про внесення змін  до обласного                         </w:t>
      </w:r>
      <w:r>
        <w:rPr>
          <w:sz w:val="28"/>
          <w:lang w:val="en-US"/>
        </w:rPr>
        <w:t>XI</w:t>
      </w:r>
      <w:r>
        <w:rPr>
          <w:sz w:val="28"/>
          <w:lang w:val="ru-RU"/>
        </w:rPr>
        <w:t xml:space="preserve"> </w:t>
      </w:r>
      <w:r>
        <w:rPr>
          <w:sz w:val="28"/>
        </w:rPr>
        <w:t>сесія 24</w:t>
      </w:r>
      <w:r>
        <w:rPr>
          <w:sz w:val="28"/>
          <w:lang w:val="ru-RU"/>
        </w:rPr>
        <w:t xml:space="preserve"> </w:t>
      </w:r>
      <w:r>
        <w:rPr>
          <w:sz w:val="28"/>
        </w:rPr>
        <w:t>скликання</w:t>
      </w:r>
    </w:p>
    <w:p>
      <w:pPr>
        <w:pStyle w:val="TextBody"/>
        <w:tabs>
          <w:tab w:val="clear" w:pos="708"/>
          <w:tab w:val="left" w:pos="3960" w:leader="none"/>
        </w:tabs>
        <w:ind w:left="-540" w:right="0" w:firstLine="360"/>
        <w:rPr/>
      </w:pPr>
      <w:r>
        <w:rPr/>
        <w:t>бюджету Миколаївської</w:t>
      </w:r>
    </w:p>
    <w:p>
      <w:pPr>
        <w:pStyle w:val="TextBody"/>
        <w:tabs>
          <w:tab w:val="clear" w:pos="708"/>
          <w:tab w:val="left" w:pos="3960" w:leader="none"/>
        </w:tabs>
        <w:ind w:left="-540" w:right="0" w:firstLine="360"/>
        <w:rPr/>
      </w:pPr>
      <w:r>
        <w:rPr/>
        <w:t>області на 2003 рік</w:t>
      </w:r>
    </w:p>
    <w:p>
      <w:pPr>
        <w:pStyle w:val="Normal"/>
        <w:ind w:left="-54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-540" w:firstLine="360"/>
        <w:rPr/>
      </w:pPr>
      <w:r>
        <w:rPr/>
        <w:t>Відповідно  до статті 78 Бюджетного кодексу України, пункту 17 частини першої статті 43 Закону України „Про місцеве самоврядування в Україні”, пункту 9 Закону України “Про внесення змін до Закону України „Про Державний бюджет України на 2003 рік” та деяких інших законодавчих актів” від 22 травня 2003 року № 849-IV , заслухавши  та  обговоривши  інформацію начальника головного фінансового    управління    облдержадміністрації    Сідень О.І. про внесення змін  до обласного бюджету за підсумками 9-ти місяців 2003 року, обласна рада</w:t>
      </w:r>
    </w:p>
    <w:p>
      <w:pPr>
        <w:pStyle w:val="TextBodyIndent"/>
        <w:ind w:left="-540" w:firstLine="360"/>
        <w:rPr/>
      </w:pPr>
      <w:r>
        <w:rPr/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360"/>
        <w:jc w:val="both"/>
        <w:rPr>
          <w:b/>
          <w:b/>
          <w:sz w:val="28"/>
        </w:rPr>
      </w:pPr>
      <w:r>
        <w:rPr>
          <w:b/>
          <w:sz w:val="28"/>
        </w:rPr>
        <w:t>ВИРІШИЛА :</w:t>
      </w:r>
    </w:p>
    <w:p>
      <w:pPr>
        <w:pStyle w:val="Normal"/>
        <w:ind w:left="-540"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Взяти до відома інформацію начальника головного фінансового управління облдержадміністрації Сідень О.І. про внесення змін до обласного бюджету за підсумками 9-ти місяців 2003 року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Внести  зміни в доходні джерела загального фонду  обласного бюдже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Збільшити надходженн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- по прибутковому податку з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громадян (КБК 11010000)                                              -    на   </w:t>
      </w:r>
      <w:r>
        <w:rPr>
          <w:sz w:val="28"/>
          <w:lang w:val="ru-RU"/>
        </w:rPr>
        <w:t>420</w:t>
      </w:r>
      <w:r>
        <w:rPr>
          <w:sz w:val="28"/>
        </w:rPr>
        <w:t>,</w:t>
      </w:r>
      <w:r>
        <w:rPr>
          <w:sz w:val="28"/>
          <w:lang w:val="ru-RU"/>
        </w:rPr>
        <w:t>0</w:t>
      </w:r>
      <w:r>
        <w:rPr>
          <w:sz w:val="28"/>
        </w:rPr>
        <w:t xml:space="preserve"> тис.грн.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- по платі за землю (КБК 13050000) </w:t>
        <w:tab/>
        <w:tab/>
        <w:t xml:space="preserve">                    -    на 1810,0 тис.грн.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-540" w:firstLine="360"/>
        <w:jc w:val="both"/>
        <w:rPr/>
      </w:pPr>
      <w:r>
        <w:rPr>
          <w:sz w:val="28"/>
        </w:rPr>
        <w:t>- по платі за ліцензії на певні види госпо-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арської діяльності, що видаються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иконавчими органами місцевих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д (КБК 14060000)</w:t>
        <w:tab/>
        <w:tab/>
        <w:tab/>
        <w:tab/>
        <w:t xml:space="preserve">                    -    на  871,3 тис.грн.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- по податку на прибуток підприємств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-540" w:first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і організацій, що належать до комуналь-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-540" w:firstLine="360"/>
        <w:jc w:val="both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</w:rPr>
        <w:t>ної власності (КБК  11020200)</w:t>
        <w:tab/>
        <w:tab/>
        <w:tab/>
        <w:t xml:space="preserve">          -   на  650,0 тис.грн.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-540" w:first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-</w:t>
      </w:r>
      <w:r>
        <w:rPr>
          <w:sz w:val="28"/>
        </w:rPr>
        <w:t>по надходженню сум кредиторської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т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депонентської заборгованості підприємств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організацій та установ, щодо яких минув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ок позовної давності (КБК 24030000)</w:t>
        <w:tab/>
        <w:t xml:space="preserve">                    -    на 3501,7  тис.грн.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080" w:hanging="1260"/>
        <w:jc w:val="both"/>
        <w:rPr/>
      </w:pPr>
      <w:r>
        <w:rPr>
          <w:sz w:val="28"/>
        </w:rPr>
        <w:t>-по платі за оренду майнових комплексів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а іншого майна, що знаходиться у кому-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нальній власності (КБК 22080400)</w:t>
        <w:tab/>
        <w:tab/>
        <w:t xml:space="preserve">                    -    на     70,0  тис.грн.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Відповідно до пункту 9 Закону України „Про внесення змін до Закону України "Про Державний бюджет України на 2003 рік”, деяких інших законодавчих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актів”    та    Постанови    Кабінету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Міністрів   України   від    6 серпня 2003 року №  1213 „Про затвердження розподілу додаткової дотації з державного бюджету на забезпечення виконання норм Закону України ”Про встановлення розміру мінімальної заробітної плати на 2003 рік” затвердити на 2003 рік обсяг додаткової дотації (КБК 41020700)  в сумі 1774,3  тис.гр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Зменшити надходженн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- по надходженнях від розміщення в установах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нків тимчасово вільних бюджетних коштів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КБК 21040000)</w:t>
        <w:tab/>
        <w:t xml:space="preserve">                                                              -  на 1386,2  тис.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по платі за державну реєстрацію</w:t>
      </w:r>
    </w:p>
    <w:p>
      <w:pPr>
        <w:pStyle w:val="Normal"/>
        <w:tabs>
          <w:tab w:val="clear" w:pos="708"/>
          <w:tab w:val="left" w:pos="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б’єктів підприємницької діяльності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КБК 140600000)</w:t>
        <w:tab/>
        <w:tab/>
        <w:tab/>
        <w:tab/>
        <w:tab/>
        <w:t xml:space="preserve">                     -   на      6,8  тис.грн.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2.4. Відповідно до статті 40 Закону України „Про Державний бюджет України на 2003 рік” та розпорядження Кабінету Міністрів України від 2 жовтня 2003 року № 580-р зменшити на 2003 рік обсяг субвенції (КБК 41030600) на виплату допомог сім’ям з дітьми, малозабезпеченим сім’ям, інвалідам з дитинства та дітям-інвалідам, яка передається з державного бюджету до місцевих бюджетів, на 860,3 тис.гр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3.Затвердити уточнений обсяг доходів загального фонду обласного бюджету на 2003 рік у сумі  229462,1</w:t>
      </w:r>
      <w:r>
        <w:rPr>
          <w:sz w:val="28"/>
          <w:lang w:val="ru-RU"/>
        </w:rPr>
        <w:t xml:space="preserve"> </w:t>
      </w:r>
      <w:r>
        <w:rPr>
          <w:sz w:val="28"/>
        </w:rPr>
        <w:t>тис.грн. згідно з додатком 1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-540" w:firstLine="360"/>
        <w:jc w:val="both"/>
        <w:rPr>
          <w:sz w:val="28"/>
          <w:lang w:val="ru-RU"/>
        </w:rPr>
      </w:pPr>
      <w:r>
        <w:rPr>
          <w:sz w:val="28"/>
        </w:rPr>
        <w:t xml:space="preserve">4.Збільшити видатки із загального фонду обласного бюджету по головних розпорядниках коштів згідно з додатком 2 </w:t>
      </w:r>
      <w:r>
        <w:rPr>
          <w:sz w:val="28"/>
          <w:lang w:val="ru-RU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ind w:hanging="180"/>
        <w:jc w:val="both"/>
        <w:rPr>
          <w:sz w:val="28"/>
        </w:rPr>
      </w:pPr>
      <w:r>
        <w:rPr>
          <w:sz w:val="28"/>
        </w:rPr>
        <w:t>4.1.Управлінню освіти і наук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облдержадміністрації</w:t>
        <w:tab/>
        <w:tab/>
        <w:tab/>
        <w:t xml:space="preserve">                               -  на   904,4 тис.грн.;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-540" w:hanging="0"/>
        <w:jc w:val="both"/>
        <w:rPr>
          <w:sz w:val="28"/>
          <w:lang w:val="ru-RU"/>
        </w:rPr>
      </w:pPr>
      <w:r>
        <w:rPr>
          <w:sz w:val="28"/>
        </w:rPr>
        <w:tab/>
        <w:t>4.2.Управлінню охорони здоров’я</w:t>
      </w:r>
      <w:r>
        <w:rPr>
          <w:sz w:val="28"/>
          <w:lang w:val="ru-RU"/>
        </w:rPr>
        <w:t xml:space="preserve">,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лдержадміністрації</w:t>
        <w:tab/>
        <w:tab/>
        <w:tab/>
        <w:t xml:space="preserve">                               -  на 2058,2 тис.грн.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jc w:val="both"/>
        <w:rPr>
          <w:sz w:val="28"/>
        </w:rPr>
      </w:pPr>
      <w:r>
        <w:rPr>
          <w:sz w:val="28"/>
        </w:rPr>
        <w:tab/>
        <w:t>4.3.Головному управлінню праці т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оціального захисту населення облдерж-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дміністрації                                                                       -  на   711,9 тис.грн.;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left="-540" w:hanging="0"/>
        <w:jc w:val="both"/>
        <w:rPr/>
      </w:pPr>
      <w:r>
        <w:rPr>
          <w:sz w:val="28"/>
        </w:rPr>
        <w:tab/>
        <w:t>4.4.Управлінню культури облдержадмі-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ністрації</w:t>
        <w:tab/>
        <w:tab/>
        <w:tab/>
        <w:tab/>
        <w:t xml:space="preserve">                                                  - на     860,1 тис.грн.;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jc w:val="both"/>
        <w:rPr>
          <w:sz w:val="28"/>
        </w:rPr>
      </w:pPr>
      <w:r>
        <w:rPr>
          <w:sz w:val="28"/>
        </w:rPr>
        <w:tab/>
        <w:t>4.5.Управлінню з питань фізичної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ультури і спорту облдержадміністрації                        - на     314,4 тис.грн.;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ind w:left="-540" w:hanging="0"/>
        <w:jc w:val="both"/>
        <w:rPr>
          <w:sz w:val="28"/>
        </w:rPr>
      </w:pPr>
      <w:r>
        <w:rPr>
          <w:sz w:val="28"/>
        </w:rPr>
        <w:tab/>
        <w:t>4.6.Обласному центру підготовки та</w:t>
      </w:r>
    </w:p>
    <w:p>
      <w:pPr>
        <w:pStyle w:val="Normal"/>
        <w:tabs>
          <w:tab w:val="clear" w:pos="708"/>
          <w:tab w:val="left" w:pos="0" w:leader="none"/>
          <w:tab w:val="left" w:pos="1152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підвищення кваліфікації працівників</w:t>
      </w:r>
    </w:p>
    <w:p>
      <w:pPr>
        <w:pStyle w:val="Normal"/>
        <w:tabs>
          <w:tab w:val="clear" w:pos="708"/>
          <w:tab w:val="left" w:pos="0" w:leader="none"/>
          <w:tab w:val="left" w:pos="1152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державної влади, органів місцевого</w:t>
      </w:r>
    </w:p>
    <w:p>
      <w:pPr>
        <w:pStyle w:val="Normal"/>
        <w:tabs>
          <w:tab w:val="clear" w:pos="708"/>
          <w:tab w:val="left" w:pos="0" w:leader="none"/>
          <w:tab w:val="left" w:pos="1152" w:leader="none"/>
        </w:tabs>
        <w:ind w:left="-540" w:firstLine="360"/>
        <w:jc w:val="both"/>
        <w:rPr/>
      </w:pPr>
      <w:r>
        <w:rPr>
          <w:sz w:val="28"/>
        </w:rPr>
        <w:t>самоврядування, керівників держав-</w:t>
      </w:r>
    </w:p>
    <w:p>
      <w:pPr>
        <w:pStyle w:val="Normal"/>
        <w:tabs>
          <w:tab w:val="clear" w:pos="708"/>
          <w:tab w:val="left" w:pos="0" w:leader="none"/>
          <w:tab w:val="left" w:pos="1152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них підприємств, установ</w:t>
      </w:r>
    </w:p>
    <w:p>
      <w:pPr>
        <w:pStyle w:val="Normal"/>
        <w:tabs>
          <w:tab w:val="clear" w:pos="708"/>
          <w:tab w:val="left" w:pos="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та організацій</w:t>
        <w:tab/>
        <w:tab/>
        <w:tab/>
        <w:tab/>
        <w:t xml:space="preserve">                             -  на       53,1 тис.грн;.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180" w:hanging="0"/>
        <w:jc w:val="both"/>
        <w:rPr/>
      </w:pPr>
      <w:r>
        <w:rPr>
          <w:sz w:val="28"/>
        </w:rPr>
        <w:t>4.7.Управлінню у справах сім</w:t>
      </w:r>
      <w:r>
        <w:rPr>
          <w:sz w:val="28"/>
          <w:lang w:val="ru-RU"/>
        </w:rPr>
        <w:t>’</w:t>
      </w:r>
      <w:r>
        <w:rPr>
          <w:sz w:val="28"/>
        </w:rPr>
        <w:t>ї та молоді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hanging="180"/>
        <w:jc w:val="both"/>
        <w:rPr>
          <w:sz w:val="28"/>
        </w:rPr>
      </w:pPr>
      <w:r>
        <w:rPr>
          <w:sz w:val="28"/>
        </w:rPr>
        <w:t>облдержадміністрації                                                        - на         9,2 тис.грн.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left="-540" w:hanging="0"/>
        <w:jc w:val="both"/>
        <w:rPr>
          <w:sz w:val="28"/>
        </w:rPr>
      </w:pPr>
      <w:r>
        <w:rPr>
          <w:sz w:val="28"/>
        </w:rPr>
        <w:tab/>
        <w:t>4.8.Головному управлінню економіки</w:t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  <w:t>облдержадміністрації</w:t>
        <w:tab/>
        <w:tab/>
        <w:tab/>
        <w:t xml:space="preserve">                             - на        35,6 тис.грн.;     </w:t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</w:rPr>
        <w:t>4.9.Управлінню зовнішніх зносин</w:t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  <w:t>та зовнішньоекономічної діяльності</w:t>
        <w:tab/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  <w:t>облдержадміністрації                                                       - на        20,0 тис.грн.;</w:t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10.Головному управлінню з питань</w:t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  <w:t>надзвичайних ситуацій та у справах</w:t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  <w:t>захисту населення від наслідків Чорно-</w:t>
      </w:r>
    </w:p>
    <w:p>
      <w:pPr>
        <w:pStyle w:val="Normal"/>
        <w:ind w:left="-540" w:firstLine="360"/>
        <w:jc w:val="both"/>
        <w:rPr/>
      </w:pPr>
      <w:r>
        <w:rPr>
          <w:sz w:val="28"/>
        </w:rPr>
        <w:t>бильської катастрофи облдержадмініст-</w:t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  <w:t>рації                                                                                   - на       141,0 тис.грн.;</w:t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11.Облдержадміністрації</w:t>
        <w:tab/>
        <w:tab/>
        <w:tab/>
        <w:t xml:space="preserve">                  - на       150,0 тис.грн.;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  <w:t xml:space="preserve">4.12.Головному фінансовому  управлінню        </w:t>
      </w:r>
    </w:p>
    <w:p>
      <w:pPr>
        <w:pStyle w:val="Normal"/>
        <w:tabs>
          <w:tab w:val="clear" w:pos="708"/>
          <w:tab w:val="left" w:pos="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облдержадміністрації</w:t>
      </w:r>
      <w:r>
        <w:rPr>
          <w:sz w:val="28"/>
          <w:lang w:val="ru-RU"/>
        </w:rPr>
        <w:t>:</w:t>
      </w:r>
      <w:r>
        <w:rPr>
          <w:sz w:val="28"/>
        </w:rPr>
        <w:tab/>
        <w:tab/>
        <w:tab/>
        <w:t xml:space="preserve">                           -  на     2446,4 тис.грн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субвенція з обласного бюджету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180" w:hanging="0"/>
        <w:jc w:val="both"/>
        <w:rPr>
          <w:sz w:val="28"/>
        </w:rPr>
      </w:pPr>
      <w:r>
        <w:rPr>
          <w:sz w:val="28"/>
        </w:rPr>
        <w:tab/>
        <w:t xml:space="preserve">на фінансування державної </w:t>
        <w:tab/>
        <w:t xml:space="preserve"> соціальної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ab/>
        <w:t xml:space="preserve">допомоги по догляду за інвалідами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чи </w:t>
      </w:r>
      <w:r>
        <w:rPr>
          <w:sz w:val="28"/>
          <w:lang w:val="en-US"/>
        </w:rPr>
        <w:t>II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групи внаслідок психічного захворюван-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я, притулків для неповнолітніх</w:t>
        <w:tab/>
        <w:tab/>
        <w:t xml:space="preserve">                 - на       111,4 тис.грн.;</w:t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- субвенція з обласного бюджету  на по-</w:t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left="-1620" w:firstLine="1620"/>
        <w:jc w:val="both"/>
        <w:rPr>
          <w:sz w:val="28"/>
        </w:rPr>
      </w:pPr>
      <w:r>
        <w:rPr>
          <w:sz w:val="28"/>
        </w:rPr>
        <w:t>ліпшення матеріально-технічного стану</w:t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left="-1620" w:firstLine="1620"/>
        <w:jc w:val="both"/>
        <w:rPr>
          <w:sz w:val="28"/>
        </w:rPr>
      </w:pPr>
      <w:r>
        <w:rPr>
          <w:sz w:val="28"/>
        </w:rPr>
        <w:t>установ соціально-культурного призна-</w:t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ind w:left="-1620" w:firstLine="1620"/>
        <w:jc w:val="both"/>
        <w:rPr/>
      </w:pPr>
      <w:r>
        <w:rPr>
          <w:sz w:val="28"/>
        </w:rPr>
        <w:t>чення області з метою виконання обласної</w:t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Програми  „Миколаївщина - 2010”                             - на      360,0 тис.грн.;   </w:t>
      </w:r>
    </w:p>
    <w:p>
      <w:pPr>
        <w:pStyle w:val="Normal"/>
        <w:tabs>
          <w:tab w:val="clear" w:pos="708"/>
          <w:tab w:val="left" w:pos="-18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>- кошти, що передаються із загальног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ab/>
        <w:t>фонду бюджету до бюджету розвитку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ab/>
        <w:t>(спеціального фонду)</w:t>
        <w:tab/>
        <w:tab/>
        <w:t xml:space="preserve">                                     -  на    1975,0 тис.гр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  <w:lang w:val="ru-RU"/>
        </w:rPr>
        <w:t>5</w:t>
      </w:r>
      <w:r>
        <w:rPr>
          <w:sz w:val="28"/>
        </w:rPr>
        <w:t>. Зменшити видатки із загального фонду обласного бюджету головному фінансовому управлінню облдержадміністрації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/>
      </w:pPr>
      <w:r>
        <w:rPr>
          <w:sz w:val="28"/>
        </w:rPr>
        <w:t>- субвенція на виплату допомог сім</w:t>
      </w:r>
      <w:r>
        <w:rPr>
          <w:sz w:val="28"/>
          <w:lang w:val="ru-RU"/>
        </w:rPr>
        <w:t>’</w:t>
      </w:r>
      <w:r>
        <w:rPr>
          <w:sz w:val="28"/>
        </w:rPr>
        <w:t>ям з дітьми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малозабезпеченим сім</w:t>
      </w:r>
      <w:r>
        <w:rPr>
          <w:sz w:val="28"/>
          <w:lang w:val="ru-RU"/>
        </w:rPr>
        <w:t>’</w:t>
      </w:r>
      <w:r>
        <w:rPr>
          <w:sz w:val="28"/>
        </w:rPr>
        <w:t>ям ,інвалідам з дитинст-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а та дітям-інвалідам, яка передається із держав-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ного бюджету до місцевих бюджетів                         - на       860,3 тис.гр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/>
      </w:pPr>
      <w:r>
        <w:rPr>
          <w:sz w:val="28"/>
        </w:rPr>
        <w:t>6. З метою забезпечення своєчасності державних соціальних виплат малозабезпеченим сім’ям та інвалідам  внести зміни до обсягів міжбюджетних трансфертів з обласного бюджету бюджетам міст і районів області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6.1. Затвердити бюджетам міст і районів області уточнений обсяг субвенції   (КФК 250326)   на виплату допомог сім’ям з дітьми, малозабезпеченим сім’ям , інвалідам з дитинства та дітям - інвалідам згідно з додатком 3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6.2. Збільшити на 111,4 тис.грн. субвенцію (КФК 250350) з обласного бюджету на фінансування державної соціальної допомоги по догляду за інвалідами I чи II групи внаслідок психічного захворювання, притулків для неповнолітніх, перерозподілити між місцевими бюджетами області та затвердити в обсягах згідно з додатком 4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7.   Затвердити бюджетам міст і районів субвенцію (КФК 250350) з обласного бюджету на поліпшення матеріально-технічного стану установ соціально-культурного призначення області з метою виконання обласної Програми „Миколаївщина - 2010”  та Порядок її надання згідно з додатками 5,6 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8. Затвердити розподіл між бюджетами міст і районів області субвенції (КФК 250324) на виконання інвестиційних проектів згідно з додатком 7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/>
      </w:pPr>
      <w:r>
        <w:rPr>
          <w:sz w:val="28"/>
        </w:rPr>
        <w:t>9. Затвердити перерозподіл між бюджетами міст і районів додаткової дотації (КФК 250315)  з обласного бюджету на зменшення фактичних диспропорцій між місцевими бюджетами через нерівномірність мережі бюджетних установ та для компенсації випадаючих доходів по прибутковому податку з громадян за наслідками річних перерахунків за 2002 рік згідно з додатком 8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10. Внести зміни в дохідні джерела  спеціального фонду обласного бюджету 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/>
      </w:pPr>
      <w:r>
        <w:rPr>
          <w:sz w:val="28"/>
        </w:rPr>
        <w:t>10.1.Збільшити на 155,0 тис.грн. надходження коштів від відшкодування втрат сільськогосподарського і лісогосподарського виробництва (КБК 21110000)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10.2. Збільшити на 300,0 тис.грн. надходження податку з власників транспортних засобів та інших самохідних машин і механізмів (КБК 12020000)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10.3.Збільшити на 27,0 тис.грн. надходження по  платі за придбання торгових патентів пунктами продажу нафтопродуктів (КБК 14071500)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  <w:lang w:val="ru-RU"/>
        </w:rPr>
      </w:pPr>
      <w:r>
        <w:rPr>
          <w:sz w:val="28"/>
        </w:rPr>
        <w:t>10.4 Збільшити на 1975,0 тис.грн. надходження до бюджету розвитку (спеціального фонду) від передачі коштів із загального фонду до бюджету розвитку КБК (43010000)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  <w:lang w:val="ru-RU"/>
        </w:rPr>
      </w:pPr>
      <w:r>
        <w:rPr>
          <w:sz w:val="28"/>
        </w:rPr>
        <w:t>10.5 Зменшити на 1285,0 тис.грн. надходження від відчуження майна, що знаходиться в комунальній власності (КБК 31030000)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  <w:lang w:val="ru-RU"/>
        </w:rPr>
        <w:t>10</w:t>
      </w:r>
      <w:r>
        <w:rPr>
          <w:sz w:val="28"/>
        </w:rPr>
        <w:t xml:space="preserve">.6 Зменшити на 690,0 тис.грн. надходження від повернення коштів </w:t>
      </w:r>
      <w:r>
        <w:rPr>
          <w:sz w:val="28"/>
          <w:lang w:val="en-US"/>
        </w:rPr>
        <w:t>сіль</w:t>
      </w:r>
      <w:r>
        <w:rPr>
          <w:sz w:val="28"/>
        </w:rPr>
        <w:t>госп</w:t>
      </w:r>
      <w:r>
        <w:rPr>
          <w:sz w:val="28"/>
          <w:lang w:val="en-US"/>
        </w:rPr>
        <w:t>товаровиробник</w:t>
      </w:r>
      <w:r>
        <w:rPr>
          <w:sz w:val="28"/>
        </w:rPr>
        <w:t xml:space="preserve">ами по фінансовій підтримці за пально-мастильні матеріали, які постачалися СП ЗАТ „Украгробізнес”.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11.Затвердити уточнений обсяг доходів спеціального фонду обласного бюджету в   сумі   31632,</w:t>
      </w:r>
      <w:r>
        <w:rPr>
          <w:sz w:val="28"/>
          <w:lang w:val="ru-RU"/>
        </w:rPr>
        <w:t>26</w:t>
      </w:r>
      <w:r>
        <w:rPr>
          <w:sz w:val="28"/>
        </w:rPr>
        <w:t>3 тис.грн., з  них  бюджету    розвитку      в    сумі     6698,5 тис. гр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/>
      </w:pPr>
      <w:r>
        <w:rPr>
          <w:sz w:val="28"/>
        </w:rPr>
        <w:t xml:space="preserve">12. Затвердити  видатки спеціального фонду обласного бюджету по головних розпорядниках коштів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  <w:lang w:val="ru-RU"/>
        </w:rPr>
      </w:pPr>
      <w:r>
        <w:rPr>
          <w:sz w:val="28"/>
        </w:rPr>
        <w:t>- обласному головному управлінню земельних ресурсів у сумі 155,0 тис.грн. на освоєння земель, підвищення родючості  ґрунтів, поліпшення угідь та охорону земель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  <w:lang w:val="en-US"/>
        </w:rPr>
      </w:pPr>
      <w:r>
        <w:rPr>
          <w:sz w:val="28"/>
        </w:rPr>
        <w:t>- Новобузькій райдержадміністрації в сумі 210,0 тис.грн. на будівництво газопроводу високого  тиску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- головному фінансовому управлінню облдержадміністрації в сумі         2809,0 тис.грн. на субвенцію на виконання інвестиційних проекті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/>
      </w:pPr>
      <w:r>
        <w:rPr>
          <w:sz w:val="28"/>
        </w:rPr>
        <w:t>13.Збільшити видатки управлінню капітального будівництва облдержадміністрації в сумі 3394,0 тис.грн. на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-  ремонт, реконструкцію та утриманн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втомобільних доріг                                                       -  на    327,0  тис.гр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/>
      </w:pPr>
      <w:r>
        <w:rPr>
          <w:sz w:val="28"/>
        </w:rPr>
        <w:t xml:space="preserve">-  виконання інвестиційних проектів                               -  на  3067,0  тис.грн.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/>
      </w:pPr>
      <w:r>
        <w:rPr>
          <w:sz w:val="28"/>
        </w:rPr>
        <w:t>14. Зменшити видатки  спеціального фонду обласного бюджету по головних розпорядниках коштів</w:t>
      </w:r>
      <w:r>
        <w:rPr>
          <w:sz w:val="28"/>
          <w:lang w:val="ru-RU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/>
      </w:pPr>
      <w:r>
        <w:rPr>
          <w:sz w:val="28"/>
        </w:rPr>
        <w:t>- управлінню капітального будівництва облдержадміністрації  в сумі       210,0 тис.грн. (КФК 150101)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- головному фінансовому управлінню облдержадміністрації в сумі         5876,0 тис.грн. (КФК 150101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/>
      </w:pPr>
      <w:r>
        <w:rPr>
          <w:sz w:val="28"/>
        </w:rPr>
        <w:t>15. Затвердити перелік об</w:t>
      </w:r>
      <w:r>
        <w:rPr>
          <w:sz w:val="28"/>
          <w:lang w:val="ru-RU"/>
        </w:rPr>
        <w:t>’</w:t>
      </w:r>
      <w:r>
        <w:rPr>
          <w:sz w:val="28"/>
        </w:rPr>
        <w:t>єктів, видатки на які у 2003 році будуть проводитися за рахунок коштів бюджету розвитку обласного бюджету   (додаток 9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 xml:space="preserve">16. Затвердити зміни та внести доповнення  до бюджетних призначень головних розпорядників коштів обласного бюджету на 2003 рік, які виникли в процесі виконання бюджету поточного року, відповідно до пунктів 4,10 рішення обласної ради від 23 січня 2003 року  № 1 „Про обласний бюджет Миколаївської області на 2003 рік”(додатки 10,11 )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17. Затвердити уточнений обсяг видатків загального фонду обласного бюджету на 2003 рік у сумі 249962,1 тис.грн., видатків спеціального фонду в сумі  31</w:t>
      </w:r>
      <w:r>
        <w:rPr>
          <w:sz w:val="28"/>
          <w:lang w:val="ru-RU"/>
        </w:rPr>
        <w:t>835,035</w:t>
      </w:r>
      <w:r>
        <w:rPr>
          <w:sz w:val="28"/>
        </w:rPr>
        <w:t xml:space="preserve"> тис.грн., видатків бюджету розвитку в сумі 10102,3 тис.гр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18. Джерелом покриття розриву між обсягом доходів і видатків загального фонду обласного бюджету в сумі 20500,0 тис.грн. вважати залишок коштів обласного бюджету на 1 січня 2003 року, по спеціальному фонду бюджету  в сумі 202,772 тис.грн.- залишок коштів на рахунках головних розпорядників коштів обласного бюджету на 1 січня 2003 рок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19. Делегувати бюджетам міст і районів області виконання повноважень на здійснення видатків обласного бюджету на виплату державної соціальної допомоги по   догляду за інвалідами I чи II групи внаслідок психічного захворювання, притулків для неповнолітніх у 2004 році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  <w:t>20.Передати міжбюджетний трансферт з обласного бюджету Миколаївської області до обласного бюджету  Дніпропетровської області з метою надання медичних послуг мешканцям області Криворізьким центром генетики і перенатальної діагностики в 2004 році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  <w:szCs w:val="28"/>
        </w:rPr>
        <w:t>21.  Контроль  за  виконанням  цього  рішення  покласти   на постійну  комісію обласної ради з питань планування, бюджету, фінансів,  економічної реформи, приватизації та власності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  <w:t>Голова обласної ради                                                         М.М. Москаленко</w:t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0" w:right="746" w:gutter="0" w:header="720" w:top="7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ind w:right="567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92" w:leader="none"/>
      </w:tabs>
      <w:ind w:left="360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2" w:leader="none"/>
      </w:tabs>
      <w:ind w:left="72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31:00Z</dcterms:created>
  <dc:creator>user2</dc:creator>
  <dc:description/>
  <dc:language>en-US</dc:language>
  <cp:lastModifiedBy>rada_tv</cp:lastModifiedBy>
  <cp:lastPrinted>2003-10-30T19:25:00Z</cp:lastPrinted>
  <dcterms:modified xsi:type="dcterms:W3CDTF">2003-11-10T13:31:00Z</dcterms:modified>
  <cp:revision>2</cp:revision>
  <dc:subject/>
  <dc:title>РІШЕННЯ</dc:title>
</cp:coreProperties>
</file>