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120" w:hanging="648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Додаток 5 </w:t>
      </w:r>
      <w:r>
        <w:rPr>
          <w:sz w:val="28"/>
          <w:szCs w:val="28"/>
        </w:rPr>
        <w:t xml:space="preserve">                                                                          до рішення  обласної  ради                                                                                                   від 21 жовтня 2003 р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 О Р Я Д О 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користання субвенції  з обласного  бюджету  бюджетам міст і районів області  на поліпшення  матеріально-технічного стану установ соціально-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ультурного призначення області з метою виконання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„  </w:t>
      </w:r>
      <w:r>
        <w:rPr>
          <w:sz w:val="28"/>
          <w:szCs w:val="28"/>
        </w:rPr>
        <w:t>Миколаївщина -2010 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венція   з обласного бюджету  бюджетам  міст і районів області    на   поліпшення  матеріально -  технічного стану установ соціально – культурного     призначення     області      на виконання   пунктів  6.4,  6.5,  6.6       Програми    „ Миколаївщина -2010 ”  використовується  на підставі пропозицій   депутатів обласної ради  в межах   обсягів  згідно   з додатком 6   рішення    обласної ради   від 21 жовтня 2003 року  №  3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убвенція  з обласного бюджету  враховується в дохідній частині   відповідних   місцевих бюджетів  в обсягах, визначених  рішенням  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Міськвиконкоми (міст обласного значення) та райдержадміністрації   спільно з депутатами   обласної ради,  які обрані   по виборчому округу даної адміністративно - територіальної одиниці ,  визначають   конкретні  напрями  використання коштів,  передбачених на утримання  та поліпшення матеріально-технічного стану   установ  охорони здоров’я, освіти  та культури  на виконання   пунктів    6.4,  6.5,  6.6     Програми   „  Миколаївщина -2010 ”, та головних розпорядників коштів, і враховують вказані видатки  за  відповідними  кодами  функціональної та економічної  бюджетної класифікації  при затвердженні або   внесенні  змін  до  показників місцевих бюдже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Звіт про використання  субвенції  з обласного  бюджету бюджетам міст і районів області на поліпшення матеріально-технічного стану установ соціально - культурного призначення області з метою виконання Програми „Миколаївщина -2010”,  яка надається з урахуванням пропозицій   депутатів обласної ради, складає головний розпорядник   коштів відповідного бюджету, визначений  рішенням ради, та надає його   територіальному органу  Державного  казначейства в Миколаївській області у терміни, визначені  для складання  та подання звітів на відповідний пері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У разі невикористання  обсягів субвенції з обласного бюджету  бюджетам міст і районів області на поліпшення матеріально - технічного стану установ соціально – культурного призначення області з метою виконання Програми „Миколаївщина – 2010” до  25 грудня  поточного року, їх залишки   повертаються до обласного бюджету 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Контроль за цільовим використанням  субвенції  з обласного бюджету  бюджетам міст і районів області покласти на міськвиконкоми (міста обласного значення) та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головного фінансового</w:t>
      </w:r>
    </w:p>
    <w:p>
      <w:pPr>
        <w:pStyle w:val="Normal"/>
        <w:rPr/>
      </w:pPr>
      <w:r>
        <w:rPr>
          <w:b/>
          <w:sz w:val="28"/>
          <w:szCs w:val="28"/>
        </w:rPr>
        <w:t>управління облдержадміністрації                                                О.І Сідень</w:t>
      </w:r>
    </w:p>
    <w:sectPr>
      <w:type w:val="nextPage"/>
      <w:pgSz w:w="11906" w:h="16838"/>
      <w:pgMar w:left="1701" w:right="68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56:00Z</dcterms:created>
  <dc:creator>TOCHONOVA</dc:creator>
  <dc:description/>
  <dc:language>en-US</dc:language>
  <cp:lastModifiedBy>rada_tv</cp:lastModifiedBy>
  <cp:lastPrinted>2003-10-20T14:30:00Z</cp:lastPrinted>
  <dcterms:modified xsi:type="dcterms:W3CDTF">2003-11-10T13:56:00Z</dcterms:modified>
  <cp:revision>2</cp:revision>
  <dc:subject/>
  <dc:title>                                                                                          Додаток №</dc:title>
</cp:coreProperties>
</file>