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затвердження Програми розвитку соціальної сфери сільської місцевості Миколаївської області на період до 2005 року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7, 25.04.2003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ОЛАЇВСЬКА ОБЛАСНА РАДА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ЗНЯТЕ З КОНТРОЛЮ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17.03.2006 р. N 28 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 25 квітня 2003 р. N 7                              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VІІІ сесія 24 скликання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Про затвердження Програми розвитку соціальної сфе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сільської місцевості Микола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на період до 2005 року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З метою притінення негативних  процесів  у  соціальній  сфер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ела,  зупинення  закриття,  а також відновлення діяльності рані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ритих  та  відкриття   нових   закладів   соціальн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значення,   досягнення   позитивних   зрушень   у  забезпечен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тєдіяльності  сільського   населення,   з   урахуванням   Ук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езидента  України від 15 липня 2002 року N 640 "Про першочергов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ходи   щодо   підтримки  розвитку   соціальної   сфери     села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640/2002 )</w:t>
        </w:r>
      </w:hyperlink>
      <w:r>
        <w:rPr>
          <w:rFonts w:cs="Arial" w:ascii="Courier New" w:hAnsi="Courier New"/>
          <w:sz w:val="20"/>
          <w:szCs w:val="24"/>
        </w:rPr>
        <w:t>,  Постанови Кабінету Міністрів України від 23 верес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2 року N 1405 "Про орієнтовні обсяги  введення  в  експлуатаці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івництва,  реконструкції  і  відновлення  об'єктів  сім пальної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сфери села" </w:t>
      </w:r>
      <w:hyperlink r:id="rId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1405-2002-п )</w:t>
        </w:r>
      </w:hyperlink>
      <w:r>
        <w:rPr>
          <w:rFonts w:cs="Arial" w:ascii="Courier New" w:hAnsi="Courier New"/>
          <w:sz w:val="20"/>
          <w:szCs w:val="24"/>
        </w:rPr>
        <w:t xml:space="preserve"> та  на  підставі  пункту  1.6  части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шої  етапі  43  закону  України  "Про  місцеве самоврядування 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і" </w:t>
      </w:r>
      <w:hyperlink r:id="rId4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80/97-ВР )</w:t>
        </w:r>
      </w:hyperlink>
      <w:r>
        <w:rPr>
          <w:rFonts w:cs="Arial" w:ascii="Courier New" w:hAnsi="Courier New"/>
          <w:sz w:val="20"/>
          <w:szCs w:val="24"/>
        </w:rPr>
        <w:t xml:space="preserve"> обласна рада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атвердити   Програму   розвитку   соціальної  сфери  сіль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вості Миколаївської області на період до 2005  року  {далі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а), що додасться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Рекомендувати  районним радам затвердити відповідні регіональ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и урахуванням затвердженої цим рішенням Програм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Головному управлінню-економіки (Карній),  головному  управлін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ого господарства,   продовольства   (Яковлєву),   голов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овому управлінню облдержадміністрації  (Сідень)  та  голо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держадміністрації       під      час      формування      пла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-економічного розвитку   області   ураховувати   витра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в'язані з реалізацією даної Програм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Керівникам структурних підрозділів облдержадміністрації під ч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ормування показників обласного бюджету на 2004  рік  та  наступ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ки вносити  пропозиції відповідним міністерствам щодо збіль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рмативів  бюджетної  забезпеченості  та  вдосконалення   форму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поділу  міжбюджетних  трансфертів  з  метою реалізації заход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ених Програмою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Контроль за  виконанням  цього  рішення  покласти  на  постій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сії  обласної  ради:  з  питань  АПК,  земельних  ресурсів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го розвитку села, з питань охорони здоров'я, материн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тинства  та  соціального  захисту  населення  з питань культу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и, молоді, спорту та засобів масової інформ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обласної ради                               М.М. Москаленко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</w:t>
      </w:r>
      <w:r>
        <w:rPr>
          <w:rFonts w:cs="Arial" w:ascii="Courier New" w:hAnsi="Courier New"/>
          <w:sz w:val="20"/>
          <w:szCs w:val="24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рішенням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25 квітня 2003 р. N 7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ПРОГРА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розвитку соціальної сфери сільської місцев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иколаївської області на період до 2005 року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1. Цілі та завдання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ою Програми е припинення негативних процесів у соціальній сфер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ела, досягнення позитивних зрушень у забезпеченні життє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ого населення, які стануть основою поліпшення демографі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итуації і розвитку трудового потенціалу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а е   кроком   до    формування    розвинутої    соціа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фраструктури   на  селі  як  системи  підприємств,  організаці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станов,  що надаватимуть відповідні послуги сільському населенн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до зростання добробуту селян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ою передбачаєть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упинення  закриття,  а  також  відновлення  діяльності   раніш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ритих   та   відкриття   нових  закладів  соціальн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значення в сільських населених пункт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рощування  обсягів житлового будівництва на основі спеці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 його підтрим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більшення   обсягів  будівництва  інженерних  мереж  і  спору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амперед у регіонах,  де відсутні місцеві джерела питної води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аливно-енергетичні ресурси, розвиток систем розвідних мереж вод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  газопроводів   з   метою   повнішого   завантаження   існую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гістра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ворення сприятливих умов для розвитку на  селі  сфери  плат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слуг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2. Ресурси для розвитку соціальної інфраструктури села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 розвитку  соціальної  інфраструктури максимально залучатиму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явні у селах і не  використовувані  приміщення,  майно,  об'єк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завершеного будівництва. У 2003 - 2005 роках необхідно віднови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боту в існуючих та реконструйованих  приміщеннях  19  дошкі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 закладів,  18  закладів  охорони здоров'я,  7 будин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 і клубів,  добудувати,  збудувати і ввести в експлуатаці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6  об'єктів  соціально-культурного призначення.  Під час добудо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'єктів мають бути переглянуті раніше прийняті проектні рішення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ою  приведення  місткості  приміщень у відповідність із наявн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ількістю споживачів і розташування на вивільнених площах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міжних    галузей.   Слід   прийняти   рішення   щодо   об'єк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завершеного будівництва,  добудова яких технічно  неможлива  а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доцільн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фінансування     будівництва    і    реконструкції    об'єк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фраструктури передбачається залучати кошти державного,  місце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ів,  підприємств та організацій виробничої сфери,  суб'єк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сподарювання у сфері обслуговування,  населення та інвестицій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ондів  (місцеві  джерела),  а також інших джерел,  не забороне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онодавством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розвиток соціальної інфраструктури села в 2003 - 2005 роках ма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ти спрямовано не менш як 30 відсотків видатків,  що здійснюю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 Державного бюджету України на  капітальні  вкладення.  Це  д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ожливість   досягти   виділення   бюджетних  коштів  на  розви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ї інфраструктури села  в  обсягах,  передбачених 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країни   "Про   пріоритетність   соціального   розвитку  села  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агропромислового комплексу в народному господарстві" </w:t>
      </w:r>
      <w:hyperlink r:id="rId5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400-12 )</w:t>
        </w:r>
      </w:hyperlink>
      <w:r>
        <w:rPr>
          <w:rFonts w:cs="Arial" w:ascii="Courier New" w:hAnsi="Courier New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ні капітальні   вкладення   мають   використовуватися 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ворення      найнеобхідніших      умов     соціальн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луговування жителів сіл,  у яких відсутні навчальні заклад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и  охорони  здоров'я  і  є  достатній  контингент споживач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повідних послуг.  Під час  будівництва  і  реконструкції  ін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'єктів   кошти   Державного   бюджету   України   передбачає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рямовувати як пайову  участь  держави  для  заохочення  місце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ганів  виконавчої  влади,  органів  місцевого  самоврядування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державних інвесторів до розвитку соціальної інфраструктури сел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стимулювання індивідуального житлового будівництва на селі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ою   "Власний   дім"   у   Державному  бюджеті  України,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рахуванням його можливостей,  мають бути передбачені видатки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дання кредитів індивідуальним забудовникам. На спорудження жит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працівників бюджетних установ і незахищених верств  сіль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ня  в  2003 - 2005 роках передбачено направити з Держа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у України відповідно 200 тис., 300 тис. і 500 тис. гривень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Поліпшення умов соціально-культурного обслуговування сіль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</w:t>
      </w:r>
      <w:r>
        <w:rPr>
          <w:rFonts w:cs="Arial" w:ascii="Courier New" w:hAnsi="Courier New"/>
          <w:sz w:val="20"/>
          <w:szCs w:val="24"/>
        </w:rPr>
        <w:t>населення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йгострішими проблемами    соціально-культурного   обслугов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ого населення є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розвинутість мережі відповідних закладів, що не дає можлив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астині населення задовольняти найнагальніші потреби в навчанні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хованні  дітей,  догляді  за людьми похилого віку та інвалід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триманні послуг у  сфері  охорони  здоров'я,  культури,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 і спорт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еспроможність   місцевих   бюджетів   фінансувати    діяльні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, що надають найнеобхідніші послуги населенн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изький рівень забезпечення закладів соціально-культурної сфе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ливо у невеликих селах, кваліфікованими спеціалістам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кладні умови   проживання,   низький   рівень  заробітної  пла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а та культурна ізольованість зумовлюють плинність  кадр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неукомплектованість багатьох закладів соціально-культурної сфе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еціалістами необхідних професій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зв'язку з цим у 2003 - 2005 роках зусилля мають бути  спрямова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виконання таких завдань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сфері осві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новлення, добудова і спорудження шкіл та дошкі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закладів у селах, де налічується понад 50 дітей відпові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ку, насамперед у тих, які розташовані на відстані більш як 3 кілометри ві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их пунктів, де є такі заклад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   і      науки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творення  комплексів  "загальноосвітній  навчальний  заклад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шкільний навчальний заклад", "загальноосвітній навчальний закл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оціально-культурний центр села"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    і      науки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Організація навчання учнів у  початковій  школі  за  місцем 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живання (за наявності не менш як 5 учнів у населеному пункті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    і      науки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абезпечення    виконання    Програми     інформатизації  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п'ютеризації сільських шкіл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     і      науки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Забезпечення регулярного підвезення до місця навчання і  дод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ітей   дошкільного  віку,  учнів  і  педагогічних  працівників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ій місцевості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Застосування  нових  форм  навчання   і   виховання   дітей 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рахуванням специфіки розселення та змін вікової структури жител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ела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світи і науки обл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Відкриття 14 новозбудованих шкіл  (орієнтовно  у  2003  - 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ках) (додаток 1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 економіки,  управління  освіти  і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Організація роботи 21 дошкільного навчального закладу,  у  т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ислі 2-у добудованих та новозбудованих приміщеннях (додаток 2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 економіки,  управління  освіти  і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сфері охорони здоров'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криття  закладів  охорони  здоров'я  з   надання   первин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дико-санітарної допомоги  в  селах  із чисельністю жителів пон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00 чоловік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Створення  у сільських населених пунктах із чисельністю жител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над 1000  чоловік  амбулаторій  загальної  практики  -  сімей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дицини   та   реорганізація  сільських  лікарських  амбулаторі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ельдшерсько-акушерських пунктів в амбулаторії загальної 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імейної медицин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Укомплектування  сільських  амбулаторій  загальної  практики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мейної  медицини  електрокардіографами,  медичним обладнанням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струментарієм, автотранспортом тощ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Розширення   мережі   аптек   та   аптечних  кіосків,  пункт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амперед у населених пунктах,  де функціонують  заклади  охоро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доров'я,  а  при  відкритті  нових закладів одночасно передба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птечні пункт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ВО "Фармація"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Забезпечення   фельдшерсько-акушерських   пунктів    телефон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в'язком,  холодильниками, медичним інструментарієм та обладнанн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сухожарові шафи,  гінекологічні дзеркала,  терези тощо)  (дода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1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здоров'я обл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Створення  на  базі  сільських закладів охорони здоров'я де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ціонарів, а також стаціонарів удом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здоров'я обл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Оснащення    центральних     районних     лікарень     сучасн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льтразвуковою,    ендоскопічною,    рентгенологічною,   наркозн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паратурою,   пересувними   стоматологічними   кабінетами,   інш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часним   обладнанням   та   медичним  інструментарієм,  а  тако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еціальними автомобілям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Забезпечення   систематичної  роботи  обласної  консультатив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ліклініки    для    надання    лікувально-консультаційної  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ганізаційно-методичної допомоги           і           здійсн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анітарно-протиепідемічних заходів.  Створення з цією метою у 2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ці  спеціальних  бригад  обласних  та  районних закладів охоро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доров'я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здоров'я  облдержадміністрації,   облас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анітарно-епідеміологічна станція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 року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9. Забезпечення  виконання  заходів щодо укомплектування сі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 охорони здоров'я медичними кадрами.  Передбачити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ня молодих спеціалістів на селі житлом (додаток 7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. Зміцнення  лікувально-оздоровчої  бази  санаторіїв  та   ін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,  призначених  для  лікування  і оздоровлення праців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гропромислового комплексу та їх дітей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'єднання оздоровчих підприємств "Миколаївсільгоспздравниц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. Відкриття  та  оснащення  14  сільських лікарських амбулатор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додаток 3) та 6 фельдшерсько-акушерських пунктів (додаток 4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економіки,  управління  охорони  здоров'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сфері культу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береження та забезпечення повноцінного функціонування існуюч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режі  закладів  культури  (клубів,   бібліотек,   музеїв,   шкі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стетичного виховання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виконавчі    комітети    сільських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елищних рад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ереобладнання  під  заклади   культури   приміщень,   які 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ристовуються,   створення   закладів   культури   малих   фор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віталень,  світлиць,  читалень  тощо)  у  придатних   для   ць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міщеннях,  насамперед  у селах,  де немає стаціонарних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и,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культури              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Організація  охорони музеїв та заповідників шляхом оснащення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обами  охоронно-пожежної  сигналізації   або   введення   пос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орож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Державна  інспекція по охороні пам'я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ультури в Миколаївській області (за узгодженням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Розвиток мобільних форм культурного  обслуговування  сіль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ня,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культури обл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Поступова   комп'ютеризація   сільських   публічних  бібліот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их клубних закладів,  початкових спеціалізованих мистец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 закладів,  включення  їх  до регіональної комп'ютер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ібліотечної мережі та до мережі Іnternet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культури              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Забезпечення  систематичного  поповнення  бібліотечних   фон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их   бібліотек   періодичними   виданнями,  вітчизняною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рубіжною книжковою продукцією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культури              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Введення в експлуатацію 7 сільських клубів та будинків культу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тягом 2003-2005 років (додаток 5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   економіки,     управління     культу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сфері фізичної культури і спорт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Реконструкція   існуючих   та   будівництво   нових   сі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зкультурно-оздоровчих  закладів,  споруд,   дитячих   оздоровч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борів,  баз  відпочинку,  пансіонатов  для оздоровлення дітей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літ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Реформування організаційних основ фізкультурно-спортивного рух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 селі,  створення   територіальних   (при   органах   місце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амоврядування)   фізкультурно-спортивних   клубів   та  відділ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тячо-юнацьких спортивних шкіл (додаток 6.1.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Впровадження     ефективних    форм,    методів    і    засоб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зкультурно-оздоровчої діяльності та видів спорту  з  урахуванн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вих особливостей,  традицій, умов праці та відпочинку жител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ел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 фізичної  культури,  спорту  та 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Спорудження   та  обладнання  ігрових  майданчиків,  спортив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залів,  плавальних басейнів при  школах,  дошкільних  навчальни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но-освітніх закладах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 питань  фізичної  культури,  спорту 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Поліпшення           матеріально-технічного           осна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о-спортивних   баз  для  систематичних  занять  сіль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ня та підготовки спортсменів вищого класу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з питань фізичної культури, спорту та туриз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Направити  протягом  2003  -  2005  років  1.8 млн.  гривень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іцнення матеріально-технічної бази існуючих та будівництво но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тивних споруд, що дасть можливість відновити роботу і ввест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ію 54 фізкультурно-спортивні заклади та споруди (додаток 6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економіки,  управління з  питань  фіз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ультури,    спорту    та    туризму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 сфері соціального обслуговування населення та  розширення  сфе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йнятості на селі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Збереження мережі інтернатних установ для людей похилого віку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валідів,  зміцнення  їх  матеріально-технічної  бази,  стану 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штування    будівель,    споруд   /насамперед,   Лоцкинськ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епівського та Виноградівського  будинків-інтернатів/,  виді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емельних  ділянок  та  надання  допомоги  для  ведення підсоб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сподарства /зокрема,  Гороженському та Первомайському будинкам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тернатам/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праці  та  соціального захисту населе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охорони       здоров'я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и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Поширення  практики  організації  сезонних  (на зимовий пері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тернатних установ для жоден похилого віку,  які мають можливі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живати влітку у власних житлових будинках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  правління  праці  та соціального захисту насе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Підвищення   якості   обслуговування    сільського    насе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ими службами,  забезпечення їх приміщеннями, транспорт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обами тощ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праці  та  соціального  захисту  насе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більшення    кількості   працюючих   у   сільськогосподар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приємствах різних організаційно  -  правових  форм  за  рахун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рощування обсягів виробництв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сільського  господарства  і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Сприяння розвитку  особистих  підсобних  господарств,  власн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яких  приєднали  до присадибних ділянок землі,  отримані внаслід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паювання сільськогосподарських угідь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сільського  господарства  і 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Створення   мережі   підприємств   і  організацій  агросервіс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усім у сфері матеріального постачання та збуту продук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сільського  господарства  і 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Розвиток   малого   підприємництва   у  сферах  діяльності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в'язаних   із   сільськогосподарським   виробництвом,    зокр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бутового та комунального обслуговування населення, відпочинку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уризму тощ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ний центр зайнятості (за узгодженням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Вирішення питання  виділення  додаткових  штатних  одиниць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ентру праці та соціального захисту населення з метою забезпе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нтролю за  реалізацією  державної  політики  у  сфері  праці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ях сільських та селищних рад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праці  та  соціального  захисту насе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4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</w:t>
      </w:r>
      <w:r>
        <w:rPr>
          <w:rFonts w:cs="Arial" w:ascii="Courier New" w:hAnsi="Courier New"/>
          <w:sz w:val="20"/>
          <w:szCs w:val="24"/>
        </w:rPr>
        <w:t>4. Розвиток житлово-комунального і дорожнього господарства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ий житловий фонд налічує 170,2 тис.  будинків  (178,6  ти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вартир).  Основними  його  недоліками  є  застарілість  і низ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івень  інженерного  оснащення.  Майже   70   відсотків   будин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уджено  до  1970  року.  Тільки  10,2 відсотка житлового фон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о  централізованим  водопостачанням,  21,8  відсотка 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допроводом,   9,8   відсотка  -  каналізацією,  27  відсотків 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родним газом.  Шістдесят три сільські населені пункти  част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бо  повністю  користуються привізною питною водою.  Незважаючи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изький  рівень  забезпеченості  сіл   природним   газом,   обся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удження  газопроводів  за  останні  роки різко скоротилися.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в'язку з незавершеністю будівництва псуються 500 км газопровод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   підключених   до  діючих  мереж.  Більшість  сільських  дорі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буває у занедбаному стані,  потребує ремонту і облаштування.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елах  практично  відсутні  спеціалізовані підприємства з ремонт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хнічного обслуговування та експлуатації житлового фонду, об'єк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-культурного обслуговування, інженерних мереж та споруд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лове будівництво  на  селі  у 2003 - 2005 роках має розвиват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амперед шляхом спорудження індивідуальних житлових будинків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хунок  власних  коштів  забудовників.  Потребують  удоскона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рмативи та  стандарти  у  проектуванні  і  будівництві  житло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инків різних типів з метою поліпшення архітектурно-планув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ішень,   техніко-економічних   та   експлуатаційних   показникі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обхідно   впроваджувати   новітні   енергозберігаючі   елемен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нструкції  та  системи  /наприклад,   компанії   "Укртермобуд"/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соби   опалення   житла   та   об'єктів   соціальн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значення,   модернізовувати   котельні   і   теплові    мереж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становлювати  прилади  обліку  споживання  енергоносіїв  та вод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ієнтовні обсяги введення в експлуатацію житла мають становити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3 році 33 тис.  кв. метрів, у 2004 році - 43 тис лев. метрів,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5 році -57,2 тис.  кв. метрів (додатки 7,8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економіки,  управління  містобудування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архітектури    облдержадміністрації,    рай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асний фонд підтримки індивідуального житлового будівниц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 селі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тримку житлового  будівництва  необхідно  здійснювати  у  форм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дання  забудовникам  пільгових  кредитів  згідно   з   програм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"Власний   дім",   розширення   у  сільській  місцевості  прак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олодіжного   житлового   будівництва,   спорудження   житла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ацівників  бюджетних  установ та соціально незахищених категор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ромадян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</w:t>
      </w:r>
      <w:r>
        <w:rPr>
          <w:rFonts w:cs="Arial" w:ascii="Courier New" w:hAnsi="Courier New"/>
          <w:sz w:val="20"/>
          <w:szCs w:val="24"/>
        </w:rPr>
        <w:t>У період до 2005 року необхідно вирішити такі проблеми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абезпечення  централізованим  водопостачанням   63   сі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их   пунктів,  жителі  яких  користуються  привізною  вод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додаток 9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е виробниче управління меліо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та водного господарства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Будівництво   систем   водопостачання   у  сільських  населе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унктах,  де склалася незадовільна ситуація з  постачанням  пит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ди,  і  щодо яких не передбачено першочергові заходи з ви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блем забезпечення привізною питною водою (додаток 10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і управління:  економіки,  сільського  господарства 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довольства облдержадміністрації, 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Реконструкція,  капітального  ремонту  та  приведення в роб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н існуючих водопровідних мереж у регіонах (додаток 11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житлово-комунального                  госпо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райдержадміністрації, обласне виробнич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кооперативно-державне   об'єднання   "Облсількомунгосп"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роведення  моніторингу  якості  питної води,  що забирається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ентралізованих  та   нецентралізованих   джерел   водопостача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повідно   до   Закону   України   "Про   питну  воду  та  питн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водопостачання" </w:t>
      </w:r>
      <w:hyperlink r:id="rId6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918-14 )</w:t>
        </w:r>
      </w:hyperlink>
      <w:r>
        <w:rPr>
          <w:rFonts w:cs="Arial" w:ascii="Courier New" w:hAnsi="Courier New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иколаївське регіональне  управління  водних   ресурсів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, 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Розвиток мережі газопостачання, насамперед у регіонах з низь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вантаженням АГРС.  Завершення  будівництва  розвідних  мереж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більшення  кількості  підключених  до  них  житлових  будинків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  соціально-культурного  призначення  з  метою  досягн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ектного завантаження газопроводів (додаток 12)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і управління:   економіки,  сільського  господарства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довольства облдержадміністрації, райдержадміністрації, В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"Миколаївгаз"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Будівництво  газопроводів-відводів  загальною довжиною 84 км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.  Великовеселе Врадіївського і с.Єфремівка Новобузького район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мт Арбузинка і смт Криве Озеро та до м.  Снігурівка, для введ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яких  в  експлуатацію  необхідні  додаткові  державні   капіталь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кладення в обсязі 19,5 млн. гривень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  економіки,    управління   капі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будівництва обл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Удосконалення   та   впорядкування   дорожньо-транспортної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уличної   мереж.   Спорудження   3-хпід'їздних  доріг  з  тверд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криттям  до  сільських  населених  пунктів  довжиною  12,4   к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івництво  25 км сільських доріг та прокладання 20,9 км вул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режі.  Насамперед,  це під'їзди до  закладів  охорони  здоров'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и   та   інших   об'єктів  соціально-культурного  призна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додаток 15). Здійснення органами місцевого самоврядування захо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   залученню   коштів  суб'єктів  господарювання  та  населе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нсорської допомоги на розвиток  і  утримання  мережі  сі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ріг,  а  також  виконання  робіт з упорядкуванням їх у сіль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их пунктах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служба    автомобільних     доріг   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Миколаївській області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Створення  6  районних спеціалізованих підприємств комун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сподарства  (додаток  14).  Вжиття  заходів  щодо   забезпе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риятливих  умов  для  створення  обслуговуючих комунальних служ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зпосередньо у населених пунктах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правління житлово-комунального                  господа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обласне виробниче кооперативно-держа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'єднання "Облсількомунгосп"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4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9. Здійснення заходів щодо забезпечення безпеки населення у місц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сового  перебування  (заклади  культури,  фізичної  культур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орту,   навчальні   заклади,   об'єкти   торгівлі,    побут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луговування, місця відпочинку). Визначення і облаштування місц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накопичення та утилізації побутових відход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районні рад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4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5. Розвиток сфери платних послуг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 метою   поліпшення   торговельного   обслуговування   сіль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ня,  наближення  підприємств  торгівлі  до місць прожи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ається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новлення роботи і розширення  мережі  стаціонарних  об'єк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оргівлі   та   громадського   харчування   в   системі  споживч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операції, розвиток пересувних форм обслуговування для постач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ню необхідних продовольчих і промислових товарів та над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ших послуг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а спілка споживчих товариств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Відновлення    роботи    заготівельних   пунктів-магазинів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ширення   їх   мережі.   Збільшення   кількості   заготіве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ганізацій,    залучення   до   заготівлі   сільськогосподар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дукції сільських  споживчих  товариств,  підприємств  торгівл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ромадського харчування та переробної промисловості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а  спілка споживчих товариств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Активізація  роботи  щодо  створення  підприємствами  споживч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операції     та     сільськогосподарськими     товаровиробн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теграційних господарських  систем  із  заготівлі,  переробк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еалізації  продукції,  започаткування  діяльності агропромисло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орговельних  комбінатів,  об'єднань   та   інших   формувань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оперативних засадах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сільського  господарства  і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райдержадміністрації,  обласна  спіл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живчих товариств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алучення   споживчих  товариств  та  їх  спілки  до  створ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огосподарських обслуговуючих кооператив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сільського  господарства  і 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облдержадміністрації,  райдержадміністрації,  обласна  спіл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споживчих товариств (за 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 розширення  ринку  побутових послуг місцеві органи виконавч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лади та органи місцевого самоврядування мають забезпечити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ідновлення і подальший розвиток мережі підприємств, збіль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исельності суб'єктів господарювання (юридичних і фізичних  осіб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що надають сільському населенню побутові послуги (додаток 15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а  спілка споживчих товариств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Збереження існуючих та створення нових робочих  місць  у  сфер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бутового  обслуговування,  залучення  до  роботи в ній соціа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захищених сільських жител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ий    центр     зайнятості  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остійно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дійснення  заходів  щодо  добровільної  легалізації 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іб, які надають побутові послуги сільському населенню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Підготовка,  перепідготовка та стажування кадрів  для 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бутового обслуговування сільського населення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обласний     центр    зайнятості  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Реконструкція і технічне переоснащення  підприємств  побут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луговування населення за рахунок їх власних кошт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Надання     суб'єктам     господарювання    сфери    побут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луговування  всіх  форм  власності   постійної   інформаційно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юридичної  та  методичної допомоги з метою підвищення ефектив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їх діяльності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Головне управління      економіки       облдержадміністрац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ві органи виконавчої влади та органи місцевого самовряд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ють  підтримувати  розвиток  сфери   торгівлі,   побутового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унального   обслуговування,   включаючи  й  ритуальні  послуг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шляхом: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ивчення питань стосовно надання пільг суб'єктам господарю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  платі  за  землю  відповідно  до  вимог чинного законодав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ачі  їм  в  оренду  приміщень  та  іншого  майна  комуна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ласності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районні рад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4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Надання   суб'єктам   господарювання   земельних   ділянок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івництва  об'єктів   торговельного   та   соціально-культур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луговування    населення,   передбачених   генеральним   пл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селеного пункту,  з  урахуванням  оптимального  забезпечення 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женерною  інфраструктурою,  підвізними шляхами та вжиття захо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щодо поширення інформації про зазначені ділянки серед  потенцій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вестор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районні рад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абезпечення доступності універсальних послуг поштового зв'я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 рахунок оптимізації мережі сільських стаціонарних та пересув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ділень,    організація    обслуговування    сільських   жител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истоношами вдома та встановлення поштових  скриньок  у  населе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унктах,   що   знаходяться   на   відстані  понад  кілометри  ві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ціонарних відділень зв'язку,  з чисел мастю жителів  менше  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оловік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Миколаївська    дирекція   Україн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державного  підприємства  поштового  зв'язку  'Укрпошта"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апровадження  в  усіх  сільських відділеннях поштового зв'я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дання  таких  видів  послуг,  як   реалізація   товарів   перш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обхідності, ліків  на замовлення.  .Організація надання послуг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ціонарних відділеннях поштового зв'язку з виплати за  поштов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казами заробітної плати,  пенсії,  допомоги,  інших виплат,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вадяться з   Державного   бюджету   України,   пересилання 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рученням користувачів зазначеної ними суми грошей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Райдержадміністрації, Миколаївська    дирекція   Україн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державного  підприємства  поштового  зв'язку  "Укрпошта"  (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згодженням),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Протягом 2003-2005 рок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</w:t>
      </w:r>
      <w:r>
        <w:rPr>
          <w:rFonts w:cs="Arial" w:ascii="Courier New" w:hAnsi="Courier New"/>
          <w:sz w:val="20"/>
          <w:szCs w:val="24"/>
        </w:rPr>
        <w:t>6. Управління виконанням Програми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ння передбачених  Програмою  заходів  щодо  підвищення рі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йнятості сільського населення,  організації та розширення мереж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     соціально-культурного     обслуговування,   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лово-комунального,  дорожнього господарства  та  сфери  плат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слуг   мають   організовувати   центральні   та  місцеві  орга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ї  влади,  органи  місцевого  самоврядування.   Зазначе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ходи  необхідно  включати  до  щорічних  програм  економічного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го   розвитку   відповідних   галузей    та    територій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держадміністрації щороку  в  травні  мають  подавати  голов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ю     сільського     господарства     і    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 проекти   переліків   об'єктів   соці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значення, які планується будувати у сільських населених пунк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 використанням коштів Державного бюджету України наступного року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дночасно необхідно подавати списки закладів, які відкриватиме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  існуючих  приміщеннях  та  спор  ах,  у  яких,  крім  зага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характеристики,  мають зазначатися види витрат та потреба в кош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  оновлення   їх   матеріальної  бази  з  визначенням  сум, 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ділятимуться з коштів місцевих бюджет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е управління   сільського   господарства   і   продово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  має   узагальнювати   подані  матеріал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дсилати  їх  до  Міністерства  аграрної  політики  України  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хування  під час формування проектів Державного бюджету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Державної програми економічного і соціального розвитку 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відповідний  рік.  Остаточні  переліки об'єктів формуватиму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ністерством  економіки  та  з  питань  європейської   інтег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країни і затверджуватимуться Кабінетом Міністрів України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поділ між  регіонами  коштів  Державного  бюджету  України, 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далятимуться на підтримку індивідуального житлового  будівниц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селі за Програмою "Власний дім",  має здійснюватися виходячи,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сягів фінансування цієї  Програми  за  рахунок  коштів  місце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ів  та  відповідно  до рівня соціально-економічного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ільських населених пунктів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ому обласному  центру  перепідготовки   та   підви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валіфікації   працівників   органів   державної   влади,  орган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вого  самоврядування,   керівників   державних   підприємст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станов  та  організацій  включати до навчального плану підви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валіфікації  секретарів  сільських,  селищних   рад,   провед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"круглого столу" з питань розвитку соціальної сфери села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ю у  справах  преси  та  інформації  облдерж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ити у  засобах  масової  інформації  області  інформацій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тримку  ходу  реалізації  заходів  Програми розвитку соціа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фери сільської місцевості Миколаївської області на період до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ку.</w:t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120"/>
        <w:ind w:firstLine="6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ї ради                                       В.О. Кра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640/2002/" TargetMode="External"/><Relationship Id="rId3" Type="http://schemas.openxmlformats.org/officeDocument/2006/relationships/hyperlink" Target="nau://ukr/1405-2002-&#1087;/" TargetMode="External"/><Relationship Id="rId4" Type="http://schemas.openxmlformats.org/officeDocument/2006/relationships/hyperlink" Target="nau://ukr/280/97-&#1042;&#1056;/" TargetMode="External"/><Relationship Id="rId5" Type="http://schemas.openxmlformats.org/officeDocument/2006/relationships/hyperlink" Target="nau://ukr/400-12/" TargetMode="External"/><Relationship Id="rId6" Type="http://schemas.openxmlformats.org/officeDocument/2006/relationships/hyperlink" Target="nau://ukr/2918-14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9:00Z</dcterms:created>
  <dc:creator>СВЕТЛАНА ГАНЧО</dc:creator>
  <dc:description/>
  <dc:language>en-US</dc:language>
  <cp:lastModifiedBy>СВЕТЛАНА ГАНЧО</cp:lastModifiedBy>
  <dcterms:modified xsi:type="dcterms:W3CDTF">2015-12-09T14:09:00Z</dcterms:modified>
  <cp:revision>2</cp:revision>
  <dc:subject/>
  <dc:title/>
</cp:coreProperties>
</file>