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 внесення уточнень до обласного бюджету Миколаївської області на 2002 рік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4, 17.12.2002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МИКОЛАЇВСЬКА ОБЛАСНА РАДА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 </w:t>
      </w:r>
      <w:r>
        <w:rPr>
          <w:rFonts w:cs="Arial" w:ascii="Courier New" w:hAnsi="Courier New"/>
          <w:sz w:val="20"/>
          <w:szCs w:val="24"/>
        </w:rPr>
        <w:t>РІШЕННЯ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i/>
          <w:i/>
          <w:color w:val="000080"/>
          <w:sz w:val="20"/>
          <w:szCs w:val="24"/>
        </w:rPr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                </w:t>
      </w:r>
      <w:r>
        <w:rPr>
          <w:rFonts w:cs="Arial" w:ascii="Courier New" w:hAnsi="Courier New"/>
          <w:i/>
          <w:color w:val="000080"/>
          <w:sz w:val="20"/>
          <w:szCs w:val="24"/>
        </w:rPr>
        <w:t>( ЗНЯТЕ З КОНТРОЛЮ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i/>
          <w:i/>
          <w:color w:val="000080"/>
          <w:sz w:val="20"/>
          <w:szCs w:val="24"/>
        </w:rPr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</w:t>
      </w:r>
      <w:r>
        <w:rPr>
          <w:rFonts w:cs="Arial" w:ascii="Courier New" w:hAnsi="Courier New"/>
          <w:i/>
          <w:color w:val="000080"/>
          <w:sz w:val="20"/>
          <w:szCs w:val="24"/>
        </w:rPr>
        <w:t>( Див.рішення обласної ради від 25.04.2003 р. N 4 )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i/>
          <w:i/>
          <w:color w:val="000080"/>
          <w:sz w:val="20"/>
          <w:szCs w:val="24"/>
        </w:rPr>
      </w:pPr>
      <w:r>
        <w:rPr>
          <w:rFonts w:cs="Arial" w:ascii="Arial" w:hAnsi="Arial"/>
          <w:i/>
          <w:color w:val="00008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д 17 грудня 2002 р.  N 4                             м. Миколаї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VІ сесія 24 скликання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Про внесення уточне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</w:t>
      </w:r>
      <w:r>
        <w:rPr>
          <w:rFonts w:cs="Arial" w:ascii="Courier New" w:hAnsi="Courier New"/>
          <w:sz w:val="20"/>
          <w:szCs w:val="24"/>
        </w:rPr>
        <w:t>до обласного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</w:t>
      </w:r>
      <w:r>
        <w:rPr>
          <w:rFonts w:cs="Arial" w:ascii="Courier New" w:hAnsi="Courier New"/>
          <w:sz w:val="20"/>
          <w:szCs w:val="24"/>
        </w:rPr>
        <w:t>Миколаївської області на 2002 рік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Заслухавши інформацію   начальника   головного    фінанс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правління  облдержадміністрації  Сідень  О.І.  щодо  необхідн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несення уточнень до обласного бюджету  Миколаївської  області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2 рік,  відповідно до пункту 17 частини першої статті 43 Закону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України "Про місцеве самоврядування  в  Україні"  </w:t>
      </w:r>
      <w:hyperlink r:id="rId2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80/97-ВР  )</w:t>
        </w:r>
      </w:hyperlink>
      <w:r>
        <w:rPr>
          <w:rFonts w:cs="Arial" w:ascii="Courier New" w:hAnsi="Courier New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статті 78  Бюджетного  кодексу  України  </w:t>
      </w:r>
      <w:hyperlink r:id="rId3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542-14 )</w:t>
        </w:r>
      </w:hyperlink>
      <w:r>
        <w:rPr>
          <w:rFonts w:cs="Arial" w:ascii="Courier New" w:hAnsi="Courier New"/>
          <w:sz w:val="20"/>
          <w:szCs w:val="24"/>
        </w:rPr>
        <w:t xml:space="preserve"> та статті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кону   України  "Про  Державний  бюджет  України  на  2002  рік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905-14 )</w:t>
        </w:r>
      </w:hyperlink>
      <w:r>
        <w:rPr>
          <w:rFonts w:cs="Arial" w:ascii="Courier New" w:hAnsi="Courier New"/>
          <w:sz w:val="20"/>
          <w:szCs w:val="24"/>
        </w:rPr>
        <w:t xml:space="preserve"> обласна рада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Взяти до відома  інформацію  начальника  головного  фінанс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управління  облдержадміністрації  Сідень  О.І.  щодо  необхідн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несення уточнень до обласного бюджету  Миколаївської  області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2 рік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Внести  зміни  в  доходні  джерела  загального  фонду обла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юджет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1. Відповідно до статті 34 Закону України "Про Державний  бюдж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України на  2002  рік"  </w:t>
      </w:r>
      <w:hyperlink r:id="rId5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905-14  )</w:t>
        </w:r>
      </w:hyperlink>
      <w:r>
        <w:rPr>
          <w:rFonts w:cs="Arial" w:ascii="Courier New" w:hAnsi="Courier New"/>
          <w:sz w:val="20"/>
          <w:szCs w:val="24"/>
        </w:rPr>
        <w:t xml:space="preserve">  та  Розпорядження  Кабін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ністрів  України     від   16   листопада   2002   року  N 637-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6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637-2002-р )</w:t>
        </w:r>
      </w:hyperlink>
      <w:r>
        <w:rPr>
          <w:rFonts w:cs="Arial" w:ascii="Courier New" w:hAnsi="Courier New"/>
          <w:sz w:val="20"/>
          <w:szCs w:val="24"/>
        </w:rPr>
        <w:t xml:space="preserve"> зменшити на 2002 рік обсяг субвенції (КБК 41030600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 виплату допомог сім'ям з дітьми, інвалідам з дитинства та діт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 інвалідам,  яка  передається  з  державного бюджету до місцев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юджетів, на 4273,4 тис. грн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2. Затвердити уточнений обсяг доходів загального фонду обла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юджету на 2002 рік у сумі 203827,3 тис. грн. згідно з додатком 1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Зменшити  видатки  із  загального  фонду  обласного  бюджету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ловному фінансовому управлінню облдержадміністрації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убвенція  на  виплату  допомог  сім'ям  з  дітьми,  інвалідам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итинства та дітям-інвалідам, яка передається з державного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 місцевих бюджетів - на 4273,4 тис. гр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фонд непередбачених видатків - на 220,5 тис. грн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Збільшити видатки із  загального  фонду  обласного  бюджету 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ловних розпорядниках коштів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1. Управлінню освіти і науки облдержадміністрації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а комплектацію Вознесенської школи-інтернату,  -  на  170  ти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р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з них:  на придбання меблів - 95,0 тис. грн., м'якого інвентаря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75,0 тис. грн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2. Управлінню внутрішніх справ України в Миколаївській області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а  компенсацію  витрат  звільненим   працівникам   спеці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иймальника-розподільника - на 5,6 тис. грн., із них на заробіт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лату - 4,3 тис. грн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3. Управлінню охорони здоров'я облдержадміністрації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на придбання медичного обладнання - на 44,9 тис. грн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З   метою   забезпечення  ефективності  використання  держав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оціальної  допомоги  пільговому   контингенту   та   своєчасн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оціальних виплат малозабезпеченим сім'ям,  інвалідам внести змі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  обсягів  міжбюджетних  трансфертів  з  обласного  бюджету  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юджетів міст і районів обла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1. Затвердити  бюджетам  міст та районів області уточнений обся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убвенції  (КФК  250326)  на  виплату  допомог  сім'ям  з  діть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валідам з дитинства та дітям - інвалідам згідно з додатком 2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2. Затвердити   перерозподіл   між  бюджетами  міст  та  район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убвенції (КФК 250328) на надання пільг та субсидій  населенню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плату   електроенергії,   природного   газу,   послуг   тепло  -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допостачання і водовідведення та  послуг  зв'язку  та  субвенці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(КФК 250329) на надання пільг ветеранам війни і праці (крім  піль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 оплату електроенергії,  природного і скрапленого газу, тверд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 рідкого пічного побутового палива, житлово-комунальних послуг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слуг  зв'язку)  та  компенсацію  за  пільговий  проїзд   окрем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тегорій  громадян  у  межах  затвердженого  в  обласному бюдже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гального обсягу асигнувань згідно з додатком 3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3. Затвердити перерозподіл між бюджетами міст та районів обла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убвенції   (КФК   250327)   на  будівництво  та  придбання  жит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йськовослужбовцям,  учасникам  бойових  дій  в  Афганістані 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єнних    конфліктів   у   зарубіжних   країнах,   членам   сім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йськовослужбовців, які загинули під час виконання ними службов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ов'язків,  а  також військовослужбовцям,  звільненим у запас а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дставку за станом здоров'я,  віком,  вислугою років та у зв'яз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і  скороченням  штатів,  які перебувають на квартирному обліку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сцем  проживання  у  межах  затвердженого  в  обласному  бюдже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гального обсягу асигнувань згідно з додатком 4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4. Затвердити перерозподіл між бюджетами міст та районів обла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убвенції  (КФК  250340)  з  обласного  бюджету  на   фінансув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ержавної соціальної допомоги малозабезпеченим сім'ям, допомог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гляду  за  інвалідами  І  чи  ІІ  групи   внаслідок   психі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хворювання, притулків для неповнолітніх згідно з додатком 5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6. Встановити, що залишок нерозподілених за формульним розрахун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штів обласного бюджету,  які враховані в обласному бюджеті  (КФ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50404),  як  резервний фонд додаткової дотації,  спрямовується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даткову дотацію бюджетам міст та районів  області  (КФК  25031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ля компенсації втрат доходів і неврахованих видатків у сумі 451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ис. грн. (додаток 6)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7. Затвердити зміни та внести доповнення до бюджетних призначе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ловних розпорядників  коштів обласного бюджету на 2002 рік,  як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никли у процесі виконання бюджету поточного року,  відповідно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унктів  5,9,10  рішення  обласної ради від 11 січня 2002 року N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"Про обласний бюджет Миколаївської області на 2002  рік"  (додат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7,9,10) та до переліку об'єктів бюджету розвитку (додаток 8)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8. Затвердити  уточнений обсяг видатків загального фонду облас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юджету на 2002 рік у сумі 203827,3 тис. грн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9. Рекомендувати міським  головам  та  головам  районних  рад  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еобхідності  внести до кінця бюджетного періоду зміни до місцев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юджетів на 2002 рік згідно з чинним законодавством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. З метою фінансування місцевих бюджетів у 2003 році забезпечи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конання  місцевими  державними  адміністраціями  та  виконавчи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органами статті 79 Бюджетного кодексу України  </w:t>
      </w:r>
      <w:hyperlink r:id="rId7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542-14  )</w:t>
        </w:r>
      </w:hyperlink>
      <w:r>
        <w:rPr>
          <w:rFonts w:cs="Arial" w:ascii="Courier New" w:hAnsi="Courier New"/>
          <w:sz w:val="20"/>
          <w:szCs w:val="24"/>
        </w:rPr>
        <w:t xml:space="preserve">  що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дійснення  витрат  відповідних  бюджетів,  якщо до початку н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юджетного періоду не прийнято  відповідне  рішення  про  місце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юджет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1. Рекомендувати  міським головам та головам райдержадміністраці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значити  головних  розпорядників  коштів  відповідних   бюджет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гідно  з  положенням  статей 22,  88,  89,  90 Бюджетного кодексу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України </w:t>
      </w:r>
      <w:hyperlink r:id="rId8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542-14 )</w:t>
        </w:r>
      </w:hyperlink>
      <w:r>
        <w:rPr>
          <w:rFonts w:cs="Arial" w:ascii="Courier New" w:hAnsi="Courier New"/>
          <w:sz w:val="20"/>
          <w:szCs w:val="24"/>
        </w:rPr>
        <w:t xml:space="preserve"> та затвердити тимчасові розписи фінансування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шториси на І квартал 2003 рок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2. Головному    фінансовому    управлінню    облдержадміністраці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едбачити в тимчасовому розписі обласного бюджету на  І  кварт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3  року  по  спеціальному  фонду  (бюджету розвитку) видатки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пітальному  будівництву  на  перехідний  об'єкт  -  Казанківсь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гальноосвітню  школу  - в сумі 400,0 тис.грн.,  для забезпеч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зперебійного фінансування  об'єкта.  Фінансування  проводити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хунок  залишку коштів на 1 січня 2003 року по спеціальному фон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ного бюджету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3. Контроль за виконанням  цього  рішення  покласти  на  постій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місію  обласної  ради  з питань планування,  бюджету,  фінансі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економічної реформи, приватизації та власності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лова обласної ради                               М.М. Москаленко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 </w:t>
      </w:r>
      <w:r>
        <w:rPr>
          <w:rFonts w:cs="Arial" w:ascii="Courier New" w:hAnsi="Courier New"/>
          <w:sz w:val="20"/>
          <w:szCs w:val="24"/>
        </w:rPr>
        <w:t>Додаток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до рішення обласн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від 17 грудня 2002 р. N 4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Доходи обласного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</w:t>
      </w:r>
      <w:r>
        <w:rPr>
          <w:rFonts w:cs="Arial" w:ascii="Courier New" w:hAnsi="Courier New"/>
          <w:sz w:val="20"/>
          <w:szCs w:val="24"/>
        </w:rPr>
        <w:t>Миколаївської області на 2002 рі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</w:t>
      </w:r>
      <w:r>
        <w:rPr>
          <w:rFonts w:cs="Arial" w:ascii="Courier New" w:hAnsi="Courier New"/>
          <w:sz w:val="20"/>
          <w:szCs w:val="24"/>
        </w:rPr>
        <w:t>(тис.грн.)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д нової | Найменування доходів згідно |Загальний | Спеціальний фонд | Разом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К        | із бюджетною класифікацією  |фонд      |__________________|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</w:t>
      </w:r>
      <w:r>
        <w:rPr>
          <w:rFonts w:cs="Arial" w:ascii="Courier New" w:hAnsi="Courier New"/>
          <w:sz w:val="20"/>
          <w:szCs w:val="24"/>
        </w:rPr>
        <w:t>|                             |          | Всього | у т.ч.  |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</w:t>
      </w:r>
      <w:r>
        <w:rPr>
          <w:rFonts w:cs="Arial" w:ascii="Courier New" w:hAnsi="Courier New"/>
          <w:sz w:val="20"/>
          <w:szCs w:val="24"/>
        </w:rPr>
        <w:t>|                             |          |        | бюджет  |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</w:t>
      </w:r>
      <w:r>
        <w:rPr>
          <w:rFonts w:cs="Arial" w:ascii="Courier New" w:hAnsi="Courier New"/>
          <w:sz w:val="20"/>
          <w:szCs w:val="24"/>
        </w:rPr>
        <w:t>|                             |          |        | розвитку|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|_____________________________|__________|________|_________|_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000000   Податкові надходження          74471,2    9056,6             83527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1000000   Податки на доходи, подат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на прибуток,                   65353,3                       65353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податки на збіль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ринкової варт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1010000   Прибутковий податок з громадян 65116,0                       65116,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11020000   Податок на прибуток підприємств  237,3                         237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1020200   Податок на прибуток підприємств і 237,3                        237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організацій, що належать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комунальної власності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12000000   Податки на власність                      8631,6              8631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2020000   Податок з власників транспортних          8631,6              8631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засобів та інших самохідних маш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3000000   Збори за спеціальне використання 9112,0                       9112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природних ресурс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3050000   Плата за землю                   9112,0                       9112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4000000   Внутрішні податки на това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та послуги                          5,9    425,0               430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4060300   Плата за державну реєстраці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суб'єктів підприємниц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діяльності                          5,9                          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4071500   Плата за придбання торгов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патентів                                   425,0               425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пунктами продажу нафтопродукт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(автозаправними станція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заправними пунктам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00000   Неподаткові надходження           1045,8  13704,3             14750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1000000   Доходи від власн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та підприємницької                 949,3                        949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діяльн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1040000   Надходження від розміщ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в установах                        949,3                        949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банків тимчасово віль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бюджетних кошт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2000000   Адміністративні збори та платежі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доходи від некомерційного           96,5                         96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та побічного продаж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2020000   Плата за утримання дітей у          1,6                          1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школах-інтерна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2080000   Плата за оренду цілісних майнових   94,9                         94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комплексів та іншого май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4000000   Інші неподаткові надходження              13704,3             13704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4110600   Відсотки за користуванн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позичками, які                                2,1                 2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надавалися з місцевих бюджет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4120000   Власні надходження бюджетних установ      13702,2             13702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1000000   Надходження від продажу основного          2592,4     2592,4   259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капіт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1030000   Надходження від відчуж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майна, що                                  2592,4     2592,4   259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знаходиться у комунальній власн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3010000   Кошти, одержані із загального фонду         700,0      700,0    700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бюджету до бюджету розвит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0000000   Цільові фонди                              1800,0              1800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0080000   Збір за забруднення навколишнього          1800,0              1800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природного середовища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Разом доходів                     75517,0 27853,3     3292,4 103370.3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0000000   Офіційні трансферти               128310,3 5245,0        0,0 133555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1000000   Від органів державного управління 128310,3 5245,0        0,0 133555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1020100   Дотації вирівнюванн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що одержуються з                   25867,4                    25867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державного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1030600   Субвенція з державного бюджету     35054,8                    35054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місцевим бюджетам на виплату допомо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сім'ям з дітьми, інвалідам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дитинства та дітям-інвалі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1030700   Субвенція з державного бюджету             5245,0              5245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місцевим бюджетам на будівниц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житла військовослужбовц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учасникам бойових дій в Афганістан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та воєнних конфліктів у зарубіж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країнах, членам сімей віськовослужбовці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що загинули при виконанні н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службових обов'язків, а також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військовослужбовцям, звільненим 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запас або відставку за станом здоров'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віком, вислугою років та у зв'яз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зі скороченням штатів, які перебуваю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на квартирному обліку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місцем прожив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1030800   Субвенція з державного бюджету     46766,0                    46766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місцевим бюджетам на надання піль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та субсидій населенню на о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1030900   Субвенція з державного бюджету     7000,8                      7000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місцевим бюджетам на надання піль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ветеранам війни і праці (крім піль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на оплату електроенергії, прир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і скрапленого газу, твердого та рід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пічного побутового пали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житлово-комунальних послуг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послуг зв'язку) та компенсацію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пільговий проїзд окрем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категорій громадя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1031000   Субвенція з державного бюджету     7245,6                      7245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місцевим бюджетам на надання піль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та субсидій населенню на опл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твердого та рідкого пі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побутового палива, скрапленого газ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квартирної плати, вивозу смітт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та побутових відход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1031500   Субвенція з державного бюджету    4450,0                      4450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місцевим бюджетам на частко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виконання статті 57 Закону Украї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"Про освіту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1032000   Інші субвенції                    1925,7                      1925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Всього доходів                  203827,3   33098,3   3292,4  236925,6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ерівник секретарі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конавчого апарату обласної ради                           В.О. Кравченко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 </w:t>
      </w:r>
      <w:r>
        <w:rPr>
          <w:rFonts w:cs="Arial" w:ascii="Courier New" w:hAnsi="Courier New"/>
          <w:sz w:val="20"/>
          <w:szCs w:val="24"/>
        </w:rPr>
        <w:t>Додаток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до рішення обласн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від 17 грудня 2002 р. N 4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Уточнений обсяг цільової субвенції (КФК 250326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</w:t>
      </w:r>
      <w:r>
        <w:rPr>
          <w:rFonts w:cs="Arial" w:ascii="Courier New" w:hAnsi="Courier New"/>
          <w:sz w:val="20"/>
          <w:szCs w:val="24"/>
        </w:rPr>
        <w:t>з державного бюджету на фінансув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</w:t>
      </w:r>
      <w:r>
        <w:rPr>
          <w:rFonts w:cs="Arial" w:ascii="Courier New" w:hAnsi="Courier New"/>
          <w:sz w:val="20"/>
          <w:szCs w:val="24"/>
        </w:rPr>
        <w:t>державної допомоги сім'ям з діть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</w:t>
      </w:r>
      <w:r>
        <w:rPr>
          <w:rFonts w:cs="Arial" w:ascii="Courier New" w:hAnsi="Courier New"/>
          <w:sz w:val="20"/>
          <w:szCs w:val="24"/>
        </w:rPr>
        <w:t>інвалідам з дитинства та дітям-інвалідам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зва адміністративно- | Затверджено в бюджеті| Зміни (+,-)| Затверджено з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ериторіальних одиниць | на 2002 рік          |            | урахуванням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</w:t>
      </w:r>
      <w:r>
        <w:rPr>
          <w:rFonts w:cs="Arial" w:ascii="Courier New" w:hAnsi="Courier New"/>
          <w:sz w:val="20"/>
          <w:szCs w:val="24"/>
        </w:rPr>
        <w:t>|                      |            | внесених змін  |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_______________________|______________________|____________|__________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 м. Миколаїв                7166,400           -707,000     6459,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м. Вознесенськ              1464,800           -402,600     1062,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м. Очаків                   575,600            -281,486     294,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. м. Первомайськ              2297,400           -46,902      2250,4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5. м. Южноукраїнськ            1167,900           -730,600     437,30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р-н               1036,700           -46,754      989,9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р-н                1923,700           -61,942      1861,7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р-н               1001,800           -13,700      988,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р-н          992,000            -62,900      929,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р-н                  987,600            -43,108      944,4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р-н             1199,900           -35,334      1164,5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р-н              1237,700           -175,700     1062,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р-н               1224,500           -169,861     1054,6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Доманівський р-н               1554,500           -123,595     1430,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р-н                 856,300            -19,200      837,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р-н                  1807,200           -548,187     1259,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р-н              1266,100           -47,023      1219,0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р-н             1957,700           -127,717     1829,9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р-н              1197,800           -151,000     1046,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р-н                1889,500           -46,621      1842,8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Новоодеський р-н               2032,000           -29,341      2002,6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р-н                579,700            -20,400      559,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р-н              1312,800           -103,229     1209,5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р-н              2598,600           -279,200     2319,40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зом по бюджетах міст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йонів                        393328,2           -4273,4     35054,8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ерівник секретарі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ної ради                                              В.О. Кравченко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</w:t>
      </w:r>
      <w:r>
        <w:rPr>
          <w:rFonts w:cs="Arial" w:ascii="Courier New" w:hAnsi="Courier New"/>
          <w:sz w:val="20"/>
          <w:szCs w:val="24"/>
        </w:rPr>
        <w:t>Додаток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до рішення обласн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від 17 грудня 2002 р. N 4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Уточнений обсяг цільових субвенцій з державного бюдж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</w:t>
      </w:r>
      <w:r>
        <w:rPr>
          <w:rFonts w:cs="Arial" w:ascii="Courier New" w:hAnsi="Courier New"/>
          <w:sz w:val="20"/>
          <w:szCs w:val="24"/>
        </w:rPr>
        <w:t>(КФК 250328, 250329)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|          1*                        |           2*         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|____________________________________|__________________________________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зва            | Затверджено | Зміни | Затверджено з| Затверджено| Зміни |Затверджено з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дміністративно- | в бюджеті   | (+,-) | урахуванням  | в бюджті   | (+,-) |урахуванням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ериторіальних   | на 2002 рік |       | внесених     | на 2002 р. |       |внесених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диниць          |             |       | змін         |            |       | змін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|_____________|_______|______________|____________|_______|_______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25745,7     +1340,0     27085,7       2944,9    +271,1      3216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1757,0      -100        1657,0        233,3                 233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1134,5                  1134,5         83,6     -13,1        70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3080,9      -220        2860,9        373,6                 373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 637,4                   637,4         99,5     -15,7        83,8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р-н      230,9                   230,9        162,1                 162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р-н      2192,4      -200        1992,4        201,4                 201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р-н      524,3                   524,3        120,8     -12,0       108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р-н 1451,4     -320        1131,4        119,9                 119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р-н         444,0                   444,0        128,3     -8,4        119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р-н    595,6                   595,6        157,9     -14,3       143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р-н     368,4                   368,4        204,9     -49,2       155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р-н      373,0                   373,0        131,5                 131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р-н      480,9                   480,9        170,4     -10,4       160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р-н        654,7      -100         554,7         98,5                  98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р-н        1018,3      -100         918,3        256,5                 256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р-н     589,5                   589,5        148,6     -21,5       127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р-н    195,2                   195,2        205,0                 205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р-н    1110,8      -100        1010,8        177,0     -4,0        173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р-н       445,2                   445,2        194,2     -15,7       178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р-н     2822,9      -200        2622,9        181,1     -4,1        177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р-н       187,3                   187,3         84,9                  84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р-н     242,6                   242,6        257,7                 257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р-н     483,1                   483,1        265,2     -102,7      162,5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зом по бюджетах міст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йонів             46766,0       0,0        46766,0      7000,8      0,0       7000,8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* - Субвенція (КФК 250328) на надання пільг та субсидій населенн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  оплату  електроенергії,  природного   газу,   послуг   тепло-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допостачання і водовідведення та послуг зв'язку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* -  Субвенція  (КФК  250329)  на надання пільг ветеранам війни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аці  (крім  пільг  на  оплату   електроенергії,   природного  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крапленого  газу,  твердого  і рідкого пічного побутового пали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итлово-комунальних послуг та послуг зв'язку)  та  компенсацію  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ільговий проїзд окремих категорій громадян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 xml:space="preserve">Керівник секретаріату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ної ради                                В.О. Кравченко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 </w:t>
      </w:r>
      <w:r>
        <w:rPr>
          <w:rFonts w:cs="Arial" w:ascii="Courier New" w:hAnsi="Courier New"/>
          <w:sz w:val="20"/>
          <w:szCs w:val="24"/>
        </w:rPr>
        <w:t>Додаток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до рішення обласн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від 17 грудня 2002 р. N 4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</w:t>
      </w:r>
      <w:r>
        <w:rPr>
          <w:rFonts w:cs="Arial" w:ascii="Courier New" w:hAnsi="Courier New"/>
          <w:sz w:val="20"/>
          <w:szCs w:val="24"/>
        </w:rPr>
        <w:t>Уточнений обсяг субвенції (КФК 250327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</w:t>
      </w:r>
      <w:r>
        <w:rPr>
          <w:rFonts w:cs="Arial" w:ascii="Courier New" w:hAnsi="Courier New"/>
          <w:sz w:val="20"/>
          <w:szCs w:val="24"/>
        </w:rPr>
        <w:t>на будівництво та придбання житла військовослужбовц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</w:t>
      </w:r>
      <w:r>
        <w:rPr>
          <w:rFonts w:cs="Arial" w:ascii="Courier New" w:hAnsi="Courier New"/>
          <w:sz w:val="20"/>
          <w:szCs w:val="24"/>
        </w:rPr>
        <w:t>учасникам бойових дій в Афганістан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</w:t>
      </w:r>
      <w:r>
        <w:rPr>
          <w:rFonts w:cs="Arial" w:ascii="Courier New" w:hAnsi="Courier New"/>
          <w:sz w:val="20"/>
          <w:szCs w:val="24"/>
        </w:rPr>
        <w:t>та воєнних конфліктів у зарубіжних країн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</w:t>
      </w:r>
      <w:r>
        <w:rPr>
          <w:rFonts w:cs="Arial" w:ascii="Courier New" w:hAnsi="Courier New"/>
          <w:sz w:val="20"/>
          <w:szCs w:val="24"/>
        </w:rPr>
        <w:t>членам сімей військовослужбовці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що загинули під час виконання ними службових обов'язкі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а також військовослужбовцям, звільненим у запа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</w:t>
      </w:r>
      <w:r>
        <w:rPr>
          <w:rFonts w:cs="Arial" w:ascii="Courier New" w:hAnsi="Courier New"/>
          <w:sz w:val="20"/>
          <w:szCs w:val="24"/>
        </w:rPr>
        <w:t>або відставку за станом здоров'я, вік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</w:t>
      </w:r>
      <w:r>
        <w:rPr>
          <w:rFonts w:cs="Arial" w:ascii="Courier New" w:hAnsi="Courier New"/>
          <w:sz w:val="20"/>
          <w:szCs w:val="24"/>
        </w:rPr>
        <w:t>вислугою років та у зв'язку зі скороченням штаті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</w:t>
      </w:r>
      <w:r>
        <w:rPr>
          <w:rFonts w:cs="Arial" w:ascii="Courier New" w:hAnsi="Courier New"/>
          <w:sz w:val="20"/>
          <w:szCs w:val="24"/>
        </w:rPr>
        <w:t>які перебувають на квартирному обліку за місцем проживання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зва              | Затсерджено | Зміни   | Всього з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дміністративно-   | рішенням    | (+,-)   | урахуванням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ериторіальних     | обласноъ    |         | внесених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диниць            | ради        |         | змін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|_____________|_________|___________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    3915,0      +46,8         3961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    400,0      +21,0          42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    150,0      -67,8           82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    400,0                     400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    150,0                     150,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р-н          49,0                      49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р-н           25,0                      25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р-н          20,0                      20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р-н      9,0                       9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р-н              1,0                       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р-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р-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р-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р-н          10,4                      10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р-н             8,2                       8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р-н             21,8                      21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р-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р-н        14,1                      14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р-н         11,5                      11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р-н           40,0                      40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р-н          20,0                      20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р-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р-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р-н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зом по бюдже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ст та районів         5245,0         0,0         5245,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ерівник секретарі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конавчого апар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асної ради                                       В.О. Кравченко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 </w:t>
      </w:r>
      <w:r>
        <w:rPr>
          <w:rFonts w:cs="Arial" w:ascii="Courier New" w:hAnsi="Courier New"/>
          <w:sz w:val="20"/>
          <w:szCs w:val="24"/>
        </w:rPr>
        <w:t>Додаток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до рішення обласн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від 17 грудня 2002 р. N 4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Уточнений обсяг цільової субвенції (КФК 250340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</w:t>
      </w:r>
      <w:r>
        <w:rPr>
          <w:rFonts w:cs="Arial" w:ascii="Courier New" w:hAnsi="Courier New"/>
          <w:sz w:val="20"/>
          <w:szCs w:val="24"/>
        </w:rPr>
        <w:t>на фінансування державної соціальної допомо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</w:t>
      </w:r>
      <w:r>
        <w:rPr>
          <w:rFonts w:cs="Arial" w:ascii="Courier New" w:hAnsi="Courier New"/>
          <w:sz w:val="20"/>
          <w:szCs w:val="24"/>
        </w:rPr>
        <w:t>малозабезпеченим сім'ям, допомо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</w:t>
      </w:r>
      <w:r>
        <w:rPr>
          <w:rFonts w:cs="Arial" w:ascii="Courier New" w:hAnsi="Courier New"/>
          <w:sz w:val="20"/>
          <w:szCs w:val="24"/>
        </w:rPr>
        <w:t>по догляду за інвалідами І чи ІІ груп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</w:t>
      </w:r>
      <w:r>
        <w:rPr>
          <w:rFonts w:cs="Arial" w:ascii="Courier New" w:hAnsi="Courier New"/>
          <w:sz w:val="20"/>
          <w:szCs w:val="24"/>
        </w:rPr>
        <w:t>внаслідок психічного захворюванн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</w:t>
      </w:r>
      <w:r>
        <w:rPr>
          <w:rFonts w:cs="Arial" w:ascii="Courier New" w:hAnsi="Courier New"/>
          <w:sz w:val="20"/>
          <w:szCs w:val="24"/>
        </w:rPr>
        <w:t>притулків для неповнолітніх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зва           |    1*   | Зміни |   2* |   3*  | Зміни |  4*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дміністративно-|         | (+, -)|      |       | (+,-) |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ериторіальних  |         |       |      |       |       |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диниць         |         |       |      |       |       |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|_________|_______|______|_______|_______|_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1228,9   +5,6     11,7  549,2           1795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97,5             0,3  162,7            260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13,6             0,8                    14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264,1   -3,0      1,4  292,3    +3,0    557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160,7             0,1                   160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р-н     67,5             0,3                    67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р-н     199,8             0,3                   200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р-н     86,1             0,1                    86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р-н 61,5            0,4                    61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р-н       103,3             0,3                   103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р-н   87,9             0,7                    88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р-н    83,6             0,8                    84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р-н     86,1             0,6                    86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р-н    122,7             0,5                   123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р-н      177,5             0,1                   177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р-н       176,3             1,3                   177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р-н   115,0    +0,8     0,1                   115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р-н  162,9    +2,9     0,7                   166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р-н   119,2             0,5                   119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р-н     241,0    -5,6     0,4                   235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р-н    246,7             0,9                   247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р-н      30,8             0,2                    3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р-н   135,4             0,7                   136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р-н   253,8    -3,7     1,5                   251,6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зом по бюдже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ст і районів     4321,9    -3,0    24,7  1004,2    +3,0  5350,8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* - Державна соціальна допомога малозабезпеченим сім'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 xml:space="preserve">2* - Допомога  по  догляду за інвалідом  І  чи ІІ групи  внаслідо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сихічного захворюв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* - Притулки для неповнолітні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4* - Всього з урахуванням внесених змін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 xml:space="preserve">Керівник секретаріату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конавчого апарату обласної ради                  В.О. Кравченко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</w:t>
      </w:r>
      <w:r>
        <w:rPr>
          <w:rFonts w:cs="Arial" w:ascii="Courier New" w:hAnsi="Courier New"/>
          <w:sz w:val="20"/>
          <w:szCs w:val="24"/>
        </w:rPr>
        <w:t>Додаток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до рішення обласн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від 17 грудня 2002 р. N 4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Обсяги додаткової дотаці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</w:t>
      </w:r>
      <w:r>
        <w:rPr>
          <w:rFonts w:cs="Arial" w:ascii="Courier New" w:hAnsi="Courier New"/>
          <w:sz w:val="20"/>
          <w:szCs w:val="24"/>
        </w:rPr>
        <w:t>з обласного бюджету для компенсації вт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доходів і неврахованих видатків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зва адміністративно- |  1*    |Додаткова дотаціz для компенсації | Всього з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ериторіальних одиниць |        |__________________________________|урахуванням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</w:t>
      </w:r>
      <w:r>
        <w:rPr>
          <w:rFonts w:cs="Arial" w:ascii="Courier New" w:hAnsi="Courier New"/>
          <w:sz w:val="20"/>
          <w:szCs w:val="24"/>
        </w:rPr>
        <w:t>|        |         2*      |      3*        |внесениз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</w:t>
      </w:r>
      <w:r>
        <w:rPr>
          <w:rFonts w:cs="Arial" w:ascii="Courier New" w:hAnsi="Courier New"/>
          <w:sz w:val="20"/>
          <w:szCs w:val="24"/>
        </w:rPr>
        <w:t>|        |                 |                | змін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|________|_________________|________________|______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Миколаїв              290,2                                          290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Вознесенськ            30,0                           +91,8          121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Очаків                 98,6         +130,0                           228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Первомайськ           205,2                                          205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. Южноукраїнськ           0,0                                            0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зом по містах          624,0         +130,0            +91,8          845,8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рбузинський р-н         277,9                           +50,0          327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штанський р-н          301,0                           +60,0          36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анський р-н          69,9                                           69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ерезнегуватський р-н    181,2                                          181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ратський р-н            287,2                                          287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еселинівський р-н       180,2                                          180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знесенський р-н        409,7                                          409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радіївський р-н         111,1                           +20,0          131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манівський р-н         210,5                                          210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Єланецький р-н           241,8                                          241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овтневий р-н             63,0                                           63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занківський р-н        145,4                                          145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ивоозерський р-н       106,3                                          106,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ий р-н         42,6                                           42,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бузький р-н           84,7                          +100,0          184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оодеський р-н         200,7                                          200,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аківський р-н           32,5                                           32,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вомайський р-н        127,8                                          127,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нігурівський р-н         80,1                                           80,1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зом по районах        3153,6                          +230,0         3383,6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азом по бюджетах       3777,6         +130,0            321,8         4229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ст і районів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* - Затверджено рішенням обласноъ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* - Втрат доходів на забезпечення виплати заробітної плати та енергоносії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* - Неврахованих видатків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ерівник секретарі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конавчого апарату обласної ради                            В.О. Кравченко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 </w:t>
      </w:r>
      <w:r>
        <w:rPr>
          <w:rFonts w:cs="Arial" w:ascii="Courier New" w:hAnsi="Courier New"/>
          <w:sz w:val="20"/>
          <w:szCs w:val="24"/>
        </w:rPr>
        <w:t>Додаток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до рішення обласн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від 17 грудня 2002 р. N 4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Обсяг внесених змін до видаткі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затверджених у бюджеті розвит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</w:t>
      </w:r>
      <w:r>
        <w:rPr>
          <w:rFonts w:cs="Arial" w:ascii="Courier New" w:hAnsi="Courier New"/>
          <w:sz w:val="20"/>
          <w:szCs w:val="24"/>
        </w:rPr>
        <w:t>обласного бюджету на 2002 рік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Найменування             |     1*   |  2*    |    3*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|__________|________|____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датки по бюджету розвитку -              8848,30       0,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Капітальні вкладення          150101    8715,44     -50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 них:                           (0490)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управління капіт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удівництва облдержадміністрації           7252,85    -335,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управління Міністер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нутрішніх справ Україн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ій області                      149,00     +150,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Новобузька райдержадміністрація                       +45,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обласна рада                                         +90,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Миколаївське регіональ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дділення Держа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онду сприяння молодіжному        150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житловому будівництву             (1062)    82,86      +50,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* - Код функціональної класифікації, КФ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* - Затверджено в обласному бюджеті на 2002 рі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* - Вносяться зміни (+,-)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 xml:space="preserve">Керівник секретаріату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конавчого апарату обласної ради                   В.О. Кравченко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</w:t>
      </w:r>
      <w:r>
        <w:rPr>
          <w:rFonts w:cs="Arial" w:ascii="Courier New" w:hAnsi="Courier New"/>
          <w:sz w:val="20"/>
          <w:szCs w:val="24"/>
        </w:rPr>
        <w:t>Додаток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</w:t>
      </w:r>
      <w:r>
        <w:rPr>
          <w:rFonts w:cs="Arial" w:ascii="Courier New" w:hAnsi="Courier New"/>
          <w:sz w:val="20"/>
          <w:szCs w:val="24"/>
        </w:rPr>
        <w:t>до рішення обласн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від 17 грудня 2002 р. N 4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</w:t>
      </w:r>
      <w:r>
        <w:rPr>
          <w:rFonts w:cs="Arial" w:ascii="Courier New" w:hAnsi="Courier New"/>
          <w:sz w:val="20"/>
          <w:szCs w:val="24"/>
        </w:rPr>
        <w:t>Видатки обласного бюджету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</w:t>
      </w:r>
      <w:r>
        <w:rPr>
          <w:rFonts w:cs="Arial" w:ascii="Courier New" w:hAnsi="Courier New"/>
          <w:sz w:val="20"/>
          <w:szCs w:val="24"/>
        </w:rPr>
        <w:t>2002 рік за функціональною структурою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ФК    |  КФК  |          Найменування       | Уточнений план. Загальний фонд         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ов.   |       |                             |___________________________________________________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лас.  |       |                             | Всього | поточні |  з них:            |капітальні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</w:t>
      </w:r>
      <w:r>
        <w:rPr>
          <w:rFonts w:cs="Arial" w:ascii="Courier New" w:hAnsi="Courier New"/>
          <w:sz w:val="20"/>
          <w:szCs w:val="24"/>
        </w:rPr>
        <w:t>|       |                             |        | видатки |____________________|видатки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</w:t>
      </w:r>
      <w:r>
        <w:rPr>
          <w:rFonts w:cs="Arial" w:ascii="Courier New" w:hAnsi="Courier New"/>
          <w:sz w:val="20"/>
          <w:szCs w:val="24"/>
        </w:rPr>
        <w:t>|       |                             |        |         |оплата |ком.послуги,|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</w:t>
      </w:r>
      <w:r>
        <w:rPr>
          <w:rFonts w:cs="Arial" w:ascii="Courier New" w:hAnsi="Courier New"/>
          <w:sz w:val="20"/>
          <w:szCs w:val="24"/>
        </w:rPr>
        <w:t>|       |                             |        |         |працІ  |енергонос.  |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</w:t>
      </w:r>
      <w:r>
        <w:rPr>
          <w:rFonts w:cs="Arial" w:ascii="Courier New" w:hAnsi="Courier New"/>
          <w:sz w:val="20"/>
          <w:szCs w:val="24"/>
        </w:rPr>
        <w:t>|       |                             |        |         |       |            |           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_______|_______|_____________________________|________|_________|_______|____________|___________|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</w:t>
      </w:r>
      <w:r>
        <w:rPr>
          <w:rFonts w:cs="Arial" w:ascii="Courier New" w:hAnsi="Courier New"/>
          <w:sz w:val="20"/>
          <w:szCs w:val="24"/>
        </w:rPr>
        <w:t>Державне управління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111     010116 Органи місцевого самоврядування 644,70   627,40   190,60    17,00        17,3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060000  Правоохоронна діяльність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забезпсчення безпеки держав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310     060103  Підрозділи дорожньо-патруль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служби та дорожнього руху      1640,10   1640,1  1618,1     0,00   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340     060106  Приймальники-розподільники      169,30   169,30  102,90     12,65  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340     060107  Спеціальні приймальники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розподільники                   119,83   119,83   94,90      6,80  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320     060702  Пожежна охорона                 797,30   797,30  544,80      0,00  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310     061003  Адресно-довідкові бюро          109,37   109,37   68,60      7,49  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380     061007  Інші правоохоронні заходи       400,00     0,00    0,00      0,00      40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Всього                         3235,90  2835,90  2429,3     26,94      400,0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070000  Освіта                         29259,30 27727,85 10747,8    3010,03   1531,45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080000  Охорона здоров'я               42130,90 38880,40 15872,7    4764,40   3250,5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090000  Соціальний захист та соціаль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забезпеч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10     090601  Будинки-інтернати для малолітні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інвалідів                        592,90   592,90  208,60      68,90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20     090901  Будинки-інтернати для престаріл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та інвалідів системи соці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захисту                         7508,80   7408,80  2222,7    1060,5     100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40     091101  Утримання центрів соціаль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служб для молоді                 126,88     120,5   75,20      4,90      6,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40     091102  Програми і заходи центр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соціальних служб для молоді       39,12     39,12    0,00      0,00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40     091103  Соціальні програми і захо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державних органів у справах молоді 84,33    84,3     0,00      0,00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40     091104  Соціальні програми і захо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державних органів у справах жінок  13,00    13,00    0,00      0,00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40     091106  Інші видатки                       42,67    42,67    0,00      0,00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40     091107  Соціальні програми і захо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державних органів у справах сім'ї  37,00    37,00    0,00      0.00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30     О91209  Фінансова підтримка громадс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організацій інвалідів і ветеранів  49,90    49,90    0,00      0,00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829     091209  Фінансова підтримка громадсь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організацій інвалідів і ветеранів  15,00    15,00    0,00      0,0 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70     090403  Виплата компенсації реабілітованим  3,40     3,40    0,00      0,00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090     091212  Центр по нарахуванню та випла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пенсій і допомог                  498,30   498,30   155,00     2,90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Всього:                          9011,30   8904,92  2661,50  1137,20   106,38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110000  Культура і мистецтво             5462,70   4402,30  1136,10   202,50  1060,4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120000  Засоби масов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832     120201  Періодичні видання (газе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та журнали)                      200,00     200,00   0,00     0,00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833     120300  Книговидання                     108,00     103,40   0,00     0,00      4,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Всього                           308,00     303,40   0,00     0,00      4,60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130000  Фізична культура і спорт        1850,00    1810,00  497,10    86,20    4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200000  Охорона навколишнього приро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середовища та ядерна безпека     118,00     118,00   80,20     5,70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200600  Збереження природо-заповід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фонду                            118,00     118,00   80,20     5,70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210000  Попередження та ліквідаці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надзвичайних ситуацій, наслід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стихійного лиха                  174,60     174,60   0,00      0,00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320     210105  Видатки на попередж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та ліквідацію надзвичайних ситуаці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та наслідків                     174,60     174,60   0,00      0,00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240000  Цільові фонди                     65,00      61,50    0,00     0,00     3,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250000  Видатки, не віднесені 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основних груп                   1469,50      90,00    0,00     0,00    70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133     250102  Резервний фонд                   679,50      0,00     0,00     0,00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133     250404  Інші видатки                      90,00      90,00    0,00     0,00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490     250904  Повернення бюджетних позичок       0,00       0,00    0,00     0,00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180     250306  Кошти, що передаються із заг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фонду бюджету до бюджету розвит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(спеціального фонду)             700,00       0,00    0,00     0,00   70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Всього видатків                93729,90    85936,27  33615,3  9249,97 7114,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180     250326  Субвенція місцевим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виплату допомог сім'ям з діть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інвалідам з дитинства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дітям-інвалідам                 35054,80   35054,80   0,00      0,00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180     250329  Субвенція місцевим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на надання пільг ветеран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війни і праці та компенсаці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за пільговий проїзд окрем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категорій громадян              7000,80    7000,80     0,00     0,00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180     250330  Субвенція місцевим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на надання пільг та субсиді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населенню і оплату тверд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палива                          7245,60    7245,60     0,00     0,00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180     250328  Субвенція місцевим бюдже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на надання пільг та субсиді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населенню на оплату електроенергії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природного газу,послуг тепло-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водопостачання та водовідвед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і послуг зв'язку                 46766,00  46766,00    0,00      0,00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180     250335  Субвенція місцевим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часткове виконання статті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Закону України "Про освіту"       4450,00  4450,00      0,00     0,00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180     250327  Субвенція місцевим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будівництво та придбання жит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військовослужбовцям, учасник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бойових дій в Афганістані та воєн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конфліктів у зарубіжних країнах    0,00      0,00       0,00     0,00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0180     250340  Субвенція місцевим бюджетам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виконання делегованих обласною радо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повноважень                       5350,8   5350,80      0,00     0,00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Всього субвенцій               105868,00   105868,0     0,00     0,00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</w:t>
      </w:r>
      <w:r>
        <w:rPr>
          <w:rFonts w:cs="Arial" w:ascii="Courier New" w:hAnsi="Courier New"/>
          <w:sz w:val="20"/>
          <w:szCs w:val="24"/>
        </w:rPr>
        <w:t>250313  Додаткова дотація місцев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бюджетам                         4229,40    4229,40     0,00     0,00      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Разом видатків                 203827,3   196033,67   33615,3   9249,97   7114.13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ерівник секретарі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конавчого апарату обласної ради                                                  В.О. Кра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au://ukr/280/97-&#1042;&#1056;/" TargetMode="External"/><Relationship Id="rId3" Type="http://schemas.openxmlformats.org/officeDocument/2006/relationships/hyperlink" Target="nau://ukr/2542-14/" TargetMode="External"/><Relationship Id="rId4" Type="http://schemas.openxmlformats.org/officeDocument/2006/relationships/hyperlink" Target="nau://ukr/2905-14/" TargetMode="External"/><Relationship Id="rId5" Type="http://schemas.openxmlformats.org/officeDocument/2006/relationships/hyperlink" Target="nau://ukr/2905-14/" TargetMode="External"/><Relationship Id="rId6" Type="http://schemas.openxmlformats.org/officeDocument/2006/relationships/hyperlink" Target="nau://ukr/637-2002-&#1088;/" TargetMode="External"/><Relationship Id="rId7" Type="http://schemas.openxmlformats.org/officeDocument/2006/relationships/hyperlink" Target="nau://ukr/2542-14/" TargetMode="External"/><Relationship Id="rId8" Type="http://schemas.openxmlformats.org/officeDocument/2006/relationships/hyperlink" Target="nau://ukr/2542-14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06:00Z</dcterms:created>
  <dc:creator>ТАТЬЯНА</dc:creator>
  <dc:description/>
  <dc:language>en-US</dc:language>
  <cp:lastModifiedBy>ТАТЬЯНА</cp:lastModifiedBy>
  <dcterms:modified xsi:type="dcterms:W3CDTF">2014-08-28T13:06:00Z</dcterms:modified>
  <cp:revision>2</cp:revision>
  <dc:subject/>
  <dc:title/>
</cp:coreProperties>
</file>