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Цільову комплексну програму розвитку футболу в Миколаївській області на 2003-2007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9, 08.11.200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ОЛАЇВСЬКА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РІШЕ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ВТРАТИЛО ЧИННІСТЬ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06.06.2008 р. N 3 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i/>
          <w:i/>
          <w:color w:val="000080"/>
          <w:sz w:val="20"/>
          <w:szCs w:val="24"/>
        </w:rPr>
      </w:pPr>
      <w:r>
        <w:rPr>
          <w:rFonts w:cs="Arial" w:ascii="Arial" w:hAnsi="Arial"/>
          <w:i/>
          <w:color w:val="00008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 8 листопада 2002 р. N 9                            м. Микола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V сесія 24 склика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Про Цільову комплексну програ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розвитку футболу в Миколаївськ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області на 2003-2007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озглянувши поданий обласною державною адміністрацією  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Цільової  комплексної  програми  розвитку  футболу в Миколаївськ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 на 2003-2007 роки,  на  підставі  статті  119  Конституції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України </w:t>
      </w:r>
      <w:hyperlink r:id="rId2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54к/96-ВР  )</w:t>
        </w:r>
      </w:hyperlink>
      <w:r>
        <w:rPr>
          <w:rFonts w:cs="Arial" w:ascii="Courier New" w:hAnsi="Courier New"/>
          <w:sz w:val="20"/>
          <w:szCs w:val="24"/>
        </w:rPr>
        <w:t xml:space="preserve">  та  пункту  16  частини першої статті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ону    України    "Про     місцеве  самоврядування  в  Україні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80/97-ВР )</w:t>
        </w:r>
      </w:hyperlink>
      <w:r>
        <w:rPr>
          <w:rFonts w:cs="Arial" w:ascii="Courier New" w:hAnsi="Courier New"/>
          <w:sz w:val="20"/>
          <w:szCs w:val="24"/>
        </w:rPr>
        <w:t xml:space="preserve">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Затвердити  Цільову  комплексну  програму  розвитку  футболу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ій  області  на  2003-2007  роки (далі - Програма),  щ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даєтьс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Затвердити склад координаційної  ради  по  виконанню  Прогр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Додається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Рекомендувати міським та районним радам розробити та затверди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повідні регіональні програми  з  урахуванням  затвердженої  ц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ішенням Прогр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Управлінню  з 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      (Козирю),       іншим       управлінн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,    головам   райдержадміністрацій,   місь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м під час формування бюджетів на 2003 рік та  наступні 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ити  фінансування  витрат  на  реалізацію Програми в меж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еальних можливостей бюджет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Контроль за  виконанням  цього  рішення  покласти  на  постій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ісію обласної роди з питань культури, освіти, молоді, спорту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собів масової інформ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 обласної ради                               М.М. Москал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</w:t>
      </w:r>
      <w:r>
        <w:rPr>
          <w:rFonts w:cs="Arial" w:ascii="Courier New" w:hAnsi="Courier New"/>
          <w:sz w:val="20"/>
          <w:szCs w:val="24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рішенням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від 8 листопада 2002 р. N 9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</w:t>
      </w:r>
      <w:r>
        <w:rPr>
          <w:rFonts w:cs="Arial" w:ascii="Courier New" w:hAnsi="Courier New"/>
          <w:sz w:val="20"/>
          <w:szCs w:val="24"/>
        </w:rPr>
        <w:t>ЦІЛЬОВА КОМПЛЕКСНА ПРОГРАМА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ФУТБОЛУ В МИКОЛАЇВ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</w:t>
      </w:r>
      <w:r>
        <w:rPr>
          <w:rFonts w:cs="Arial" w:ascii="Courier New" w:hAnsi="Courier New"/>
          <w:sz w:val="20"/>
          <w:szCs w:val="24"/>
        </w:rPr>
        <w:t>НА 2003-2007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зична культура і спорт - невід'ємна  частина  виховного  процес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ітей,  молоді  та  повноцінного  життя  дорослого населення наш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жави.  Основне її призначення - зміцнення здоров'я,  підви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зичних можливостей людини, забезпечення здорового способу житт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ині саме   футбол   є   складовою   частиною   культурного  житт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спільства,  яка сприяє збереженню і зміцненню здоров'я,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зичних,    морально-вольових  здібностей   людини,   організ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містовного дозвілля.  Цей найпопулярніший вид спорту  охопив  ус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рстви населення:  ним займаються діти,  молодь і ветерани, жі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інваліди.  На розвиток футболу,  як олімпійського виду  спорт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цілює  Указ  Президента України від 6 березня 1997 року N 210/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"Про   додаткові   заходи   щодо   розвитку    Олімпійського    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Параолімпійського руху в Україні" </w:t>
      </w:r>
      <w:hyperlink r:id="rId4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10/97 )</w:t>
        </w:r>
      </w:hyperlink>
      <w:r>
        <w:rPr>
          <w:rFonts w:cs="Arial" w:ascii="Courier New" w:hAnsi="Courier New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Передумови розроблення Цільової комплексної прогр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3 червня  1997  року  Уряд  України  схвалив  Цільову  комплекс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у  розвитку  футболу  в  Україні  на  1997-2002  роки,  я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роблена  відповідно  до  Закону України "Про фізичну культуру і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спорт"  </w:t>
      </w:r>
      <w:hyperlink r:id="rId5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3808-12  )</w:t>
        </w:r>
      </w:hyperlink>
      <w:r>
        <w:rPr>
          <w:rFonts w:cs="Arial" w:ascii="Courier New" w:hAnsi="Courier New"/>
          <w:sz w:val="20"/>
          <w:szCs w:val="24"/>
        </w:rPr>
        <w:t>.  Головною  метою  цієї  Програми  визнач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ведення  системи  футболу у відповідність до потреб суспі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   основі    більш    інтенсивного    розвитку    в    сучас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-економічних  умовах,  що  має  забезпечити  оздоров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ізних верств населення,  підвищення рівня національних змагань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сягнення високих спортивних результатів у міжнародних змагання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 у  нашій  країні - це не просто спортивна гра,  а соціаль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явище - потрібне і вкрай корисне.  Впровадження  уроку  футболу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ах  освіти допоможе не лише популяризувати гру і підготув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хороших  спортсменів,  але  й  дати  суспільству  більше  яскра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истостей.  Завдяки цьому ми зможемо відвернути увагу дітей ві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мнівних компаній і залучити їх до здорового способу житт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тягом останніх років сталися серйозні зміни як  у  суспільстві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к  і  у  спорті,  та  у  футболі зокрема.  Йдеться не тільки пр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рганізаційні зміни, а й про зовсім новий підхід до його розвит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    передусім,    до    фінансування.    Це    зумовлено    ін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літико-економічним устроєм суспільного  життя,  в  основі  я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ежать  нові  форми  власності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итуація, що  склалася в Україні,  висунула на порядок денний ко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итан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які конкретно соціальні функції виконує футбо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у   чому   полягає   специфіка   футболу   як   особливої  фор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иттєдіяльності людин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зв'язку  зі  зміною  соціальної  ролі  футболу  як   популя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довища  розпочався його поступовий перехід від любительського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онального,  який  завершився  створенням  ПФЛ.  Перехід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йну  основу  призвів  до скорочення державних асигнувань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,  чим  завдав  великої  шкоди   дитячо-юнацькому   футбо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чалися пошуки нових джерел фінансув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им часом,   соціально-економічна   обстановка,   що  склалася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щині,  сприяє скоріше  недооцінці  футболу  як  склад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актора,  що  здійснює  виховний  вплив  на всі верстви населе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ливо на молод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ливу стурбованість        викликає        нинішній        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теріально-технічної бази. Намітилася тенденція різкого змен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ьних   полів,   стадіонів,   використання  стадіонів  не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ою, передача для автомобільних стоянок тощ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актично всі дитячо-юнацькі школи області  не  в  повному  обсяз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і  фінансуванням.  Не  проводиться  першість  районів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у.  Висококваліфіковані фахівці і  футболісти  переходять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ші сфери діяльності. Основна причина відпливу кадрів - це низь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робітна плата,  відсутність престижу, професіональної діяль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ренера.   У   зв'язку   зі  зміною  форм  власності  незадові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вивається сільський футбол.  Сільські ради  не  взяли  на  себ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вноту   відповідальності  за  розвиток  цього  популярного  ви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рт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наліз кризових тенденцій у  нинішньому  футбольному  господарств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ав  змогу  визначити  проблеми,  на  розв'язання  яких спрямов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Цільова  комплексна  програма  розвитку  футболу  в  Миколаївськ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 на 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роблеми,  цілі,  завдання  розвитку  футболу  в  Миколаївськ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міст проблеми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татня ефективність системи управління футбол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у деяких районах федерації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визначеність  правового  статусу   голів   районних,   мі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едерацій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інструкторів зі спорту та футболу в сільських рад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заінтересованості державних, комерційних структур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тримання матеріально-технічної бази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мінімальний обся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жавної економічної підтрим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изька  ефективність  системи  державного  регулювання розвит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  режиму   найбільшого  сприяння  з  боку  держав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руктур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амоприпинення  участі в турнірах футбольних команд внаслідок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кономічного становища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итячо-юнацький футбол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татня участь держави  у  вирішенні  питань  економічного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теріального забезпече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татність системи державних пільг і стимулювання  діяль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б'єктів дитячо-юнацького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адіння престижу професії дитячого трене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оступове руйнування матеріальної бази дитячо-юнацького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спортивного інтернату з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юбительський футбол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изька  ефективність   контролю   і   управління   регіональн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едераціями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чіткої системи підготовки і підвищення  кваліфік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дрі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задовільна участь районів у першості області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задовільна організація першості районів з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непад футбольних полів у селах та міст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изький рівень підготовки тренерських кадр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истема підготовки кадрів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изька якість навчально-матеріальної ба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коналість системи підвищення  кваліфікації  для  викладач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року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системи ліцензування тренерів в області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  нормативно-правових  актів  з  питань  професій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іяльності і соціальної захищеності тренерів з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готовка суддів з футболу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врегульованість системи навчання  і  підвищення  кваліфік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ливо на рівні регіональних федерацій футбол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коналість системи атестув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коналість матеріальної бази тестув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теріально-технічна база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татня  участь  органів  виконавчої  влади  у  реконструк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іючих та будівництві нових стадіонів і футбольних полі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програми вдосконалення матеріально-технічної баз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зали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впорядкованість системи змаган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изька якість матеріально-технічної ба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коналість нормативно-правової баз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 інвалідів, ветеранів, жіночий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визначеність соціального статус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ідсутність нормативно-правової баз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достатня  увага  з  боку  керівних  органів  до цих напрямів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bookmarkStart w:id="0" w:name="Розділ_1__Основні_напрями_розвитку_футбо"/>
      <w:bookmarkEnd w:id="0"/>
      <w:r>
        <w:rPr>
          <w:rFonts w:cs="Arial" w:ascii="Courier New" w:hAnsi="Courier New"/>
          <w:sz w:val="20"/>
          <w:szCs w:val="24"/>
        </w:rPr>
        <w:t>Розділ 1. Основні напрями розвитку футбол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1. Управління футболом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робити пакет документів,  що  регламентують  взаємовідноси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ж  федерацією  футболу  області та управлінням з питань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и, 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 управління з пит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ізичної культури, 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1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ідготувати   договори  по  взаємодії  між  федерацією 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 та обласними радами спортивних товарист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 управління з пит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ізичної  культури,  спорту  та туризму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ні ради спортивних товарист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Закінчити роботу зі створення федерацій футболу  в  районах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тах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Рекомендувати  ввести  штатну одиницю голови районної,  мі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едерації футболу та інструктора зі спорту в сільських рада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міських рад, рай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Створити фонди  для  підтримки  футболу  у  містах  та  район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півріччя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Розробити  проект договору про співпрацю між федерацією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 та футбольними клуб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2. Професіональний футбол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глянути на засіданні координаційної ради з розвитку 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итання  про створення необхідних умов для виходу ФК "Миколаїв"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щої ліг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ий комітет Миколаївської міської ради,  координацій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да   з  розвитку  футболу,  управління  з  питань 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культури,  спорту та туризму облдержадміністрації,  федерац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1 півріччя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ідготувати  план  створення  необхідної  матеріальної бази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анд області,  які  грають  у  професіональній  футбольній  ліз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країн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Миколаївський міськвиконком,  управління  з  питань 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культури,  спорту та туризму облдержадміністрації,  федерац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1 півріччя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Провести капітальний ремонт футбольної бази ФК "Миколаїв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ий комітет    Миколаївської    міської    ради,   З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"Сігма-спорт" (за узгодженням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5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Розглянути на засіданні координаційної ради питання  під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езервів для ФК "Миколаїв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 питань  фізичної  культури,  спорту  та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 федерація    футболу    Миколаїв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півріччя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Вирішити  питання створення обласного футбольного клубу в мі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ов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  федерація    футболу   Миколаїв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ті, Очаківський міськвиконком, ДП "Дельта - лоцман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 рік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Створити необхідні умови для виходу  в  другу  лігу  команд  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єва,  м.  Первомайська, м. Очакова та команди ФК "Водник" 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єва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Миколаївської,  Очаківської, Первомай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міських рад, 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4 рі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3. Дитячо-юнацький футбол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глянути    на    засіданні   виконкому   федерації  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ої області (федерація  футболу  Миколаївської  області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итання про стан дитячо-юнацького футболу в області та перспекти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його розвитку до 2007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   Миколаївської    області,    регіональ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ї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родовжити  відкриття  та комплектацію спеціалізованих класів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у на базах  загальноосвітніх  шкіл,  профтехучилищ,  ліцеї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ледж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   Миколаївської    області,    регіональ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ї футболу,  управління з  питань  фізичної  культу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порту  та туризму облдержадміністрації,  управління освіти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уки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На спільних колегіях обласного управління  освіти  і  науки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я   з   питань 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заслухати питання щодо розвитку та  участі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онних  і  обласних  змаганнях  з футболу дитячо-юнацьких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т і районів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 управління освіти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уки  облдержадміністрації,  управління  з  питань 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культури, 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Продовжити  практику  введення  уроків  футболу  до  навча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 загальноосвітніх шкіл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 управління освіти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уки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Розробити  згідно  з  регламентом  Федерації  футболу   Украї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ложення  про матеріальне заохочення дитячо-юнацьких тренерів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ачі юнаків до аматорських та професіональних коман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Продовжити  більш   розширену   програму   участі   районів 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сеукраїнському  змаганні  на  приз  "Шкіряний м'яч".  Залучити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цього  змагання  всі  загальноосвітні  школи  області,   ДЮСШ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ьні сек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егіональні федерації      футболу,     федерація    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Миколаївської   області,   управління    освіти    і  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управління з питань фізичної культу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Взяти під постійний контроль проведення уроку футболу в  школ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тренувальний процес в ДЮСШ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егіональні федерації      футболу,     федерація    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Миколаївської області, управління з питань фізичної культу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Вивчити  питання  щодо закріплення заводу "Зоря-машпроект",  Ф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"Миколаїв" - "Сігма-спорт" шефами футбольної школи "Торпедо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ий комітет Миколаївської міської ради,  управління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итань     фізичної     культури,     спорту    та  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9. Створити єдиний обласний методичний центр  на  базі  футбо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школи  "Торпедо"  з  метою  підготовки  та підвищення кваліфік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ренерів ДЮСШ, викладачів уроку футболу в навчальних заклада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Школа "Торпедо",  федерація  футболу  Миколаївської  області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і науки облдержадміністрації,  управління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итань    фізичної    культури,     спорту     та   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. Підготувати   проект  документів  щодо  створення  громад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ондів та об'єднань з метою  підтримки  розвитку  дитячо-юнац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 управління з пит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ізичної культури, 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. Провести паспортизацію футбольних полів шкіл, ДЮСШ і визначи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треби   дитячо-юнацького   футболу   у  забезпеченні  спортив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вентарем та обладнанням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   Миколаївської    області,    регіональ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ї     футболу,     управління    освіти    і  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2. Створити  єдину  систему  підготовки  молодих  футболістів 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твердити  її  на  колегії управління з питань фізичної культу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рту та туризму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3. Відкрити в області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портивний ліцей з футболу в місті Миколаєві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портивний  інтернат  з  футболу  в селі Маринівка Доманів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он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дитячо-юнацьку    спортивну    школу    з    футболу   на   баз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госппідприємства "Золота нива" Новобузького район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комплексну  дитячо-юнацьку  спортивну  школу  в  селі  Марині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ого район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  федерація    футболу   Миколаїв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ті,   Миколаївський   міськвиконком,   Доманівська 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овобузька рай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 - 2004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4. Створити  єдину систему підготовки та передачі здібних молод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істів  до  команд-майстрів,  затвердити  її   на   виконком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едерації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5. Проводити  та  підбивати  підсумки  конкурсу на звання "Кра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ротар,  захисник,  півзахисник,  нападаючий   року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Введення 3-го уроку фізкультури (уроку футбол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в загальноосвітніх закла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</w:t>
      </w:r>
      <w:r>
        <w:rPr>
          <w:rFonts w:cs="Arial" w:ascii="Courier New" w:hAnsi="Courier New"/>
          <w:sz w:val="20"/>
          <w:szCs w:val="24"/>
        </w:rPr>
        <w:t>управління освіти і науки Миколаївської облдерж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станом на 1 жовтня 2002 рок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1 до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району            | Всього|Всього   | Всього | Всього | Введено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</w:t>
      </w:r>
      <w:r>
        <w:rPr>
          <w:rFonts w:cs="Arial" w:ascii="Courier New" w:hAnsi="Courier New"/>
          <w:sz w:val="20"/>
          <w:szCs w:val="24"/>
        </w:rPr>
        <w:t>| шкіл  |інтернат.| класів | учнів  | уроків  |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________________________|_______|_________|________|________|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   21      -        225       3854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   30      1        339       3903  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   23      -        239       4169 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   27      -        221       3716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   25      -        209       3567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   27      1        249       4287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   25      1        251       5104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   21      -        199       3318 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   31      -        271       4487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   24      -        195       3195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   40      2        438       8037 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   29      1        250       4099  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   22      1        240       4329 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   33      -        287       5158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   38      -        305       5420 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   30      1        306       5895   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   13      -        153       2689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   28      1        309       5463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   35      1        379       7260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   74      9        2000      59867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   15      1        348       9803 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   13      2        238       6772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   6       1        97        2664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   5       -        276       7231     2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:                      635     32       8024      174287   141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6. Проводити та підбивати підсумки конкурсу "Краща школа,  ліц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ледж, СПТУ, ГПТУ по введенню уроку футболу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</w:t>
      </w:r>
      <w:r>
        <w:rPr>
          <w:rFonts w:cs="Arial" w:ascii="Courier New" w:hAnsi="Courier New"/>
          <w:sz w:val="20"/>
          <w:szCs w:val="24"/>
        </w:rPr>
        <w:t>Участь дитячо-юнацьких футбольних команд у першості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протягом 2003-2007 ро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2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Назва району      | 2003 | 2004 | 2005 | 2006 |  2007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|______|______|______|______|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2      2      2      3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6      6      6      8   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2      4      4      4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4      4      4      4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2      2      2      2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1      1      2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2      4      4      4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1      1      1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4      4      4      4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1      1      1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2      4      4      6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1      1      1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1      1      1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6      6      8      8   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1      2      2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1      1      2      2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1      1      2      2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2      2      2      2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2      2      2      2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16     20     20     26     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4      6      6      6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2      4      4      4    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2      2      3      3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4      6      6      6        6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Участь дитячо-юнацьких футбольних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у першостях районів та мі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протягом 2003-2007 ро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З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Назва району          | 2003 |  2004 |  2005 |  2006 | 2007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|______|_______|_______|_______|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   12      16      20      24  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   8       10      12      15  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   20      22      22      22  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   12      12      14      14  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   16      10      12      14  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   4       8       10      12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   8       8       10      14  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   12      14      16      18  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   12      14      14      14  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   15      15      15      15    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   33      34      35      36  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   4       8       10      16  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   22      22      22      22  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   8       10      14      16  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   9       10      11      12  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   8       12      14      15  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   11      12      14      15  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   17      17      18      20   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   14      18      20      22  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   25      30      30      32 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   15      15      15      15    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   10      12      12      14  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   5       6       7       8   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   3       3       3       3       3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4. Любительський футбол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глянути на засіданні координаційної ради  питання  про  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юбительського  футболу  в  області та перспективи його подальш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вит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-2007 рок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родовжувати   роботу  по  створенню  любительських  футбо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лубів у районах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 до 2007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Удосконалити  зведений  календар  змагань  серед  любитель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ан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Забезпечити участь міст і районів в обласних змагання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Забезпечити участь усіх сільських рад у районних змагання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сільські рад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Проводити  та  підбивати  підсумки  конкурсу  на звання "Кра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ротар, захисник, півзахисник, нападаючий року" за груп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</w:t>
      </w:r>
      <w:r>
        <w:rPr>
          <w:rFonts w:cs="Arial" w:ascii="Courier New" w:hAnsi="Courier New"/>
          <w:sz w:val="20"/>
          <w:szCs w:val="24"/>
        </w:rPr>
        <w:t>Участь у першості району з футболу серед аматорських команд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4 до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району      | Сільських та |     |     |      |     |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</w:t>
      </w:r>
      <w:r>
        <w:rPr>
          <w:rFonts w:cs="Arial" w:ascii="Courier New" w:hAnsi="Courier New"/>
          <w:sz w:val="20"/>
          <w:szCs w:val="24"/>
        </w:rPr>
        <w:t>| селищних рад |2003 |2004 | 2005 | 2006| 2007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|______________|_____|_____|______|_____|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14         8     10    14     14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19         12    14    16     18   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17         14    16    17     17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15         12    12    14     14  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16         8     10    12     14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14         6     10    12     14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17         12    14    17     17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12         8     8     10     10 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14         12    14    14     14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12         6     10    12     12 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21         15    17    18     19   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18         10    12    14     17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16         6     10    12     14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18         8     10    14     16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12         9     10    11     12 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17         12    12    14     15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11         6     8     10     11 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22         11    12    14     16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19         10    12    15     17   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           16    18    18     20 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           4     6     6      8  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           4     6     6      6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           -     -     -      -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           -     -     -      -     -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Участь любительських  команд у першості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протягом 2003-2007 ро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5 до Прогр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зва району   | 2002 |  2003 | 2004 | 2005 | 2006 | 2007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|______|_______|______|______|______|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1       1      1       2      2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Баштанський            1       1      2       2      2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Веселинівський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2       2      2       2      2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Єланецький             -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І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І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І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Миколаївський          2       2      2       2      2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2       2      2       2      2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-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-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1       1      2       2      2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5       7      8       8      8  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1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-       1      1       1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1       1      1       1      1       1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сього:                27      33     36      37     37      37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5. Робота  з підготовки,  використання і підвищення кваліфік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ахівців з футбол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Проведення   атестації   фахівців   з    футболу    згідно  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рмативно-правовими  документами,   що   регламентують  статус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йну діяльність тренер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ровести  організаційну  роботу  по   ліцензуванню   діяль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ренер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Організувати  на  базі  Миколаївського державного педагогі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ніверситету курси для вчителів з методики "Урок футболу в школі"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  допомогою  яких  здійснювати підготовку тренерів з футболу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шкіл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Підбивати  підсумки   конкурсу   на   звання   "Кращий   трен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итячо-юнацьких та любительських команд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Кількість тренерів з футбол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6 до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зва району    |  2003   |  2004   |  2005   |  2006   |  2007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|_________|_________|_________|_________|_________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| 1* | 2* | 1* | 2* | 1* | 2* | 1* | 2* | 1* | 2*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|____|____|____|____|____|____|____|____|____|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7    3    10   3    12   3    14   4    16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18   2    21   3    25   3    29   4    31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3    2    4    3    4    4    4    4    4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5    3    5    3    6    3    6    3    6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16   2    18   2    18   2    18   2    18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2    2    3    3    3    3    4    4    4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2    2    2    2    3    3    3    3    3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6    3    6    3    6    3    7    4    8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6    6    8    6    8    6    8    6    8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7    1    10   3    13   6    16   16   16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16   16   16   16   19   19   20   20   20 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10   2    12   2    14   2    18   3    21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27   12   27   14   28   11   30   18   30 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17   12   17   13   17   14   17   14   17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4,5  4,5  5    5    5    5    5    5    6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2    2    2    23   3    3    3    3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6    1    6    1    12   2    13   2    14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4    -    4    -    5    -    5    -    5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13   3    18   4    19   5    25   6    30 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45   25   48   30   48   30   50   35   50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8    8    10   10   10   10   10   10   10 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4    3    4    3    4    3    4    3    4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4    4    5    5    6    6    7    7    7 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8    8    8    8    8    8    8    8    8     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* - Всь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* - Штат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6. Суддівство та інспектування змагань з футбол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Удосконалення системи підготовки арбітрів  з  метою  підви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якості суддівства у змаганнях з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уддівський комітет, 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творення  суддівських  комітетів  при  районних  федераціях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 області,  районні  федер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Проведення навчально-методичних семінарів з підготовки арбітр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2 рази на рік перед початком кожного кола першості області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суддівський коміт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Підготовка молодих арбітрів для  обслуговування  змагань  с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онал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суддівський коміт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Створення    методичного    центру    з   підготовки   арбітр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відеомагнітофон, телевізор, макет футбольного поля, відеокамера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нспекторський комітет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Проведення навчально-методичного огляду ігор та  аналіз  робо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ддівських брига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уддівський комітет, інспекторський комітет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Проведення  спільних  занять  з  теми "Правила гри у футбол "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ренерами коман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уддівський комітет, тренерська рада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Проведення виїзних засідань суддівських комітетів у района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уддівський комітет, 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Двічі на рік до 2007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9. Здавання  контрольних нормативів з теорії та загальної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готов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уддівський коміт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Двічі на рік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. Встановлення  контролю  та  аналіз роботи районних суддів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ітет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. Проведення та підбиття підсумків конкурсу  на  звання  "Кра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ітр та асистент арбітра" за підсумками футбольного сезон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, суддівський коміт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нспекторський комітет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003-2007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Підготовка арбітрів протягом 2003 - 2007 ро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7 до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Райони, міста   | 2003 | 2004 | 2005  |  2006 |  2007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|______|______|_______|_______|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2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1       2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гський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2       2      2        2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2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2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2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5       7      7        7  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1       1      1        1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1       1      1        1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1       1      1        1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2       1      2        1       1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сього:                34      32     32       31  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163 чол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7. Футзал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глянути  на  засіданні  координаційної  ради  стан  справ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залу в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  федерація    футболу   Миколаїв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1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ровести роботу із створення комітетів футзалу при районних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ьких федераціях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 питань  фізичної  культури,  спорту  та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Створити відділення з футзалу в ДЮСШ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і науки облдержадміністрації,  обласні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портивних товарист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Розпочати проведення першості області з футзалу серед школяр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удентів та представників трудових колектив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Створити команду для участі у першості України серед  команд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іг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 Миколаївської 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Провести  обласні  семінари  для  тренерів,  що беруть участь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шості області з футза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  федерація    футболу   Миколаїв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1 квартал 2003-2007 рок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8. Жіночий футбол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глянути питання комплектування жіночих груп з футболу в ДЮС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 питань  фізичної  культури,  спорту  та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Розпочати роботу  із  введення  уроків  футболу  для  дівчат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гальноосвітніх школа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і  науки  облдержадміністрації,  федерац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Розпочати проведення обласних змагань з футболу серед дівчат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і  науки  облдержадміністрації,  федерац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Включити  до  програми  обласної  спартакіади серед школярів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удентів змагання з футболу серед дівчат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і  науки  облдержадміністрації,  федерац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Вирішити  питання  щодо  створення в області жіночої футбо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анди для гри у Всеукраїнських змагання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9. Футбол інвалід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озробити і впровадити  систему  залучення  дітей-інвалідів 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нять футболом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ний центр  "Інваспорт",  федерація футболу Миколаїв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Відкрити відділення з футболу для дітей-інвалідів при ДЮСШ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обласний центр "Інваспорт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Залучати  команди  інвалідів  до  участі  у міських та облас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маганнях на пільгових умова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Брати  участь  у  Всеукраїнських  змаганнях  з  футболу   с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лухоніми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  Миколаївської   області,  обласний  цен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"Інваспорт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10. Футбол ветеран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ключити  до  єдиного  спортивного  календаря  змагання   с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теран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творити фонд для надання допомоги ветеранам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 квартал 2004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Залучати до участі у Всеукраїнських змаганнях команди ветеран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Наявність футбольних команд ветеранів ст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на 1 жовтня 2002 рок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8 до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</w:t>
      </w:r>
      <w:r>
        <w:rPr>
          <w:rFonts w:cs="Arial" w:ascii="Courier New" w:hAnsi="Courier New"/>
          <w:sz w:val="20"/>
          <w:szCs w:val="24"/>
        </w:rPr>
        <w:t>Назва району            |       Кількість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|__________________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             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             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   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               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             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             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             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                 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bookmarkStart w:id="1" w:name="Розділ_ІІ_"/>
      <w:bookmarkEnd w:id="1"/>
      <w:r>
        <w:rPr>
          <w:rFonts w:eastAsia="Courier New" w:cs="Courier New" w:ascii="Courier New" w:hAnsi="Courier New"/>
          <w:sz w:val="20"/>
          <w:szCs w:val="24"/>
        </w:rPr>
        <w:t xml:space="preserve">                            </w:t>
      </w:r>
      <w:r>
        <w:rPr>
          <w:rFonts w:cs="Arial" w:ascii="Courier New" w:hAnsi="Courier New"/>
          <w:sz w:val="20"/>
          <w:szCs w:val="24"/>
        </w:rPr>
        <w:t>Розділ І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теріально-технічне та фінансове забезпечення виконання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нести пропозиції щодо затвердження окремим рядком  у  бюдж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т  та  районів  обсягів фінансування основних напрямів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міських (міст обласного значення) ра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творити обласну  комісію  при  управлінні  з  питань 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и,   спорту   та  туризму  облдержадміністрації  з  прий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діонів,  на яких відбуваються  обласні  змагання   та  змаг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ональної футбольної ліг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 питань  фізичної  культури,  спорту  та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Створити районні та  міські  комісії  з  прийому  стадіонів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ьних полів, на яких відбуваються змагання з футбол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міських (міст обласного значення) ра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Продовжити  роботи  з  ремонту  та  реконструкції  стадіонів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утбольних пол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міських (міст обласного значення) ра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річно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Провести паспортизацію стадіонів та футбольних пол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міських  (міст  обласного  значення)  ра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федерація футболу Миколаївської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Рекомендувати закріпити стадіони м. Миколаєва, м. Вознесенсь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 Первомайська  за  підприємствами  з  метою  вирішення   пит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міцнення матеріально-технічної баз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иконавчі комітети        Миколаївської,       Первомайсько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ознесенської міських рад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І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ної ради                    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11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Рекомендації із фінансування участі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</w:t>
      </w:r>
      <w:r>
        <w:rPr>
          <w:rFonts w:cs="Arial" w:ascii="Courier New" w:hAnsi="Courier New"/>
          <w:sz w:val="20"/>
          <w:szCs w:val="24"/>
        </w:rPr>
        <w:t>у першості району та міста протягом 2003 - 2007 ро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Райони, міста   | Кількість | 2003 | 2004 |2005 | 2006 | 2007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| сільських |      |      |     |      |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| рад       |      |      |     |      |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|___________|______|______|_____|______|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14        52,0  52,0   52,0   52,0  52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19        70,7  70,7   70,7   70,7  70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17        63,2  63,2   63,2   63,2  63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16        59,5  59,5   59,5   59,5  5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15        55,8  55,8   55,8   55,8  55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14        52,0  52,0   52,0   52,0  52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17        63,2  63,2   63,2   63,2  63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12        44,6  44,6   44,6   44,6  4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14        52,0  52,0   52,0   52,0  52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12        44,6  44,6   44,6   44,6  4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21        78,1  78,1   78,1   78,1  78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18        67,0  67,0   67,0   67,0  67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16        59,5  59,5   59,5   59,5  5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12        44,6  44,6   44,6   44,6  4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18        67,0  67,0   67,0   67,0  67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17        63,2  63,2   63,2   63,2  63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11        41,0  41,0   41,0   41,0  4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22        81,8  81,8   81,8   81,8  81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19        70,7  70,7   70,7   70,7  70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12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Рекомендації із фінансування участі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у першості області протягом 2003 - 2007 ро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Райони, міста  | Участь   | 2003 | 2004 | 2005 | 2006 | 2007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| команд у |      |      |      |      |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| першості |      |      |      |      |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|__________|______|______|______|______|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1       25,9   22,9   22,9   22,9   2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1       25,9   22,9   22,9   22,9   2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1       25,9   22,9   22,9   22,9   2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2       40,5   37,5   37,5   37,5   3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1       25,9   22,9   22,9   22,9   2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2       40,5   37,5   37,5   37,5   3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2       52,0   46,0   46,0   46,0   46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6       155,4  137,4  137,4  137,4  137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1       25,9   22,9   22,9   22,9   2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1       14,6   14,6   14,6   14,6   14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1       25,9   22,9   22,9   22,9   22,9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13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Рекомендації із фінансування участі шкі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району та міста в змаганнях на призи клуб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"Шкіряний м'яч" протягом 2003 - 2007 ро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</w:t>
      </w:r>
      <w:r>
        <w:rPr>
          <w:rFonts w:cs="Arial" w:ascii="Courier New" w:hAnsi="Courier New"/>
          <w:sz w:val="20"/>
          <w:szCs w:val="24"/>
        </w:rPr>
        <w:t>Райони, міста   | Шкіл   |      |      |      |      |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</w:t>
      </w:r>
      <w:r>
        <w:rPr>
          <w:rFonts w:cs="Arial" w:ascii="Courier New" w:hAnsi="Courier New"/>
          <w:sz w:val="20"/>
          <w:szCs w:val="24"/>
        </w:rPr>
        <w:t>| всього | 2003 | 2004 | 2005 | 2006 | 2007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|________|______|______|______|______|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21       4,2    4,2   4,2    4,2    4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30       6,0    6,0   6,0    6,0    6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23       4,0    4,0   4,0    4,0    4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25       5,0    5,0   5,0    5,0    5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27       5,4    5,4   5,4    5,4    5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27       5,4    5,4   5,4    5,4    5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25       5,0    5,0   5,0    5,0    5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21       4,2    4,2   4,2    4,2    4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31       6,1    6,1   6,1    6,1    6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24       4,8    4,8   4,8    4,8    4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40       8,0    8,0   8,0    8,0    8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29       5,8    5,8   5,8    5,8    5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22       4,4    4,4   4,4    4,4    4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38       7,6    7,6   7,6    7,6    7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33       6,6    6,6   6,6    6,6    6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30       6,0    6,0   6,0    6,0    6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13       2,6    2,6   2,6    2,6    2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28       5,6    5,6   5,6    5,6    5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35       7,0    7,0   7,0    7,0    7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74       7,4    7,4   7,4    7,4    7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13       2,6    2,6   2,6    2,6    2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15       3,0    3,0   3,0    3,0    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6        1,2    1,2   1,2    1,2    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5        1,0    1,0   1,0    1,0    1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14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</w:t>
      </w:r>
      <w:r>
        <w:rPr>
          <w:rFonts w:cs="Arial" w:ascii="Courier New" w:hAnsi="Courier New"/>
          <w:sz w:val="20"/>
          <w:szCs w:val="24"/>
        </w:rPr>
        <w:t>Рекомендації із фінансування уч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</w:t>
      </w:r>
      <w:r>
        <w:rPr>
          <w:rFonts w:cs="Arial" w:ascii="Courier New" w:hAnsi="Courier New"/>
          <w:sz w:val="20"/>
          <w:szCs w:val="24"/>
        </w:rPr>
        <w:t>дитячо-юнацьких команд районів та мі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в першості області протягом 2003 - 2007 ро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они, міста    | Кількість | 2003 | 2004 | 2005 | 2006 | 2007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| команд    |      |      |      |      |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|___________|______|______|______|______|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6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1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4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1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1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1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6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1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1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16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4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2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4        12,4   12,4   12,4   12,4   1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4        12,4   12,4   12,4   12,4   12,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Таблиця 15 до Програм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Рекомендації із фінансування юнацького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на першість області разом з аматорською команд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протягом 2003-2007 ро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они, міста              | 2003  |  2004  |  2005 |  2006 | 2007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|_______|________|_______|_______|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 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 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                11,4   11,4       11,4   11,4    11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     35,4    35,4      35,4   35,4    35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     5,9     5,9       5,9    5,9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     5,9     5,9       5,9    5,9     5,9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</w:t>
      </w:r>
      <w:r>
        <w:rPr>
          <w:rFonts w:cs="Arial" w:ascii="Courier New" w:hAnsi="Courier New"/>
          <w:sz w:val="20"/>
          <w:szCs w:val="24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рішенням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від 8 листопада 2002 р. N 9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 </w:t>
      </w:r>
      <w:r>
        <w:rPr>
          <w:rFonts w:cs="Arial" w:ascii="Courier New" w:hAnsi="Courier New"/>
          <w:sz w:val="20"/>
          <w:szCs w:val="24"/>
        </w:rPr>
        <w:t>СКЛ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координаційної ради по виконанн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Цільової комплексної програми розвитку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в Миколаївській області на 2003-2007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 ради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ихальський Михайло Анатолій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ступник голови облдержадміністрації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ступники голови ради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зир Михайло Борис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чальник управління  з  питань  фізичної  культури,  спорту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уризму облдержадміністрації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ропунов Микола Леонтій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голова федерації футболу Миколаївської області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лени ради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день Ольга Івані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чальник головного фінансового управління облдержадміністрації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гаєнко Таміла Івані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ступник міського голови м. Миколаєв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Шишкін Володимир Миколай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чальник управління охорони здоров'я облдержадміністрації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ішов Олександр Юрій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чальник управління фізичного виховання Міністерства освіти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уки Україн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имченко Роман Григо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голова обласної ради спортивного товариства "Україна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орухов Володимир Василь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голова обласної ради спортивного товариства "Колос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вченко Віктор Федо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голова обласної ради спортивного товариства "Спартак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рський Валерій Євген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ступник голови обласної ради спортивного товариства "Динамо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теменко Володимир Федо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голова Баштанської райдержадміністрації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горєлов Володимир Григо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директор радгоспу "Степовий", депутат обласної рад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лий Леонід Вікто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ступник голови федерації футболу Миколаївської області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гунов Сергій Володими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резидент ФК "Миколаїв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копович Вадим Вікто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ступник голови відділення Національного Олімпійського коміт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країни в Миколаївській області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уменко Владлен Василь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вуч ДЮСШ ФК "Миколаїв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івік Олександр Петр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ступник  голови  постійної  комісії  обласної  ради  з  пит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и, освіти, молоді, спорту та засобів масової інформації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</w:t>
      </w:r>
      <w:r>
        <w:rPr>
          <w:rFonts w:cs="Arial" w:ascii="Courier New" w:hAnsi="Courier New"/>
          <w:sz w:val="20"/>
          <w:szCs w:val="24"/>
        </w:rPr>
        <w:t>КІЛЬКІСНІ ЗМІ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В СИСТЕМІ ПІДГОТОВКИ РЕЗЕРВУ ФУТБОЛІС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ЗА РОКИ ВИКОНАННЯ ЦІЛЬОВОЇ КОМПЛЕКСНОЇ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РОЗВИТКУ ФУТБОЛУ В МИКОЛАЇВ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</w:t>
      </w:r>
      <w:r>
        <w:rPr>
          <w:rFonts w:cs="Arial" w:ascii="Courier New" w:hAnsi="Courier New"/>
          <w:sz w:val="20"/>
          <w:szCs w:val="24"/>
        </w:rPr>
        <w:t>НА 2002-2007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 в 2002 р.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ідділення при ВУВК - 20 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ДЮШОР з футболу (1 школа) - 532 учас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ДЮСШ з футболу  (2 школи) - 476 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Відділення з футболу при ДЮСШ (32 відділення) - 5115 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Урок футболу в школах (221 школа) - 29050 учасни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е в 2007 р.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ідділення при ВУВК - 30 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ДЮШОР з футболу (3 школи) - 1200 учас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ДЮСШ з футболу  (4 школи) - 850 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Відділення з футболу при ДЮСШ (40 відділень) - 6500 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Уроки футболу в школах та інтернатах (667 в  області)  -  7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час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Спортивний інтернат з футболу - 100 учасни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</w:t>
      </w:r>
      <w:r>
        <w:rPr>
          <w:rFonts w:cs="Arial" w:ascii="Courier New" w:hAnsi="Courier New"/>
          <w:sz w:val="20"/>
          <w:szCs w:val="24"/>
        </w:rPr>
        <w:t>КІЛЬКІСНІ ЗМІ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УЧАСТІ КОМАНД ОБЛАСТІ В РІЗНИХ ЛІГАХ УКРАЇНСЬКОГО ФУТБ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ЗА РОКИ ВИКОНАННЯ ЦІЛЬОВОЇ КОМПЛЕКСНОЇ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РОЗВИТКУ ФУТБОЛУ В МИКОЛАЇВ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</w:t>
      </w:r>
      <w:r>
        <w:rPr>
          <w:rFonts w:cs="Arial" w:ascii="Courier New" w:hAnsi="Courier New"/>
          <w:sz w:val="20"/>
          <w:szCs w:val="24"/>
        </w:rPr>
        <w:t>НА 2003-2007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 в 2002 р.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Перша ліга ПФЛ - 1 кома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Друга ліга ПФД - 1 кома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Чемпіонат України серед аматорських команд - 2 коман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Чемпіонат Миколаївської області - 27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Участь аматорських команд в чемпіонатах районів - 209 команд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у в 2007 р.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Перша ліга ПФЛ - 1 кома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Друга ліга ПФД - 2 коман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Чемпіонат України серед аматорських команд - 4 коман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Чемпіонат Миколаївської області - 37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Участь аматорських команд в чемпіонатах районів - 342 коман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Вища ліга ПФЛ - 1 команд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254&#1082;/96-&#1042;&#1056;/" TargetMode="External"/><Relationship Id="rId3" Type="http://schemas.openxmlformats.org/officeDocument/2006/relationships/hyperlink" Target="nau://ukr/280/97-&#1042;&#1056;/" TargetMode="External"/><Relationship Id="rId4" Type="http://schemas.openxmlformats.org/officeDocument/2006/relationships/hyperlink" Target="nau://ukr/210/97/" TargetMode="External"/><Relationship Id="rId5" Type="http://schemas.openxmlformats.org/officeDocument/2006/relationships/hyperlink" Target="nau://ukr/3808-12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3:00Z</dcterms:created>
  <dc:creator>ТАТЬЯНА</dc:creator>
  <dc:description/>
  <dc:language>en-US</dc:language>
  <cp:lastModifiedBy>ТАТЬЯНА</cp:lastModifiedBy>
  <dcterms:modified xsi:type="dcterms:W3CDTF">2014-08-28T11:53:00Z</dcterms:modified>
  <cp:revision>2</cp:revision>
  <dc:subject/>
  <dc:title/>
</cp:coreProperties>
</file>