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 затвердження обласної Програми "Вчитель"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6, 08.11.200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ИКОЛАЇВСЬКА ОБЛАСНА РАДА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РІШЕ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         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ЗНЯТЕ З КОНТРОЛЮ 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 xml:space="preserve">( Див.рішення обласної ради від 21.12.2012 р. N </w:t>
      </w:r>
      <w:hyperlink r:id="rId2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59</w:t>
        </w:r>
      </w:hyperlink>
      <w:r>
        <w:rPr>
          <w:rFonts w:cs="Arial" w:ascii="Courier New" w:hAnsi="Courier New"/>
          <w:i/>
          <w:color w:val="000080"/>
          <w:sz w:val="20"/>
          <w:szCs w:val="24"/>
        </w:rPr>
        <w:t xml:space="preserve"> )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i/>
          <w:i/>
          <w:color w:val="000080"/>
          <w:sz w:val="20"/>
          <w:szCs w:val="24"/>
        </w:rPr>
      </w:pPr>
      <w:r>
        <w:rPr>
          <w:rFonts w:cs="Arial" w:ascii="Arial" w:hAnsi="Arial"/>
          <w:i/>
          <w:color w:val="00008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          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ВНЕСЕНІ ЗМІНИ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Див.рішення обласної ради від 26.12.2006 р. N 3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Див.рішення обласної ради від 19.09.2008 р. N 9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Див.рішення обласної ради від 21.11.2008 р. N 12 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 xml:space="preserve">( Див.рішення обласної ради від 14.05.2010 р. N </w:t>
      </w:r>
      <w:hyperlink r:id="rId3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3</w:t>
        </w:r>
      </w:hyperlink>
      <w:r>
        <w:rPr>
          <w:rFonts w:cs="Arial" w:ascii="Courier New" w:hAnsi="Courier New"/>
          <w:i/>
          <w:color w:val="000080"/>
          <w:sz w:val="20"/>
          <w:szCs w:val="24"/>
        </w:rPr>
        <w:t xml:space="preserve"> 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 xml:space="preserve">( Див.рішення обласної ради від 25.03.2011 р. N </w:t>
      </w:r>
      <w:hyperlink r:id="rId4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18</w:t>
        </w:r>
      </w:hyperlink>
      <w:r>
        <w:rPr>
          <w:rFonts w:cs="Arial" w:ascii="Courier New" w:hAnsi="Courier New"/>
          <w:i/>
          <w:color w:val="000080"/>
          <w:sz w:val="20"/>
          <w:szCs w:val="24"/>
        </w:rPr>
        <w:t xml:space="preserve"> )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i/>
          <w:i/>
          <w:color w:val="000080"/>
          <w:sz w:val="20"/>
          <w:szCs w:val="24"/>
        </w:rPr>
      </w:pPr>
      <w:r>
        <w:rPr>
          <w:rFonts w:cs="Arial" w:ascii="Arial" w:hAnsi="Arial"/>
          <w:i/>
          <w:color w:val="00008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 8 листопада 2002 р. N 6                            м. Миколаї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V сесія 24 склика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ро затвердження обласної Програми "Вчитель"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На підставі пункту 16 частини першої статті 43 Закону Україн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"Про місцеве   самоврядування   в   Україні"   </w:t>
      </w:r>
      <w:hyperlink r:id="rId5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80/97-ВР  )</w:t>
        </w:r>
      </w:hyperlink>
      <w:r>
        <w:rPr>
          <w:rFonts w:cs="Arial" w:ascii="Courier New" w:hAnsi="Courier New"/>
          <w:sz w:val="20"/>
          <w:szCs w:val="24"/>
        </w:rPr>
        <w:t>,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рахуванням Постанови Кабінету Міністрів України  від  28  берез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2  року   N  379 "Про затвердження Державної програми "Вчитель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6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379-2002-п )</w:t>
        </w:r>
      </w:hyperlink>
      <w:r>
        <w:rPr>
          <w:rFonts w:cs="Arial" w:ascii="Courier New" w:hAnsi="Courier New"/>
          <w:sz w:val="20"/>
          <w:szCs w:val="24"/>
        </w:rPr>
        <w:t>,  з метою створення умов  для  подальшого 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истеми освіти обласна рада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Затвердити обласну Програму "Вчитель"  (далі  -  Програма),  щ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даєтьс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Обласній  державній  адміністрації вжити заходів щодо викон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щезазначеної Програм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Головному фінансовому управлінню облдержадміністрації (Сідень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правлінню  освіти  і  науки облдержадміністрації (Нечушкіній) пі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час формування обласного бюджету на  2003  рік  та  наступні  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бачити фінансування витрат, пов'язаних з реалізацією обла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и "Вчитель"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Контроль за  виконанням  цього  рішення  покласти  на  постій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ісію обласної ради з питань культури, освіти, молоді, спорту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собів масової інформ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а обласної ради                               М.М. Москал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</w:t>
      </w:r>
      <w:r>
        <w:rPr>
          <w:rFonts w:cs="Arial" w:ascii="Courier New" w:hAnsi="Courier New"/>
          <w:sz w:val="20"/>
          <w:szCs w:val="24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рішенням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від 8 листопада 2002 р. N 6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Обласна Програма "Вчитель"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гальна частина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віта є пріоритетною сферою в соціально-економічному, духовному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ультурному  розвитку  держави.  Ключова  роль  у  системі 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лежить учителю.  Завдяки його діяльності  реалізується  держа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літика,  спрямована  на  зміцнення  інтелектуального і духо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тенціалу нації,  розвиток вітчизняної культури, науки і техні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береження   та   примноження   культурної  спадщини,  становл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обисто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ержавну  політику в сфері освіти визначено  Конституцією  Україн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7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54к/96-ВР  )</w:t>
        </w:r>
      </w:hyperlink>
      <w:r>
        <w:rPr>
          <w:rFonts w:cs="Arial" w:ascii="Courier New" w:hAnsi="Courier New"/>
          <w:sz w:val="20"/>
          <w:szCs w:val="24"/>
        </w:rPr>
        <w:t xml:space="preserve">,  Законами України "Про освіту" </w:t>
      </w:r>
      <w:hyperlink r:id="rId8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1060-12 )</w:t>
        </w:r>
      </w:hyperlink>
      <w:r>
        <w:rPr>
          <w:rFonts w:cs="Arial" w:ascii="Courier New" w:hAnsi="Courier New"/>
          <w:sz w:val="20"/>
          <w:szCs w:val="24"/>
        </w:rPr>
        <w:t>,  "Пр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дошкільну освіту" </w:t>
      </w:r>
      <w:hyperlink r:id="rId9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628-14 )</w:t>
        </w:r>
      </w:hyperlink>
      <w:r>
        <w:rPr>
          <w:rFonts w:cs="Arial" w:ascii="Courier New" w:hAnsi="Courier New"/>
          <w:sz w:val="20"/>
          <w:szCs w:val="24"/>
        </w:rPr>
        <w:t>,  "Про   загальну  середню   освіту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10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651-14   )</w:t>
        </w:r>
      </w:hyperlink>
      <w:r>
        <w:rPr>
          <w:rFonts w:cs="Arial" w:ascii="Courier New" w:hAnsi="Courier New"/>
          <w:sz w:val="20"/>
          <w:szCs w:val="24"/>
        </w:rPr>
        <w:t xml:space="preserve">,   "Про   позашкільну   освіту"  </w:t>
      </w:r>
      <w:hyperlink r:id="rId11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1841-14  )</w:t>
        </w:r>
      </w:hyperlink>
      <w:r>
        <w:rPr>
          <w:rFonts w:cs="Arial" w:ascii="Courier New" w:hAnsi="Courier New"/>
          <w:sz w:val="20"/>
          <w:szCs w:val="24"/>
        </w:rPr>
        <w:t>,  "Пр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професійно-технічну  освіту" </w:t>
      </w:r>
      <w:hyperlink r:id="rId12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103/98-ВР  )</w:t>
        </w:r>
      </w:hyperlink>
      <w:r>
        <w:rPr>
          <w:rFonts w:cs="Arial" w:ascii="Courier New" w:hAnsi="Courier New"/>
          <w:sz w:val="20"/>
          <w:szCs w:val="24"/>
        </w:rPr>
        <w:t>,  "Про  вищу  освіту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13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984-14  )</w:t>
        </w:r>
      </w:hyperlink>
      <w:r>
        <w:rPr>
          <w:rFonts w:cs="Arial" w:ascii="Courier New" w:hAnsi="Courier New"/>
          <w:sz w:val="20"/>
          <w:szCs w:val="24"/>
        </w:rPr>
        <w:t>,  відповідними  актами Президента України та Кабін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ністрів України.  Подальшу стратегію розвитку галузі визначено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ціональній доктрині розвитку освіт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часні економічні    та    політичні   умови   вимагають   н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но-цільового забезпечення   соціального   та   професі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атусу вчителя. З кожним роком у навчальних закладах області стає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чутнішим    дефіцит     педагогічних     працівників     різ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пеціальностей,   особливо   в  школах  сільської  місцевості,  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чительські посади  вимушені  займати  пенсіонери,  нефахівці, 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кремих випадках - вчорашні випускники шкіл.  Це негативно впливає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якісь навчально-виховного процесу, призводить до зниження рі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віченості випускників шкіл,  створює перешкоди для їх подальш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вчання у вищій школ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ною причиною такого  становища  є  невідповідність  між  тіє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ллю,  що  покладається  на  вчителя,  і його реальним соціаль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атусом,  що виявляється в низькій оплаті праці, незабезпече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його соціального захисту. Професія вчителя втрачає престиж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 кожним роком у навчальних закладах області зменшується кількі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дагогів-чоловіків,  особливо  серед  керівників  шкіл.  Потребує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досконалення механізм цільової підготовки педагогічних кадрів д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шкіл сільської   місцевості.   Існує   ряд   невирішених   питан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в'язаних   з   професійною  орієнтацією  молоді  на  педагогіч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ї  та  попередньою  підготовкою  її  до  навчання  у  ви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вчальних закладах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міст педагогічної   освіти   ще   недостатньо   орієнтований 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дготовку  вчителя   до   вирішення   завдань   щодо   форму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ромадянських    якостей    підростаючого   покоління.   Необхід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ліквідувати розрив між змістом педагогічної освіти і  досягненн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дагогічної  науки  та  практики.  Відсутня підготовка фахівців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неджменту та економіки освіт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требують вдосконалення культурологічна,  мовна (з української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оземних  мов),  психолого-педагогічна,  комп'ютерна та методич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дготовка вчител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щі педагогічні     навчальні     заклади     не     забезпечую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иференційованої  підготовки  педагогічних  кадрів для шкіл н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ипу, для роботи з дітьми,  які мають вади у фізичному, розумов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а  психічному  розвитку.  До  числа  пріоритетних та невідклад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лежать    завдання    комп'ютеризації    навчальних    заклад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форматизації   навчально-виховного   процесу.   Існуюча  сист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слядипломної педагогічної освіти не  у  повній  мірі  забезпечує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дивідуалізацію  та  варіативність  змісту  і  форм  професій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досконалення педагогічних працівник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достатніми є заходи,  які вживаються в районах та містах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щодо  поліпшення матеріального становища педагогів,  заохочення ї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 новаторства у навчанні  і  вихованні  підростаючого  поколін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атеріальна   база   більшості   навчальних  закладів  області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повідає мінімальним потребам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Обласна програма  "Вчитель"  спрямована  на  розв'язання  завдан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в'язаних з підготовкою, професійною діяльністю та післядипломн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вітою педагогічних  працівників,  на  забезпечення  гарантова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ержавної підтримки у цій сфер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та та основні завданн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тою Програми    є    визначення   перспективних   заходів   що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безпечення  установ  освіти  області  висококваліфікованими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йними  кадрами,  здатними  реалізувати  основні завдання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прями реформування і модернізації системи освіти,  з урахуванн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мог     сучасного    інформаційно-технологічного    суспільст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безпечення  економічних  і   соціальних   гарантій   професій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амореалізації педагогічних працівників та утвердження їх висо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ого статусу в суспільств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еалізацію цієї мети передбачається досягти шляхом вирішення та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вдань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оптимізація, підготовка та перепідготовка кадрового забезпеч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вчальних закладів області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модернізація системи підготовки педагогічних працівників; відбі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  направлення  на  навчання  за  цільовими  направленнями  кра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пускників загальноосвітніх закладів області,  особливо сіль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цевості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оновлення  змісту  і  форм  професійної  діяльності педагогіч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ацівників, удосконалення післядипломної освіти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ідвищення ролі вчителя у вихованні та допрофесійній  підготовц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олоді, формуванні у неї рис громадянина України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прияння  міжнародному  співробітництву педагогічних працівни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ті у сфері новітніх педагогічних технологій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ідвищення   рівня    соціально-економічного    і    фі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безпечення   підготовки  педагогічних  працівників  області,  ї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йної діяльності та післядипломної освіт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граму розроблено  на  період  до  2012  року  і  з  урахуванн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ступовості переходу загальноосвітніх навчальних закладів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новий зміст, структуру та 12-річний термін навчання передбач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еалізувати поетапно: 2002-2005, 2006-2010 і 2011-2012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нансове і ресурсне забезпечення виконання Програм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нансування виконання    Програми   здійснюватиметься   в   меж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сигнувань, передбачених обласним і місцевими бюджетами та з інш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жерел, не заборонених законодавством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ки   | Орієнтовний   |             В тому числі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</w:t>
      </w:r>
      <w:r>
        <w:rPr>
          <w:rFonts w:cs="Arial" w:ascii="Courier New" w:hAnsi="Courier New"/>
          <w:sz w:val="20"/>
          <w:szCs w:val="24"/>
        </w:rPr>
        <w:t>| обсяг         |_______________________________________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</w:t>
      </w:r>
      <w:r>
        <w:rPr>
          <w:rFonts w:cs="Arial" w:ascii="Courier New" w:hAnsi="Courier New"/>
          <w:sz w:val="20"/>
          <w:szCs w:val="24"/>
        </w:rPr>
        <w:t>| фінансування  | обласний |  місцеві  |  інші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</w:t>
      </w:r>
      <w:r>
        <w:rPr>
          <w:rFonts w:cs="Arial" w:ascii="Courier New" w:hAnsi="Courier New"/>
          <w:sz w:val="20"/>
          <w:szCs w:val="24"/>
        </w:rPr>
        <w:t>|               | бюджет   |  бюджети  |  джерела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</w:t>
      </w:r>
      <w:r>
        <w:rPr>
          <w:rFonts w:cs="Arial" w:ascii="Courier New" w:hAnsi="Courier New"/>
          <w:sz w:val="20"/>
          <w:szCs w:val="24"/>
        </w:rPr>
        <w:t>|               |          |           | 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|_______________|__________|___________|________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3         1157          377,1      294,4        485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4         1162,85       114,95     562,4        485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5         697,85        69,95      142,4        485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       3017,7          562       999,2      14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6         638,35        67,95      86,4         4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7         588,15        67,75      86,4         4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8         580,35        59,95      86,4         4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9         398,35        57,95      86,4        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10         398,35        57,95      86,4        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       2603,55      311,55      432         18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11         398,35        57,95      86,4        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12         398,35        57,95      86,4        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        796,7       115,9      172,8         5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сього       6417,95       989,45     1604         3824,5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  Очікувані результати виконання Програм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ння основних завдань і заходів Програми забезпечить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ауково  обгрунтоване  довгострокове  прогнозування  потреби  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дагогічних і науково-педагогічних працівниках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табілізацію   кадрового  складу  дошкільних,  загальноосвітні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зашкільних, професійно-технічних і вищих навчальних закладів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розроблення та впровадження нового механізму відбору обдарова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олоді для одержання педагогічної спеціальності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оновлення   змісту   підготовки   педагогічних   працівників 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рахуванням    вимог     сучасного     інформаційно-технологі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спільства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творення     гнучкої,    особистістю    орієнтованої    систе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слядипломної  педагогічної  освіти;  комп'ютеризацію  навча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ладів, впровадження сучасних педагогічних технологій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ідвищення професійного рівня педагогічних працівників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ідвищення   престижу   педагогічної   професії  та  утвердж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сокого соціального статусу вчителя;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оліпшення соціально-економічного становища вчителів, мор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 матеріального стимулювання їх професійної діяльно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правління Програмою та контроль за її виконанням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рганізація виконання Програми покладається на управління освіти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уки облдержадміністр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держадміністрації та міські виконавчі комітети (міст  обла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начення)  рад,  управління освіти райдержадміністрацій та мі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д,  обласний  інститут   післядипломної   педагогічної   осві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станови  освіти  обласного  підпорядкування  розробляють  Основ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ходи щодо виконання Програми (додаток)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щезазначені заходи  погоджують  з  управлінням  освіти  і 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держадміністрації до 25 грудня 2002, 2005 та 2010 рок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держадміністрації та  міські виконавчі комітети (міст обла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начення) рад,  управління освіти райдержадміністрацій та  мі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д,   обласний   інститут   післядипломної  педагогічної  осві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станови    освіти    обласного    підпорядкування,     управлі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держадміністрації,  зазначені  у  даній Програмі,  щороку до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листопада     інформують     управління     освіти     і     на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держадміністрації про хід виконання завдань і заходів Прогр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правління освіти і науки облдержадміністрації щороку до 1  груд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формує  Міністерство  освіти  і  науки України про хід викон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вдань і заходів Програм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au://ukr/rgmo13/59-6/" TargetMode="External"/><Relationship Id="rId3" Type="http://schemas.openxmlformats.org/officeDocument/2006/relationships/hyperlink" Target="nau://ukr/rgmo37/3-5/" TargetMode="External"/><Relationship Id="rId4" Type="http://schemas.openxmlformats.org/officeDocument/2006/relationships/hyperlink" Target="nau://ukr/rgmo4/18-6/" TargetMode="External"/><Relationship Id="rId5" Type="http://schemas.openxmlformats.org/officeDocument/2006/relationships/hyperlink" Target="nau://ukr/280/97-&#1042;&#1056;/" TargetMode="External"/><Relationship Id="rId6" Type="http://schemas.openxmlformats.org/officeDocument/2006/relationships/hyperlink" Target="nau://ukr/379-2002-&#1087;/" TargetMode="External"/><Relationship Id="rId7" Type="http://schemas.openxmlformats.org/officeDocument/2006/relationships/hyperlink" Target="nau://ukr/254&#1082;/96-&#1042;&#1056;/" TargetMode="External"/><Relationship Id="rId8" Type="http://schemas.openxmlformats.org/officeDocument/2006/relationships/hyperlink" Target="nau://ukr/1060-12/" TargetMode="External"/><Relationship Id="rId9" Type="http://schemas.openxmlformats.org/officeDocument/2006/relationships/hyperlink" Target="nau://ukr/2628-14/" TargetMode="External"/><Relationship Id="rId10" Type="http://schemas.openxmlformats.org/officeDocument/2006/relationships/hyperlink" Target="nau://ukr/651-14/" TargetMode="External"/><Relationship Id="rId11" Type="http://schemas.openxmlformats.org/officeDocument/2006/relationships/hyperlink" Target="nau://ukr/1841-14/" TargetMode="External"/><Relationship Id="rId12" Type="http://schemas.openxmlformats.org/officeDocument/2006/relationships/hyperlink" Target="nau://ukr/103/98-&#1042;&#1056;/" TargetMode="External"/><Relationship Id="rId13" Type="http://schemas.openxmlformats.org/officeDocument/2006/relationships/hyperlink" Target="nau://ukr/2984-14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4:00Z</dcterms:created>
  <dc:creator>ТАТЬЯНА</dc:creator>
  <dc:description/>
  <dc:language>en-US</dc:language>
  <cp:lastModifiedBy>ТАТЬЯНА</cp:lastModifiedBy>
  <dcterms:modified xsi:type="dcterms:W3CDTF">2014-08-28T11:54:00Z</dcterms:modified>
  <cp:revision>2</cp:revision>
  <dc:subject/>
  <dc:title/>
</cp:coreProperties>
</file>