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Додаток</w:t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обласної Програми</w:t>
      </w:r>
    </w:p>
    <w:p>
      <w:pPr>
        <w:pStyle w:val="Heading2"/>
        <w:ind w:left="5705" w:hanging="0"/>
        <w:rPr/>
      </w:pPr>
      <w:r>
        <w:rPr/>
        <w:t>Основні заходи щодо виконання Програми</w:t>
      </w:r>
    </w:p>
    <w:tbl>
      <w:tblPr>
        <w:tblW w:w="15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1"/>
        <w:gridCol w:w="11"/>
        <w:gridCol w:w="12"/>
        <w:gridCol w:w="262"/>
        <w:gridCol w:w="3413"/>
        <w:gridCol w:w="11"/>
        <w:gridCol w:w="120"/>
        <w:gridCol w:w="1482"/>
        <w:gridCol w:w="11"/>
        <w:gridCol w:w="208"/>
        <w:gridCol w:w="1560"/>
        <w:gridCol w:w="7"/>
        <w:gridCol w:w="134"/>
        <w:gridCol w:w="1122"/>
        <w:gridCol w:w="13"/>
        <w:gridCol w:w="141"/>
        <w:gridCol w:w="1136"/>
        <w:gridCol w:w="140"/>
        <w:gridCol w:w="11"/>
        <w:gridCol w:w="1254"/>
        <w:gridCol w:w="12"/>
        <w:gridCol w:w="284"/>
      </w:tblGrid>
      <w:tr>
        <w:trPr>
          <w:trHeight w:val="588" w:hRule="exact"/>
          <w:cantSplit w:val="true"/>
        </w:trPr>
        <w:tc>
          <w:tcPr>
            <w:tcW w:w="45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Зміст заход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Відповідальні виконавц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Термін виконання, роки</w:t>
            </w:r>
          </w:p>
          <w:p>
            <w:pPr>
              <w:pStyle w:val="Normal"/>
              <w:shd w:fill="FFFFFF" w:val="clear"/>
              <w:spacing w:lineRule="exact" w:line="279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Орієнтовний обсяг фінансування</w:t>
            </w:r>
          </w:p>
          <w:p>
            <w:pPr>
              <w:pStyle w:val="Normal"/>
              <w:shd w:fill="FFFFFF" w:val="clear"/>
              <w:spacing w:lineRule="exact" w:line="279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99" w:hRule="exact"/>
          <w:cantSplit w:val="true"/>
        </w:trPr>
        <w:tc>
          <w:tcPr>
            <w:tcW w:w="4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обласний бюджет</w:t>
            </w:r>
          </w:p>
          <w:p>
            <w:pPr>
              <w:pStyle w:val="Normal"/>
              <w:shd w:fill="FFFFFF" w:val="clear"/>
              <w:spacing w:lineRule="exact" w:line="279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місцеві бюджети</w:t>
            </w:r>
          </w:p>
          <w:p>
            <w:pPr>
              <w:pStyle w:val="Normal"/>
              <w:shd w:fill="FFFFFF" w:val="clear"/>
              <w:spacing w:lineRule="exact" w:line="28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нші джерела</w:t>
            </w:r>
          </w:p>
          <w:p>
            <w:pPr>
              <w:pStyle w:val="Normal"/>
              <w:shd w:fill="FFFFFF" w:val="clear"/>
              <w:spacing w:lineRule="exact" w:line="279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5595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тимізація кадрового забезпечення навчальних закладів</w:t>
            </w:r>
          </w:p>
        </w:tc>
      </w:tr>
      <w:tr>
        <w:trPr>
          <w:trHeight w:val="3002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 Визначити   перспективну потребу у педагогічних та науково-педагогічних працівниках      в      розрізі      окремих спеціальностей      для       дошкільних, загальноосвітніх,   позашкільних,   про</w:t>
              <w:softHyphen/>
              <w:t>фесійно-технічних           і           вищих педагогічних     навчальних     закладів і області..</w:t>
            </w:r>
          </w:p>
          <w:p>
            <w:pPr>
              <w:pStyle w:val="Normal"/>
              <w:shd w:fill="FFFFFF" w:val="clear"/>
              <w:spacing w:lineRule="exact" w:line="27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,    райдержадміністрації,   міські   виконавчі комітети  міських  ( міст облас</w:t>
              <w:softHyphen/>
              <w:t>ного     значення)     рад     (за узгодженням),    керівники    про</w:t>
              <w:softHyphen/>
              <w:t>фесійно-технічних      навчальних закладів, Миколаївський держав</w:t>
              <w:softHyphen/>
              <w:t>ний педагогічний університет.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 рі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6" w:hRule="exac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. Забезпечити    щорічне формування державного замовлення на підготовку педагогічних   працівників   у   вищих  навчальних закладах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,    райдержадміністрації,   міські   виконавчі комітети        (міст        обласного значення) рад  (за узгодженням)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-20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93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        Створити        і        забезпечи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ункціонування      інформатизова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нку даних щодо потреби навчальн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ів     області     у     педагогічн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цівниках у мережі Іntегпеt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робити     систему     даних     щод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пускників       вищих       навчальн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ів,    які    набули    педагогічн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еціальностей,    із    зазначенням    ї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их       запитів,       особист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одобань   та   потреб   у   соціальн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лугах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держадміністрації,   райдержадміністрації,   міські   виконавчі комітети міських (міст обласного значення) рад (за узгодженням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-200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.   Забезпечити   укладання   угод  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ільову      підготовку      педагогічн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дрів для шкіл сільської місцевості 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щими   педагогічними   навчальни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ами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держадміністрації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2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 Сприяти розширенню мережі вищ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вчальних       закладів,       у       я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дійснюється підготовка педагогічн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цівників,       шляхом       створенн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дагогічних факультетів у структур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хнічних, аграрних та інших вищ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 навчальних закладів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держадміністрації,   керівни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щих навчальних закладі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0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. Забезпечити підвищення фахового рівня       педагогічних       працівників шляхом їх заочного навчання у вищих навчальних закладах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,    райдержадміністрації,   міські   виконавчі комітети міських (міст обласного значення) рад (за узгодженням)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55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.    Розробити    механізми    реалізації неперервної  педагогічної  освіти  для здобуття випускниками Новобузького педагогічного   коледжу   за   освітньо-кваліфікаційними  рівнями  бакалавра, спеціаліста, магістра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 державний педа</w:t>
              <w:softHyphen/>
              <w:t>гогічний університет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17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.   Здійснювати   підготовку   педаго</w:t>
              <w:softHyphen/>
              <w:t>гічних   працівників    за    поєднаними спеціальностям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 державний педа</w:t>
              <w:softHyphen/>
              <w:t>гогічний університет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47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. Створити навчально-наукові центри в складі МДПУ у Вознесенському, Очаківському,  Снігурівському районах для         підготовки          педагогічних працівників               гостродефіцитних спеціальностей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а,    Очаківська, Снігурівська райдержадміністрації (за узгодженням), Миколаївський            державний педагогічний університет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2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 (щороку )</w:t>
            </w:r>
          </w:p>
          <w:p>
            <w:pPr>
              <w:pStyle w:val="Normal"/>
              <w:shd w:fill="FFFFFF" w:val="clear"/>
              <w:spacing w:lineRule="exact" w:line="28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8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   Розширити   мережу   підготовчих курсів         та    відділень     з     метою підготовки    випускників    шкіл       до вступу в МДПУ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 державний педа</w:t>
              <w:softHyphen/>
              <w:t>гогічний університет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 (щороку 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12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.  Розробити і впровадити науково обґрунтовану    систему    педагогічної професійної     орієнтації     учнів     та механізм їх відбору до МДПУ через факультет довузівської підготовки та ліцей "Педагог"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 державний педагогічний університет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28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  Розробити навчально-методичний комплекс   для   запровадження   очно-заочної, дистанційної форм професій</w:t>
              <w:softHyphen/>
              <w:t>ного навчання управлінських кадрів у системі освіти області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,    обласний інститут   післядипломної   педа</w:t>
              <w:softHyphen/>
              <w:t>гогічної освіти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47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.     Забезпечити     навчання     управ</w:t>
              <w:softHyphen/>
              <w:t>лінських       кадрів       за       освітньо-професійними програмами підготовки магістрів           за           спеціальністю: "Менеджмент організацій", "Менедж</w:t>
              <w:softHyphen/>
              <w:t>мент в освіті "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2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       інститут        після</w:t>
              <w:softHyphen/>
              <w:t>дипломної педагогічної освіти.</w:t>
            </w:r>
          </w:p>
          <w:p>
            <w:pPr>
              <w:pStyle w:val="Normal"/>
              <w:shd w:fill="FFFFFF" w:val="clear"/>
              <w:spacing w:lineRule="exact" w:line="2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17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   Розробити   критерії  конкурсного добору    до    резерву    управлінських кадрів освіти з подальшим навчанням на факультеті "Менеджмент в освіті"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,    обласний інститут               післядипломної педагогічної освіти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00" w:hRule="atLeas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   Розробити   професійні   програми підвищення     кваліфікації     керівних кадрів освіти та провести апробацію цих програм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       інститут        після</w:t>
              <w:softHyphen/>
              <w:t>дипломної педагогічної освіти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5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одернізація системи підготовки педагогічних працівників</w:t>
            </w:r>
          </w:p>
        </w:tc>
      </w:tr>
      <w:tr>
        <w:trPr>
          <w:trHeight w:val="1826" w:hRule="atLeas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. Привести перелік спеціальностей, за якими готують учителів у Миколаївському державному педагогічному університеті,  у відповідність до нового змісту освіти, структурою та 12-річним терміном навчання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 державний педагогічний університет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. Реструктурувати спеціальності, спеціалізації та їх поєднання відповідно до потреб регіону в педагогічних кадрах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 державний педагогічний університет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34" w:hRule="atLeas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. Оновити зміст педагогічної освіти відповідно до освітньо-кваліфікаційних рівнів молодшого спеціаліста, бакалавра, спеціаліста та магістра з розробленими державними стандартами вищої педагогічної освіти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 державний педагогічний університет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27" w:hRule="atLeas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. Розробити відповідно до  нового змісту   педагогічної   освіти   систему практичної     підготовки     майбутніх педагогів         шляхом         оновлення механізму      взаємодії      МДПУ      з управлінням        освіти        і        науки облдержадміністрації   і   управлінням освіти   Миколаївської   міської   ради щодо визначення баз для проведення практики студентів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, управління освіти    Миколаївської    міської ради          (за         узгодженням), Миколаївський            державний педагогічний університет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62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.      Впровадити      сучасні      форми неперервної  практики   як  важливого чинника     формування     професійної готовності   майбутнього   вчителя   та його здатності до діяльності в умовах розширення   навчально-педагогічного простору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2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            державний педагогічний університет.</w:t>
            </w:r>
          </w:p>
          <w:p>
            <w:pPr>
              <w:pStyle w:val="Normal"/>
              <w:shd w:fill="FFFFFF" w:val="clear"/>
              <w:spacing w:lineRule="exact" w:line="2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34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. Забезпечити проходження фахової практики    за    місцем    майбутнього працевлаштування        студентів - майбутніх педагогі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, райдержадміністрації,         міські виконавчі комітети міських (міст обласного    значення)    рад    (за узгодженням),       Миколаївський державний                педагогічний університет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. Продовжити здійснення технічної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         технологічної        модернізації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вчального   процесу   в   МДПУ   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ому педагогічному коледжі 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робити      комп'ютерне   програмн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      та       впроваджува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часні    інформаційні    технології   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вчальний      процес;      забезпечи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зовими        та        спеціалізовани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грамними  продуктами  викладач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іх навчальних дисциплін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            держав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дагогічний             університет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освіти Миколаївської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ої рад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.     Здійснити     оновлення     фонд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бліотеки   МДПУ   та   Новобузьк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дагогічного       коледжу       шлях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повнення      сучасними      інформ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ійними    засобами;    створити    фон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вчальної та наукової літератури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гнітних носіях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держадміністрації,   Мик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ївський    державний     педаг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ічний університе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.   Створити   локальну   бібліотечн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п'ютерну мережу та комп'ютер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итальний зал у кожному з навчальн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пусів МДПУ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            держав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дагогічний університе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59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.    Розробити    та    видати    новітні навчально-методичні      посібники     з педагогіки,      психології,      методики викладання   шкільних   предметів   та підручників з грифом "Рекомендовано Міністерством      освіти      і      науки України"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            державний педагогічний університет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  (щороку)</w:t>
            </w:r>
          </w:p>
          <w:p>
            <w:pPr>
              <w:pStyle w:val="Normal"/>
              <w:shd w:fill="FFFFFF" w:val="clear"/>
              <w:spacing w:lineRule="exact" w:line="27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7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. Спільно з Академією педагогічних наук   України    здійснювати   наукові дослідження      з      проблем      змісту педагогічної освіти, сучасних моделей підготовки        вчителя,        інтеграції національної   педагогічної   освіти   у світовий освітній прості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            державний педагогічний університет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28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.   Продовжувати   щорічне   видання "Наукового    вісника"    МДПУ,    який затверджений ВАК України як базовий з напряму "Педагогічні науки"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            державний педагогічний університет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 (щороку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81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.   Забезпечити   проведення   моніто</w:t>
              <w:softHyphen/>
              <w:t>рингу якості підготовки педагогічних працівників, їх соціально-педагогічної адаптації та подальшого професійного становлення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,         Мико</w:t>
              <w:softHyphen/>
              <w:t>лаївський  державний  педагогіч</w:t>
              <w:softHyphen/>
              <w:t>ний         університет,     обласний інститут   післядипломної   педа</w:t>
              <w:softHyphen/>
              <w:t>гогічної освіти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. Здійснювати фінансову підтримку видання      наукових      та      науков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одичних      праць      педагогіч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рямування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 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 (щороку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531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змісту і форм професійної діяльності педагогічних працівникі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.    Продовжити    проведення    Всеукраїнського   експерименту   "Організація стажування випускників вищих навчальних  закладів  при Миколаївському обласному  інституті післядипломної педагогічної освіти"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       інститут        після</w:t>
              <w:softHyphen/>
              <w:t>дипломної педагогічної осві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      Підготувати      третє      видання навчальних програм щодо підтримки постійного    професійного    зростання молодих         педагогів          (дворічне стажування      при      Миколаївському обласному   інституті   післядипломної педагогічної           освіти).     Узгоди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грами із навчальними програм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щих навчальних закладів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       інститут        після</w:t>
              <w:softHyphen/>
              <w:t>дипломної педагогічної осві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 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 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.     Розробити           багатоваріантн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грами     підвищення     кваліфікації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дагогічних          працівників          і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рахуванням переходу на новий зміс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и,   структуру,   12-річний   термі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вчання;  впровадження  особист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ієнтованих технологій навчання 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ристання   нових    інформаційн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хнологій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       інститут        після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пломної педагогічної осві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.   Розробити   і   видати   навчаль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одичні   комплекси   із   краєзнавчої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блематики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держадміністрації,    облас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ститут                післядипломної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дагогічної освіти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.    Продовжити    видання    науково-методичного, інформаційного журнал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"Вересень"; розповсюджувати його 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вчальних закладах області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       інститут        після</w:t>
              <w:softHyphen/>
              <w:t>дипломної педагогічної осві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2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 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4    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. Створити обласну газету "Осві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щини"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держадміністрації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.    Проводити    серпневі    виставк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рмарки педагогічних новацій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держадміністрації,           вищ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вчальні заклади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40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. Створити умови розвитку мовної освіти вчителів шляхом: видання     посібників     із     культури мовлення,      проведення      лекторіїв, "круглих      столів",       передач       на місцевому     телебаченні      і      радіо, відкриття   Wеb-сторінки   "Розмовляю українською",      проведення      курсів української        мови,         поповнення бібліотеки  словниками,  довідниками, проведення мовних конкурсів тощо)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2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, райдержадміністрації,   міські   виконавчі комітети міських (міст обласного значення) рад  (за узгодженням).</w:t>
            </w:r>
          </w:p>
          <w:p>
            <w:pPr>
              <w:pStyle w:val="Normal"/>
              <w:shd w:fill="FFFFFF" w:val="clear"/>
              <w:spacing w:lineRule="exact" w:line="2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,5 (щороку)</w:t>
            </w:r>
          </w:p>
          <w:p>
            <w:pPr>
              <w:pStyle w:val="Normal"/>
              <w:shd w:fill="FFFFFF" w:val="clear"/>
              <w:spacing w:lineRule="exact" w:line="27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8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 (щороку)</w:t>
            </w:r>
          </w:p>
          <w:p>
            <w:pPr>
              <w:pStyle w:val="Normal"/>
              <w:shd w:fill="FFFFFF" w:val="clear"/>
              <w:spacing w:lineRule="exact" w:line="26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5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 (щороку)</w:t>
            </w:r>
          </w:p>
          <w:p>
            <w:pPr>
              <w:pStyle w:val="Normal"/>
              <w:shd w:fill="FFFFFF" w:val="clear"/>
              <w:spacing w:lineRule="exact" w:line="28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0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.  Забезпечити взаємозв'язок підви</w:t>
              <w:softHyphen/>
              <w:t>щення кваліфікації з розвитком школи, плануванням    професійного    удоско</w:t>
              <w:softHyphen/>
              <w:t>налення     вчителя,     оцінкою     його діяльності;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держадміністрації,   виконавчі комітети міських (міст обласного значення) рад (за узгодженням), обласний        інститут        післядипломної педагогічної освіти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17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.    Створити    регіональну    систе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естування вчителі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,    обласний інститут   післядипломної   педа</w:t>
              <w:softHyphen/>
              <w:t>гогічної освіти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5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 (щороку)</w:t>
            </w:r>
          </w:p>
          <w:p>
            <w:pPr>
              <w:pStyle w:val="Normal"/>
              <w:shd w:fill="FFFFFF" w:val="clear"/>
              <w:spacing w:lineRule="exact" w:line="26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0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.      Створити      мережу      опорних інноваційних  закладів,  залучених  до підвищення кваліфікації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и     (управління)     освіти, райдержадміністрації,   виконавчі комітети міських (міст обласного значення) рад (за узгодженням), обласний        інститут        післядипломної педагогічної осві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.     Створити     базові     навчаль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одичні центри у містах Миколаєві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у, Первомайську, Ново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зі з метою оперативного навчання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мовах      переходу      на      Державн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ндарти осві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держадміністрації,   виконавчі комітети міських (міст обласного значення) рад (за узгодженням), обласний        інститут  післядипломної педагогічної освіти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788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.       Створити      телекомунікаційн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раструктуру з метою забезпеченн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истеми     безперервної     самоосвіт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го       обміну       інформацією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етапного   впровадження       дистанційного навчанн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 обладнати       сучасними   засоб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йних      технологій      цент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новаційного        розвитку        осві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    інститут    післядипломної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дагогічної освіт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забезпечити сучасною комп'ютерно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хнікою заклади освіти області дл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тановлення електронного зв'язк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створення локальної мережі класу 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у,       забезпечення       спеціалізованими      прикладними      засоб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вчального призначенн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об'єднання комп'ютеризованих шкі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 обласну мережу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  підключення    школи    до    мереж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пtегпеt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  створення    обласного    координаційного  Іntегпеt -  центру     з  метою формування   єдиного  освітнь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стор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держадміністрації,    обласний інститут   післядипломної   педагогічної осві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держадміністрації   виконавч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ітети міських (міст облас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начення) рад (за узгодженням) 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держадміністрації   виконавч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ітети       міських       (міс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ого значення) ра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за узгодженням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держадміністрації,    обласний інститут  післядипломної   педагогічної освіти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. Створити проблемну лабораторію 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ою          розробки          найновіш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хнологій навчання, побудованих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ристанні   персональних   комп’ю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ів,       електронних       підручників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обів      телекомунікацій,      зокрем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пtегпеt,      організації      дистанційн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рсів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 інститут        післядипломної педагогічної осві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. Оновити фонд бібліотеки облас</w:t>
              <w:softHyphen/>
              <w:t>ного        інституту        післядипломної педагогічної           освіти,     обладна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п'ютерний читальний зал та фон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вчальної   літератури   на   магнітн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сіях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       інститут        після</w:t>
              <w:softHyphen/>
              <w:t>дипломної педагогічної освіти 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 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 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6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. Організувати систематичне підви</w:t>
              <w:softHyphen/>
              <w:t>щення          кваліфікації          науково-педагогічних, методичних працівників обласного   інституту   післядипломної педагогічної     освіти,   у   тому   числі шляхом      стажування      в      органах державної          влади,           місцевого самоврядування, а також на цільових курсах    у    навчальних    закладах    за спеціальністю "Державне управління"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,    райдержадміністрації, виконавчі комітети міських         (міст         обласного значення) рад (за узгодженням), обласний        інститут        після</w:t>
              <w:softHyphen/>
              <w:t>дипломної педагогічної освіти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  (щороку)</w:t>
            </w:r>
          </w:p>
          <w:p>
            <w:pPr>
              <w:pStyle w:val="Normal"/>
              <w:shd w:fill="FFFFFF" w:val="clear"/>
              <w:spacing w:lineRule="exact" w:line="27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 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82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.   Проводити   спеціальні   курси   з проблеми        "Методика        навчання дорослих"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       інститут        після</w:t>
              <w:softHyphen/>
              <w:t>дипломної педагогічної освіти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5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 (щороку)</w:t>
            </w:r>
          </w:p>
          <w:p>
            <w:pPr>
              <w:pStyle w:val="Normal"/>
              <w:shd w:fill="FFFFFF" w:val="clear"/>
              <w:spacing w:lineRule="exact" w:line="28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 (щороку)</w:t>
            </w:r>
          </w:p>
          <w:p>
            <w:pPr>
              <w:pStyle w:val="Normal"/>
              <w:shd w:fill="FFFFFF" w:val="clear"/>
              <w:spacing w:lineRule="exact" w:line="27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0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.     Визначити     потребу     в     пере</w:t>
              <w:softHyphen/>
              <w:t>підготовці   педагогічних   працівників гостродефіцитних   спеціальностей   із урахуванням      переходу      загально</w:t>
              <w:softHyphen/>
              <w:t>освітніх    закладів    на    новий    зміст освіти, структуру і   12-річний термін навчання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, райдержадміністрації , виконавчі комітети міських (міст обласного значення ) рад (за узгодженням), обласний        інститут        після</w:t>
              <w:softHyphen/>
              <w:t>дипломної педагогічної освіти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8" w:hRule="exact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.   Організувати   на   базі   обласного інституту     післядипломної         педа</w:t>
              <w:softHyphen/>
              <w:t>гогічної              освіти       лабораторію профільного      навчання,      соціальної адаптації    і    професійного    самови</w:t>
              <w:softHyphen/>
              <w:t>значення школярів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       інститут        після</w:t>
              <w:softHyphen/>
              <w:t>дипломної педагогічної освіти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exact"/>
        </w:trPr>
        <w:tc>
          <w:tcPr>
            <w:tcW w:w="1531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ідвищення ролі вчителя у формуванні громадянського суспільст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73" w:hRule="exac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. Запропонувати обласній державній телерадіокомпанії   та   управлінню   у справах       преси       та       інформації облдержадміністрації     започаткувати обласний конкурс на кращу передачу (публікацію),  присвячену  вчителю  у номінації     "Радіо",     "Телебачення", "Періодична преса" і проводити його щороку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, у  справах  преси  та  інформації облдержадміністрації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 (щороку)</w:t>
            </w:r>
          </w:p>
          <w:p>
            <w:pPr>
              <w:pStyle w:val="Normal"/>
              <w:shd w:fill="FFFFFF" w:val="clear"/>
              <w:spacing w:lineRule="exact" w:line="27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 (щороку)</w:t>
            </w:r>
          </w:p>
          <w:p>
            <w:pPr>
              <w:pStyle w:val="Normal"/>
              <w:shd w:fill="FFFFFF" w:val="clear"/>
              <w:spacing w:lineRule="exact" w:line="27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77" w:hRule="exac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.  Висвітлювати  у  засобах  масової інформації     професійну     діяльність вчителів області , їх роль у формуванні громадянського суспільства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у справах преси та інформації,     освіти     і     науки облдержадміністрації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20" w:hRule="exac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. Проводити ( один раз на 5 років) обласний       літературний       конкурс учнівської молоді на кращий художній твір    про    вчителя.    Кращі    роботи направляти         для         участі         у Всеукраїнському конкурсі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2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,    обласний інститут   післядипломної   педа</w:t>
              <w:softHyphen/>
              <w:t>гогічної освіти.</w:t>
            </w:r>
          </w:p>
          <w:p>
            <w:pPr>
              <w:pStyle w:val="Normal"/>
              <w:shd w:fill="FFFFFF" w:val="clear"/>
              <w:spacing w:lineRule="exact" w:line="2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, 2008, 2012</w:t>
            </w:r>
          </w:p>
          <w:p>
            <w:pPr>
              <w:pStyle w:val="Normal"/>
              <w:shd w:fill="FFFFFF" w:val="clear"/>
              <w:spacing w:lineRule="exact" w:line="27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8" w:hRule="exac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. Створити при навчально-виховних закладах області просвітницькі центри для   популяризації  знань   з  родинної педагогіки, досвіду співпраці школи, сім'ї,   виховання   учнівської   молоді, формування у неї здорового способу життя тощо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освіти   і   науки,   у справах       сім'ї      та       молоді, облдержадміністрації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81" w:hRule="exact"/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.     Сприяти     участі     громадських організацій  у розв'язанні  актуальних проблем    освіти,    підвищенні    ролі вчителя у формуванні громадянського суспільства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освіти і науки облдержадміністрації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531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ідвищення рівня соціально-економічного і фінансового забезпечення підготовки педагогічних працівників, їх професійної діяльності та післядипломної освіт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439" w:hRule="exact"/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.   Рекомендувати   надання   разової грошової     допомоги      випускникам вищих     навчальних     закладів,     які вперше призначаються    на роботу у сільські навчальні заклади.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4 (щорок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4 (щороку)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68" w:hRule="exact"/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. Вжити заходів щодо поетапного виконання положень Законів України : "Про освіту" (стаття 57) щодо: встановлення розміру  середнього посадового        окладу        (ставки заробітної    плати)    педагогічним працівникам на рівні, не нижчому від  середньої     заробітної плати працівників промисловості ; безоплатного користування педаго</w:t>
              <w:softHyphen/>
              <w:t>гічними        працівниками,        які працюють у сільських і селищних навчальних  закладах,  житлом  з опаленням і освітленням .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держадміністрації, виконавчі комітети міських (міст обласного значення) рад (за узгодженням) 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02" w:hRule="exact"/>
        </w:trPr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2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"Про загальну середню освіту" (стаття 25) щодо :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  педагогічного    навантаження    для вчителів початкових класів ; розміру    доплати    за    перевірку зошитів, класне керівництво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"Про     професійно-технічну     освіту" (стаття      22)      щодо      забезпечення стажування педагогічних працівників на   підприємствах,    в   установах   та організаціях.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8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5</w:t>
            </w:r>
          </w:p>
          <w:p>
            <w:pPr>
              <w:pStyle w:val="Normal"/>
              <w:shd w:fill="FFFFFF" w:val="clear"/>
              <w:spacing w:lineRule="exact" w:line="844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05</w:t>
            </w:r>
          </w:p>
          <w:p>
            <w:pPr>
              <w:pStyle w:val="Normal"/>
              <w:shd w:fill="FFFFFF" w:val="clear"/>
              <w:spacing w:lineRule="exact" w:line="84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15" w:hRule="exact"/>
        </w:trPr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.    Забезпечити    підвищення    міні</w:t>
              <w:softHyphen/>
              <w:t>мального          розміру          стипендій студентам-відмінникам          навчання Новобузького педагогічного коледжу з метою підвищення престижу професії вчителя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.</w:t>
            </w:r>
          </w:p>
          <w:p>
            <w:pPr>
              <w:pStyle w:val="Normal"/>
              <w:shd w:fill="FFFFFF" w:val="clear"/>
              <w:spacing w:lineRule="exact" w:line="27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 (щороку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 (щороку)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40" w:hRule="exact"/>
        </w:trPr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2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.     Відремонтувати     і     обладнати гуртожиток      для      вчителів,       що підвищують кваліфікацію.</w:t>
            </w:r>
          </w:p>
          <w:p>
            <w:pPr>
              <w:pStyle w:val="Normal"/>
              <w:shd w:fill="FFFFFF" w:val="clear"/>
              <w:spacing w:lineRule="exact" w:line="28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       інститут        післядипломної педагогічної освіти.</w:t>
            </w:r>
          </w:p>
          <w:p>
            <w:pPr>
              <w:pStyle w:val="Normal"/>
              <w:shd w:fill="FFFFFF" w:val="clear"/>
              <w:spacing w:lineRule="exact" w:line="28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82" w:hRule="exact"/>
        </w:trPr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.   Встановити   щорічну   винагороду переможцям      обласного      конкурсу "Вчитель року" з 5 номінацій: - І премія - 1000 грн. - ІІ премія - 500 грн. - ІІІ премія - 300 грн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   освіти     і     науки облдержадміністрації.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-201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0 (щороку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0 (щороку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31" w:hRule="atLeast"/>
          <w:cantSplit w:val="true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.    Забезпечити    виконання    Указ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езидента           України            "Пр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економічних інтересів 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ціального      захисту      працівник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ціальної сфери села та вирішенн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кремих питань, що виникли в процес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  земельної   реформи",  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астині   виділення земельних наділ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дагогічним   працівникам   сільської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цевості.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за узгодженням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4262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gridSpan w:val="3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 тому числі за рок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17,9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,8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,8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,3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3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3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3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35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9,4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5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24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секретаріату обласної ради                                                                                                В.О. Кравченко</w:t>
      </w:r>
    </w:p>
    <w:sectPr>
      <w:type w:val="nextPage"/>
      <w:pgSz w:orient="landscape" w:w="16838" w:h="11906"/>
      <w:pgMar w:left="794" w:right="79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39" w:after="262"/>
      <w:ind w:left="5705" w:hanging="0"/>
      <w:outlineLvl w:val="1"/>
    </w:pPr>
    <w:rPr>
      <w:b/>
      <w:bCs/>
      <w:color w:val="000000"/>
      <w:spacing w:val="-11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3571" w:leader="none"/>
      </w:tabs>
      <w:outlineLvl w:val="2"/>
    </w:pPr>
    <w:rPr>
      <w:color w:val="000000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54:00Z</dcterms:created>
  <dc:creator>-</dc:creator>
  <dc:description/>
  <dc:language>en-US</dc:language>
  <cp:lastModifiedBy>ТАТЬЯНА</cp:lastModifiedBy>
  <dcterms:modified xsi:type="dcterms:W3CDTF">2014-08-28T11:54:00Z</dcterms:modified>
  <cp:revision>2</cp:revision>
  <dc:subject/>
  <dc:title>Додаток</dc:title>
</cp:coreProperties>
</file>