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 затвердження Програми розвитку позашкільних навчальних закладів Миколаївської області на 2002-2008 роки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5, 08.11.2002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МИКОЛАЇВСЬКА ОБЛАСНА РАДА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  </w:t>
      </w:r>
      <w:r>
        <w:rPr>
          <w:rFonts w:cs="Arial" w:ascii="Courier New" w:hAnsi="Courier New"/>
          <w:sz w:val="20"/>
          <w:szCs w:val="24"/>
        </w:rPr>
        <w:t>РІШЕННЯ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i/>
          <w:i/>
          <w:color w:val="000080"/>
          <w:sz w:val="20"/>
          <w:szCs w:val="24"/>
        </w:rPr>
      </w:pPr>
      <w:r>
        <w:rPr>
          <w:rFonts w:eastAsia="Courier New" w:cs="Courier New" w:ascii="Courier New" w:hAnsi="Courier New"/>
          <w:i/>
          <w:color w:val="000080"/>
          <w:sz w:val="20"/>
          <w:szCs w:val="24"/>
        </w:rPr>
        <w:t xml:space="preserve">                       </w:t>
      </w:r>
      <w:r>
        <w:rPr>
          <w:rFonts w:cs="Arial" w:ascii="Courier New" w:hAnsi="Courier New"/>
          <w:i/>
          <w:color w:val="000080"/>
          <w:sz w:val="20"/>
          <w:szCs w:val="24"/>
        </w:rPr>
        <w:t>( ЗНЯТЕ З КОНТРОЛЮ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i/>
          <w:i/>
          <w:color w:val="000080"/>
          <w:sz w:val="20"/>
          <w:szCs w:val="24"/>
        </w:rPr>
      </w:pPr>
      <w:r>
        <w:rPr>
          <w:rFonts w:eastAsia="Courier New" w:cs="Courier New" w:ascii="Courier New" w:hAnsi="Courier New"/>
          <w:i/>
          <w:color w:val="000080"/>
          <w:sz w:val="20"/>
          <w:szCs w:val="24"/>
        </w:rPr>
        <w:t xml:space="preserve">       </w:t>
      </w:r>
      <w:r>
        <w:rPr>
          <w:rFonts w:cs="Arial" w:ascii="Courier New" w:hAnsi="Courier New"/>
          <w:i/>
          <w:color w:val="000080"/>
          <w:sz w:val="20"/>
          <w:szCs w:val="24"/>
        </w:rPr>
        <w:t>( Див.рішення обласної ради від 26.08.2009 р. N 17 )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i/>
          <w:i/>
          <w:color w:val="000080"/>
          <w:sz w:val="20"/>
          <w:szCs w:val="24"/>
        </w:rPr>
      </w:pPr>
      <w:r>
        <w:rPr>
          <w:rFonts w:cs="Arial" w:ascii="Arial" w:hAnsi="Arial"/>
          <w:i/>
          <w:color w:val="000080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ід 8 листопада 2002 р. N 5                            м. Миколаї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V сесія 24 скликання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</w:t>
      </w:r>
      <w:r>
        <w:rPr>
          <w:rFonts w:cs="Arial" w:ascii="Courier New" w:hAnsi="Courier New"/>
          <w:sz w:val="20"/>
          <w:szCs w:val="24"/>
        </w:rPr>
        <w:t>Про затвердження Програми розвит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</w:t>
      </w:r>
      <w:r>
        <w:rPr>
          <w:rFonts w:cs="Arial" w:ascii="Courier New" w:hAnsi="Courier New"/>
          <w:sz w:val="20"/>
          <w:szCs w:val="24"/>
        </w:rPr>
        <w:t>позашкільних навчальних заклад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</w:t>
      </w:r>
      <w:r>
        <w:rPr>
          <w:rFonts w:cs="Arial" w:ascii="Courier New" w:hAnsi="Courier New"/>
          <w:sz w:val="20"/>
          <w:szCs w:val="24"/>
        </w:rPr>
        <w:t>Миколаївської області на 2002-2008 роки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</w:t>
      </w:r>
      <w:r>
        <w:rPr>
          <w:rFonts w:cs="Arial" w:ascii="Courier New" w:hAnsi="Courier New"/>
          <w:sz w:val="20"/>
          <w:szCs w:val="24"/>
        </w:rPr>
        <w:t>Заслухавши та  обговоривши   інформацію   заступника   голов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лдержадміністрації   Рихальського   М.А.   керуючись  Постаново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абінету Міністрів України від 28 березня 2002  року  N  378  "Пр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твердження Програми розвитку позашкільних навчальних закладів 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 xml:space="preserve">2002-2008 роки" </w:t>
      </w:r>
      <w:hyperlink r:id="rId2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378-2002-п )</w:t>
        </w:r>
      </w:hyperlink>
      <w:r>
        <w:rPr>
          <w:rFonts w:cs="Arial" w:ascii="Courier New" w:hAnsi="Courier New"/>
          <w:sz w:val="20"/>
          <w:szCs w:val="24"/>
        </w:rPr>
        <w:t>,  на  підставі  пункту  16  части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шої  статті  43  Закону  України  "Про місцеве самоврядування 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 xml:space="preserve">Україні" </w:t>
      </w:r>
      <w:hyperlink r:id="rId3">
        <w:r>
          <w:rPr>
            <w:rStyle w:val="InternetLink"/>
            <w:rFonts w:cs="Arial" w:ascii="Courier New" w:hAnsi="Courier New"/>
            <w:color w:val="810000"/>
            <w:sz w:val="20"/>
            <w:szCs w:val="24"/>
          </w:rPr>
          <w:t>( 280/97-ВР )</w:t>
        </w:r>
      </w:hyperlink>
      <w:r>
        <w:rPr>
          <w:rFonts w:cs="Arial" w:ascii="Courier New" w:hAnsi="Courier New"/>
          <w:sz w:val="20"/>
          <w:szCs w:val="24"/>
        </w:rPr>
        <w:t>,  з метою забезпечення вільного,  творчог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нтелектуального,   духовного   розвитку   дітей   в  позашкіль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вчальних закладах, доступності позашкільної освіти, гарантува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ромадянам права на її здобуття обласна 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1. Затвердити Програму розвитку позашкільних  навчальних  заклад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иколаївської  області  на  2002-2008  роки (далі - Програма),  щ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дається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. Управлінню освіти і  науки  облдержадміністрації  (Нечушкіній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оловному фінансовому управлінню облдержадміністрації (Сідень) пі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час формування обласного бюджету на  2003  рік  та  наступні  ро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едбачити фінансування витрат, пов'язаних з реалізацією Прог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озвитку позашкільних навчальних закладів Миколаївської області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2002-2008 рок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3. Контроль  за  виконанням  цього  рішення  покласти  на постій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місію обласної ради з питань культури, освіти, молоді, спорту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собів масової інформації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Голова обласної ради                               М.М. Москаленко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</w:t>
      </w:r>
      <w:r>
        <w:rPr>
          <w:rFonts w:cs="Arial" w:ascii="Courier New" w:hAnsi="Courier New"/>
          <w:sz w:val="20"/>
          <w:szCs w:val="24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</w:t>
      </w:r>
      <w:r>
        <w:rPr>
          <w:rFonts w:cs="Arial" w:ascii="Courier New" w:hAnsi="Courier New"/>
          <w:sz w:val="20"/>
          <w:szCs w:val="24"/>
        </w:rPr>
        <w:t>рішенням обласн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</w:t>
      </w:r>
      <w:r>
        <w:rPr>
          <w:rFonts w:cs="Arial" w:ascii="Courier New" w:hAnsi="Courier New"/>
          <w:sz w:val="20"/>
          <w:szCs w:val="24"/>
        </w:rPr>
        <w:t>від 8 листопада 2002 р.N 5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                </w:t>
      </w:r>
      <w:r>
        <w:rPr>
          <w:rFonts w:cs="Arial" w:ascii="Courier New" w:hAnsi="Courier New"/>
          <w:sz w:val="20"/>
          <w:szCs w:val="24"/>
        </w:rPr>
        <w:t>ПРОГРА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</w:t>
      </w:r>
      <w:r>
        <w:rPr>
          <w:rFonts w:cs="Arial" w:ascii="Courier New" w:hAnsi="Courier New"/>
          <w:sz w:val="20"/>
          <w:szCs w:val="24"/>
        </w:rPr>
        <w:t>розвитку позашкільних навчальних заклад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sz w:val="20"/>
          <w:szCs w:val="24"/>
        </w:rPr>
      </w:pPr>
      <w:r>
        <w:rPr>
          <w:rFonts w:eastAsia="Courier New" w:cs="Courier New" w:ascii="Courier New" w:hAnsi="Courier New"/>
          <w:sz w:val="20"/>
          <w:szCs w:val="24"/>
        </w:rPr>
        <w:t xml:space="preserve">             </w:t>
      </w:r>
      <w:r>
        <w:rPr>
          <w:rFonts w:cs="Arial" w:ascii="Courier New" w:hAnsi="Courier New"/>
          <w:sz w:val="20"/>
          <w:szCs w:val="24"/>
        </w:rPr>
        <w:t>Миколаївської області на 2002-2008 роки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гальні положення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фера позашкільної  освіти  перебуває на важливому етапі розвитк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еходу до більш якісного стану.  Відбуваються принципові змін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успільній  свідомості,  обумовлені  соціальними,  політичними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економічними перетворенням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омерціалізація засобів      масової      інформації,      знач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еконтрольований  потік  в  Україну  видовищної продукції,  що має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агресивну спрямованість і низьку культуру,  викликає  необхідні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творення умов для забезпечення змістовного дозвілля дітей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ростає значення  як  для окремої людини,  так і для суспільства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цілому  позашкільної  освіти,  в  основу  якої  було  б  покладе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инципи   гуманізму,  демократизму,  єдності  загальнолюдських 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ціональних     цінностей,      безперервності,      наступності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багатоукладності й варіативності,  добровільності,  доступності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актичного спрямування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зашкільна освіта здобувається вихованцями, учнями та слухачами у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Courier New" w:hAnsi="Courier New"/>
          <w:sz w:val="20"/>
          <w:szCs w:val="24"/>
        </w:rPr>
        <w:t>позаурочний  час  у  позашкільних  та  інших  навчальних  заклад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езалежно від їх підпорядкування,  типу і форми власності. Вели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нтерес проявляють діти до таких творчих об'єднань,  як школи ю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екологів,  комп'ютерного зв'язку,  природничих наук, журналісти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інформаційних технологій тощо.  Зросло прагнення дітей до здобутт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економічних знань,  а  також   до   експериментально-дослідницьк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робот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одночас     існують         проблеми        нормативно-правовог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уково-методичного, кадрового забезпечення  системи  позашкіль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світи,  соціального захисту учасників навчально-виховного процес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а інші.  Найгострішою залишається проблема матеріально-техніч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безпечення гурткової роботи з вихованцями,  учнями та слухач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ідсутність  технічного  обладнання,   туристського   спорядженн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бчислювальної  техніки  призводить до зменшення кількості гуртк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уково-технічного,                       туристсько-краєзнавчог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еколого-натуралістичного та інших напрямів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ета та основні завдання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етою Програми є забезпечення вільного творчого, інтелектуальног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уховного  розвитку  дітей  в  позашкільних  навчальних  заклада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доступності позашкільної освіти,  гарантування громадянам права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її здобуття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сновними завданнями Програми є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збереження та розвиток мережі позашкільних навчальних  закладі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собливо у сільській місцевості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створення  умов  для  забезпечення  фундаментальної   практич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фесійної  та наукової підготовки,  перепідготовки та підвищ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валіфікації педагогічних працівників системи позашкільної осві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сприяння    випуску   науково-популярних   видань,   радіо- 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елепередач з питань позашкільної осві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збереження  та  подальше  зміцнення  матеріально-технічної  ба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зашкільних навчальних закладів різних типів, вирішення питань ї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інансуванн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соціальний захист учасників навчально-виховного процес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прискорення  та поглиблення інтеграції України в європейський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вітовий освітній простір,  розширення співробітництва,  з  інши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країнами,   міжнародними  організаціями  у  питаннях  позашкіль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світ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чікувані результати виконання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Виконання Програми дасть можливість: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впровадити типові навчальні плани і програми для  гуртків,  гру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та  інших  творчих  об'єднань  за  напрямами  позашкільної осві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ліпшити   забезпечення    позашкільних    навчальних    закладі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науково-методичними матеріал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створити  ефективну  систему   підготовки,   перепідготовки   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ідвищення  кваліфікації  педагогічних кадрів у сфері позашкіль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осві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припинити  скорочення  мережі позашкільних навчальних закладів 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створити умови для їх розвитк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забезпечити   соціальний  захист  учасників  навчально-вихо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роцес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зміцнити   матеріально-технічну   базу  позашкільних  навчальн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кладі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- створити   дієву   систему   обміну  інформацією  та  кадрами  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міжнародними  організаціями  та   окремими   державами   у   сфер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озашкільної освіти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інансування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Фінансування Програми   здійснюватиметься   в   межах  асигнуван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передбачених місцевим органам виконавчої влади,  що є  виконавц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ходів  Програми,  в  місцевих  бюджетах  та  з інших джерел,  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Arial"/>
          <w:sz w:val="20"/>
          <w:szCs w:val="24"/>
        </w:rPr>
      </w:pPr>
      <w:r>
        <w:rPr>
          <w:rFonts w:cs="Arial" w:ascii="Courier New" w:hAnsi="Courier New"/>
          <w:sz w:val="20"/>
          <w:szCs w:val="24"/>
        </w:rPr>
        <w:t>заборонених законодавством.</w:t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150"/>
        <w:ind w:firstLine="75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/>
          <w:i/>
          <w:i/>
          <w:color w:val="000080"/>
          <w:sz w:val="20"/>
          <w:szCs w:val="24"/>
        </w:rPr>
      </w:pPr>
      <w:r>
        <w:rPr>
          <w:rFonts w:eastAsia="Courier New" w:cs="Courier New" w:ascii="Courier New" w:hAnsi="Courier New"/>
          <w:i/>
          <w:color w:val="000080"/>
          <w:sz w:val="20"/>
          <w:szCs w:val="24"/>
        </w:rPr>
        <w:t xml:space="preserve">           </w:t>
      </w:r>
      <w:r>
        <w:rPr>
          <w:rFonts w:cs="Arial" w:ascii="Courier New" w:hAnsi="Courier New"/>
          <w:i/>
          <w:color w:val="000080"/>
          <w:sz w:val="20"/>
          <w:szCs w:val="24"/>
        </w:rPr>
        <w:t>( далі - дивись додаток у rtf-форматі 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au://ukr/378-2002-&#1087;/" TargetMode="External"/><Relationship Id="rId3" Type="http://schemas.openxmlformats.org/officeDocument/2006/relationships/hyperlink" Target="nau://ukr/280/97-&#1042;&#1056;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41:00Z</dcterms:created>
  <dc:creator>ТАТЬЯНА</dc:creator>
  <dc:description/>
  <dc:language>en-US</dc:language>
  <cp:lastModifiedBy>ТАТЬЯНА</cp:lastModifiedBy>
  <dcterms:modified xsi:type="dcterms:W3CDTF">2014-08-28T11:41:00Z</dcterms:modified>
  <cp:revision>2</cp:revision>
  <dc:subject/>
  <dc:title/>
</cp:coreProperties>
</file>