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  <w:lang w:val="ru-RU"/>
        </w:rPr>
      </w:pPr>
      <w:r>
        <w:rPr>
          <w:rFonts w:cs="Arial" w:ascii="Arial" w:hAnsi="Arial"/>
          <w:b/>
          <w:sz w:val="28"/>
          <w:szCs w:val="20"/>
          <w:lang w:val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99627379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  <w:lang w:val="ru-RU"/>
        </w:rPr>
      </w:pPr>
      <w:r>
        <w:rPr>
          <w:b/>
          <w:sz w:val="48"/>
          <w:szCs w:val="20"/>
          <w:lang w:val="ru-RU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 червня 2016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Cs w:val="20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33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затвердження Програми розвитку туризму та курорті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 Миколаївській області на 2016-2020 роки</w:t>
            </w:r>
          </w:p>
        </w:tc>
        <w:tc>
          <w:tcPr>
            <w:tcW w:w="43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</w:rPr>
              <w:t>П’ята сесі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</w:t>
            </w:r>
            <w:r>
              <w:rPr>
                <w:sz w:val="28"/>
                <w:szCs w:val="28"/>
              </w:rPr>
              <w:t>сьомого скликанн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16 частини першої статті 43 Закону України «Про місцеве самоврядування в Україні», абзацу другого частини першої статті 8 Закону України «Про туризм», статті 42 Закону України «Про курорти», рішення обласної ради від 14 серпня 1997 року №1 «Про делегування повноважень обласної ради обласній державній адміністрації», заслухавши інформацію виконувача обов’язків начальника управління з питань молоді та туризму Миколаївської обласної державної адміністрації про виконання Програми соціально-економічного розвитку зон відпочинку Чорноморського узбережжя Миколаївської області та розглянувши проект Програми розвитку туризму та курортів у Миколаївській області на 2016-2020 роки, обласна рада</w:t>
      </w:r>
    </w:p>
    <w:p>
      <w:pPr>
        <w:pStyle w:val="TextBodyIndent"/>
        <w:ind w:left="0"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Інформацію про виконання Програми соціально-економічного розвитку зон відпочинку Чорноморського узбережжя Миколаївської області, затвердженої рішенням обласної ради від 27 травня 2005 року №2, взяти до ві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твердити Програму розвитку туризму та курортів у Миколаївській області на 2016-2020 роки (далі – Програма)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ласній державній адміністрації у ІІІ кварталі 2016 року надати обласній раді звіт про виконання Програми соціально-економічного розвитку зон відпочинку Чорноморського узбережжя Миколаїв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комендувати районним державним адміністраціям та виконавчим органам міських (міст обласного значення) рад розробити та затвердити в установленому порядку відповідні районні та міські програми з урахуванням затвердженої цим рішенням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изнати таким, що втратило чинність, у зв'язку із затвердженням цієї Програми, рішення обласної ради від 27 травня 2005 року №2 «Про внесення змін до Програми соціально-економічного розвитку зон відпочинку Чорноморського узбережжя Миколаївської обла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ішення покласти на постійну комісію обласної ради з питань соціальної політики, охорони здоров'я, материнства, дитинства, розвитку зон відпочинку та туриз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36" w:hanging="0"/>
        <w:jc w:val="both"/>
        <w:rPr/>
      </w:pPr>
      <w:r>
        <w:rPr>
          <w:sz w:val="28"/>
          <w:szCs w:val="28"/>
        </w:rPr>
        <w:t xml:space="preserve">Голова обласної ради </w:t>
        <w:tab/>
        <w:t>В.В. Москал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11:00Z</dcterms:created>
  <dc:creator>User</dc:creator>
  <dc:description/>
  <cp:keywords/>
  <dc:language>en-US</dc:language>
  <cp:lastModifiedBy>Татьяна Вертипорох</cp:lastModifiedBy>
  <cp:lastPrinted>2016-06-01T16:26:00Z</cp:lastPrinted>
  <dcterms:modified xsi:type="dcterms:W3CDTF">2016-06-10T12:51:00Z</dcterms:modified>
  <cp:revision>31</cp:revision>
  <dc:subject/>
  <dc:title>Про затвердження Програми розвитку туризму та курортів в Миколаївській області на 2016-2020 роки</dc:title>
</cp:coreProperties>
</file>