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х результатів викон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грами розвитку туризму та курортів у Миколаїв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-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73"/>
        <w:gridCol w:w="787"/>
        <w:gridCol w:w="776"/>
        <w:gridCol w:w="776"/>
        <w:gridCol w:w="836"/>
        <w:gridCol w:w="776"/>
      </w:tblGrid>
      <w:tr>
        <w:trPr>
          <w:trHeight w:val="47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67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Кількість облаштованих туристичних об’єктів, рекреаційних територій, побудованих (відремонтованих) туристських притулків (у тому числі наметових таборів, містечок, кемпінгів, хостелів, агроготелів) тощ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ількість проведених (підтриманих) заходів з розвитку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ількість суб’єктів туристичної дія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бсяг послуг, наданих суб’єктами туристичної дія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Загальна кількість туристів та екскурсан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Кількість осіб, розміщених готелями та аналогічними засобами розміщ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Обсяг середньооблікової кількості штатних працівників, зайнятих у туристичній сфер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ч обов’язків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управління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молоді та туризму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  <w:t>Р.В. Волчецьки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6:00Z</dcterms:created>
  <dc:creator>User</dc:creator>
  <dc:description/>
  <cp:keywords/>
  <dc:language>en-US</dc:language>
  <cp:lastModifiedBy>Татьяна Вертипорох</cp:lastModifiedBy>
  <cp:lastPrinted>2016-05-31T08:54:00Z</cp:lastPrinted>
  <dcterms:modified xsi:type="dcterms:W3CDTF">2016-06-02T05:26:00Z</dcterms:modified>
  <cp:revision>14</cp:revision>
  <dc:subject/>
  <dc:title>Розрахунок</dc:title>
</cp:coreProperties>
</file>