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розвитку туризму та курортів у Миколаївській області на 2016-2020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4419"/>
        <w:gridCol w:w="3813"/>
        <w:gridCol w:w="1477"/>
        <w:gridCol w:w="3347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напряму діяльності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рок виконання заходу (роки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чікуваний результа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5"/>
        <w:gridCol w:w="3827"/>
        <w:gridCol w:w="1417"/>
        <w:gridCol w:w="3393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Розділ 1. Розвиток туристично-рекреаційної інфраструктури облас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 Розбудова морської туристичної та курортної інфраструктур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 Підготовка рішень щодо оголошення природних територій курортними з наданням їм відповідного статус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умов для формування морської туристичної та курортної інфраструктури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 Створення курортів місцевого значення на природних територіях Коблівської, Рибаківської, Чорноморської сільських рад, Очак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аківська міська рада, Коблівська, Рибаківська, Чорноморська сільські ради, Березанська, Очаківська рай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курортів місцевого значення, розвиток необхідної лікувальної інфраструктури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 Проведення інвентаризації та резервування земельних ділянок у прибережній зоні у відповідності з комплексною схемою розташування об'єктів морської туристичної та курортної інфраструктури для реалізації інвестиційних проектів, спрямованих на розвиток водних видів відпочин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чаківська міська рада, Коблівська, Рибаківська, Чорноморська сільські ради, Березанська, Очаківська райдержадміністрації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1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ворення сприятливого інвестиційного клімату та залучення інвесторів до реалізації інфраструктур-них об'єктів на засадах відкритості і неупередженості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4. Проведення грошової оцінки земель населених пунктів та земель несільськогосподарського призначення, оформлення правоустановчих документів на земельні ділянки відповідно до чинного законодавства України з метою подальшого використання для задоволення туристичних потре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аківська міська рада, Коблівська, Рибаківська, Чорноморська сільські ради, Березанська, Очаківська райдержадміністрації, суб'єкти підприємницької діяль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сприятливого інвестиційного клімату та залучення інвесторів до реалізації інфраструктурних об'єктів на засадах відкритості і неупередженості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. Розробка і затвердження плану зонування та плану «червоних ліній» у прибережній зон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аківська міська рада, Коблівська, Рибаківська, Чорноморська сільські ради, Березанська, Очаківська рай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1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ілення відповідних зон санітарної охорони, недопущення забудови та прокладання комунікацій без отримання відповідних дозвол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. Розроблення та затвердження проекту землеустрою із встановлення меж населених пунктів, прибережних захисних смуг та пляжних зон у межах території населених пунк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аківська міська рада, Коблівська, Рибаківська, Чорноморська сільські ради, Березанська, Очаківська рай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детальних планів прибережної зони, проведення інвентаризації будівель, споруд та інженерних мереж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. Проведення інвентаризації та паспортизації джерел водопостачання, проведення централізованого водопостачання закладів оздоровлення та відпочин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аківська міська рада, Коблівська, Рибаківська, Чорноморська сільські ради, Березанська, Очаківська рай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санітарного благополуччя відпочиваючих, забезпечення закладів оздоровлення та відпочинку якісним водопостачання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8. Приведення у відповідність з вимогами чинного законодавства водозабірних споруд (тампонаж недіючих водозабірних свердловин, проведення постійної профілактичної дезінфекції мереж питного водопостачання), ремонт очисних споруд та забезпечення централізованого відведення господарсько-побутових стічних в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аківська міська рада, Коблівська, Рибаківська, Чорноморська сільські ради, Березанська, Очаківська рай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санітарного благополуччя відпочиваючих, забезпечення закладів оздоровлення централізованим відведенням господарсько-побутових стічних вод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9. Запровадження конкурсу серед суб'єктів господарювання на  розміщення сервісних об'єктів та надання платних послуг відпочиваючим на пляжних територіях населених пунк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и місцевого самоврядування, органи виконавчої вл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ліпшення сервісного обслуговування туристів, створення сприятливого бізнес-середовища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0. Подальше розширення номенклатури курортно-рекреаційних послуг за рахунок медичних послуг (діагностика, профілактика та лікування захворювань) із широким використанням рекреаційних та лікувально-оздоровчих ресурс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блдержадміністрації: з питань молоді та туризму; охорон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ліпшення медичних послуг (діагностика, профілактика та лікування захворювань) із широким використанням рекреаційних та лікувально-оздоровчих ресурсів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1. Організація проведення досліджень природних лікувальних ресурсів: мінеральних та термальних вод, лікувальних грязей та озокериту, ропи лиманів та озер, акваторії моря, кліматичних, ландшафтних та інших умов, сприятливих для лікування, медичної реабілітації та профілактики захворюва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блдержадміністрації: з питань молоді та туризму; охорон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ліпшення медичних послуг (діагностика, профілактика та лікування захворювань) із широким використанням рекреаційних та лікувально-оздоровчих ресурсів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2. Будівництво пляжної зони міста Очаків європейської яко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'єкти підприємницької діяльності, Очаківська міськ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1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нових туристичних продуктів, поліпшення туристичної інфраструктури, розвиток міжнародного співробітництва у сфері туризму та діяльності курор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 Розвиток туристичної інфраструктур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 Виготовлення і встановлення вказівників, інформаційних щитів та знаків до основних туристично-екскурсійних об’єктів, туристичних атракцій, санітарних місць, закладів розміщення і харчування, транспортних вузл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и місцевого самоврядування, райдержадміністрації, суб'єкти підприємницької діяль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е забезпечення туристів, інтеграція регіональної туристичної інфраструктури у міжнародний туристичний простір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 Визначення та облаштування місць для стоянок туристичного автотранспорту, кемпінгів, санітарних місць при в’їзді в туристичні центри, біля основних туристично-екскурсійних об’єктів (з’їзди, вказівники об’єктів та режиму стоянок, пункти туристичної інформації, санітарно-гігієнічні вузли тощо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и місцевого самоврядування, райдержадміністрації, суб'єкти підприємницької діяль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особистої  безпеки туристів та екскурсантів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 Утримання у належному стані автомобільних доріг загального корист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автомобільних доріг у Миколаїв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сконалення автодорожньої інфраструктури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4. Здійснення заходів з упорядкування територій рекреаційного призначення, туристських маршрутів та об’єктів. Проведення знакування, маркування, паспортизації маршрутів та екологічних стеж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, регіональні ландшафтні парки, Миколаївське обласне управління лісового та мисливського господарства, місцеві органи виконавчої влади та органи місцевого самоврядування, вищі навчальні заклади, громадські організ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виток туристичної інфраструктури, виготовлення та встановлення знаків, туристичних вказівників за туристичними маршрутами області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 Сприяння розвитку організованого туризму та рекреаційної діяльності на територіях природно-заповідного фонду області. Проведення екологічних заходів та акцій щодо очищення берегів річок та територій рекреаційного призначе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органи виконавчої влади та органи місцевого самоврядування, регіональні ландшафтні парки, Миколаївське обласне управління лісового та мисливського господарства, управління облдержадміністрації: екології та природних ресурсів; з питань молоді та туризм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виток екологіч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изму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6. Підтримка створення та облаштування туристичних притулків (у тому числі наметових таборів, містечок, кемпінгів, хостелів, агроготелів) з упорядкуванням місць для відпочин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, регіональні ландшафтні парки, Миколаївське обласне управління лісового та мисливського господарства, місцеві органи виконавчої влади та органи місцевого самоврядування, вищі навчальні заклади, громадські організ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активних видів туризму та створення вздовж туристичних маршрутів відповідної інфраструктури (наметових таборів, містечок, кемпінгів, хостелів, агроготелів). Розширення можливостей для відпочинку малозабезпечених верств населення, розвиток туристично-екскурсійного руху серед дітей та молод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7. Сприяння розвиткові туристичної інфраструктури з дотриманням вимог та потреб осіб з обмеженими можливост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блдержадміністрації: з питань молоді та туризму; охорони здоров’я, місцеві органи виконавчої влади та органи місцевого самоврядування, суб’єкти підприємницької діяльності, громадські організ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ліпшення доступу для осіб з обмеженими можливостями до об’єктів туристичної інфраструктури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. Підтримка у реалізації проектів міжнародної технічної допомоги та програм із залученням коштів іноземних донорських організацій. Підтримка реалізації проектів неприбуткових громадських організацій у сфері туризм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, місцеві органи виконавчої влади та органи місцевого самоврядування, суб’єкти підприємницької діяль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виток нових туристичних продуктів, поліпшення туристичної інфраструктури, розвиток міжнародного співробітництва у сфері туризму та діяльності курортів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. Виявлення, вивчення, комплексна оцінка ресурсів (об'єктів/маршрутів), привабливих для використання у сфері туризму, їх класифікація та категоризація; проведення комплексних ландшафтно-екологічних, історико-культурних досліджень територій (місцевостей), привабливих для організації туризм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блдержадміністрації: з питань молоді та туризму; культури, національностей та релігій; екології та природних ресурсів, Миколаївське обласне управління лісового та мисливського господарства, місцеві органи виконавчої влади та органи місцевого самовряд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моніторингу рекреаційних ресурсів області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0. Розробка інвестиційних пропозицій  щодо будівництва (реконструкції) інфраструктурних об'єктів згідно з комплексною схемою розташування об'єктів туристичної та курортної інфраструктур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міські (міст обласного значення)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значення першочергових пріоритетів у залученні інвестиційних коштів у розвиток туристичної та курортної інфраструктури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1. Інвентаризація ресурсів, привабливих для використання у сфері туризму, їх паспортизація, ознакування, маркування, моніторинг відповідності нормативним вимогам; контроль за використання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блдержадміністрації: з питань молоді та туризму; культури, національностей та релігій; екології та природних ресурсів, Миколаївське обласне управління лісового та мисливського господарства, місцеві органи виконавчої влади та органи місцевого самовряд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моніторингу рекреаційно-туристичних ресурсів області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2. Створення та постійне оновлення реєстру власників (орендарів) колективних та індивідуальних засобів тимчасового розміщення, які надають послуги з розміщення туристів і відпочиваючих на курортно-рекреаційних територія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, місцеві органи виконавчої влади та органи місцевого самовряд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бігання недобросовісній конкуренції, легалізація діяльності власників індивідуальних засобів розміщення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3. Створення «туристичної зони» в селі Парутине Очаківського райо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’єкти підприємницької діяльності, Парутинська сільська рада, національний історико-археологічний заповідник «Ольвія», управління з питань молоді та туризм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1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ворення нових туристичних продуктів, поліпшення туристичної інфраструктури, розвиток міжнародного співробітництва у сфері туризму та діяльності курортів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4. Будівництво аквапарку «Адмірал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’єкти підприємницької діяльності, Миколаївська міська рада, управління з питань молоді та туризму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нових туристичних продуктів, поліпшення туристичної інфраструктури, розвиток міжнародного співробітництва у сфері туризму та діяльності курор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15. Розвиток велосипедної інфраструктури у Корабельному районі міста Миколає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’єкти підприємницької діяльності, Миколаївська міська рада, управління з питань молоді та туризму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1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нових туристичних продуктів, поліпшення туристичної інфраструктури, розвиток міжнародного співробітництва у сфері туризму та діяльності курор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16. Забудова та облаштування кемпінгових стоянок на території регіонального ландшафтного парку «Гранітно-степове Побужж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’єкти підприємницької діяльності, Южноукраїнська міська рада, управління з питань молоді та туризму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1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нових туристичних продуктів, поліпшення туристичної інфраструктури, розвиток міжнародного співробітництва у сфері туризму та діяльності курор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7. Створення рекреаційно-туристичної зони в межах Первомайського райо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’єкти підприємницької діяльності, національний природний парк «Бузький Гард», Мигіївська сільська рада, управління з питань молоді та туризм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ворення нових туристичних продуктів, поліпшення туристичної інфраструктури, розвиток міжнародного співробітництва у сфері туризму та діяльності курортів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8. Реалізація проекту на базі національного природного парку «Бузький Гард» «Екологічний та зелений туризм – основа відновлення економіки сел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ціональний природний парк «Бузький Гард», управління з питань молоді та туризму облдержадміністрації, Мигіївська сільська рада Первомайського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нового туристичного продукту області; розроблення нових туристичних маршрутів і поширення інформації про них; поліпшення туристичної привабливості Первомайського району та Миколаїв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19. Створення еколого-туристичних притулків у межах національних природних парк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ціональний природний парк «Бузький Гард», національний природний парк «Білобережжя Святослава», управління з питань молоді та туризму облдержадміністрації, Мигіївська сільська рада Первомайського району, Трикратська сільська рада Вознесенського району, Покровська сільська рада Очаківського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мережі сезонних еколого-туристичних кемпінгів (наметових таборів) у межах рекреаційних зон національних природних парків «Бузький Гард» та «Білобережжя Святослава»; залучення понад 300 учасників проекту; проведення координаційних семінарів із суб’єктами туристичної діяльності; створення рекреаційної інфраструктури та санітарне очищення територій національних природних пар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0. Створення мережі садиб сільського (зеленого) туризму в Миколаївській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’єкти підприємницької діяльності, райдержадміністрації, управління з питань молоді та туризму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туристичних продуктів сільського (зеленого) туризму в районах Миколаївської області. Поліпшення якості життя та рівня доходів сільського населення завдяки розвитку сільського (зеленого) туризм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21. Створення туристичного об'єкта «Хутір-зимівник козацького полковника Бугогардової палан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18 столітт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’єкти підприємницької діяльності, Семенівська сільська рада, Арбузинська райдержадміністрація, управління з питань молоді та туризму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1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дванадцяти туристичних маршрутів у долині річки Південний Буг, пов'язаних з існуванням Вольностей Війська Запорозького. Залучення незатребуваних земельних ділянок у межах Семенівської сільської ради Арбузинського району. Розробка та будівництво проекту хутора-зимівни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озділ 2. Підвищення конкурентоспроможності регіонального туристичного продук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Розвиток і диверсифікація туристичного продукту, підвищення якості послу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 Створення комунального підприємства «Туристичний інформаційний центр Миколаївської області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туристичного інформаційного візит-центру для надання довідкової інформації туристам про туристичні ресурси, продукти, організацію екскурсійних послу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2. Проведення щорічного  конкурсу на кращі бізнес-плани (проекти) з розвитку сільського зеленого туризму, у тому числі облаштування сільських садиб для прийому і розміщення туристів і відпочиваючих та організація їх дозвілл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, місцеві органи виконавчої влади та органи місцевого самовряд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самозайнятості сільського населення, додаткові надходження до сімейних бюджетів, збереження національної самобутності, національних традицій та обрядів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. Приведення продовольчих ринків на туристичних маршрутах і в оздоровчих зонах області у відповідність з вимогами ветеринарно-санітарних правил для ринків і правил торгівлі на ринках, недопущення торгівлі харчовими продуктами у невстановлених місцях, на стихійних ринках на туристичних маршрутах і оздоровчих зонах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ветеринарної медицини у Миколаївській області, місцеві органи виконавчої влади та органи місцевого самовряд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ідготовки зон відпочинку, місць масового скупчення населення області до літнього оздоровчо-туристичного сезону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. Обстеження масових місць відпочинку людей на воді; організація рятувальних постів на місця відпочинку людей на вод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органи виконавчої влади та органи місцевого самоврядування, головне управління Державної служби України з надзвичайних ситуацій у Миколаївській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безпеки туристів та відпочиваючих на водних об’єктах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. Організація роботи автотранспорту у межах зон відпочинку з метою перевезення відпочиваючи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органи виконавчої влади та органи місцевого самовряд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доступності населення до зон відпочинку області, підвищення якості обслуговування насел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. Створення, постійна підтримка та супровід електронної інформаційної системи управління туристичним потенціалом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, суб’єкти підприємницької діяльності, громадські організ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ворення інтернет-ресурсу, розроблення он-лайн-карт: карти туристичних об’єктів, інфраструктури та туристичних маршрутів, карти інвестиційних об’єктів та перспективних територій для надання туристичних послуг. Створення систем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лайн-гіда за туристичними маршрутами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ідготовка кадрів та науковий супровід туристичної сфер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 Сприяння організації та функціонуванню в області курсів з перепідготовки та підвищення кваліфікації фахівців туристичного супрово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, департамент освіти і науки облдержадміністрації, Миколаївський обласний центр зайнят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сконалення системи професійної підготовки працівників галузі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2. Розробка і видання методичних посібників  та рекомендацій для фахівців місцевих органів виконавчої влади та органів місцевого самоврядування, які опікуються питаннями розвитку туризм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ення основних положень теорії і практики регулювання діяльності фахівців місцевих органів виконавчої влади та органів місцевого самовряд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3. Розроблення, впровадження і розповсюдження програм туристичної освіти, зокрема, для дітей та молоді, сімей, а також осіб похилого віку та з особливими потребами: навчання управлінських кадрів на державному, регіональному та місцевому рівнях; навчання галузевих, регіональних і місцевих громадських організацій у сфері туризму, сприяння навчальним програмам громадських організацій у сфері туризм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, Миколаївський обласний центр зайнят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сконалення системи професійної підготовки працівників туристичної сфери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4. Формування системи моніторингу кадрових потреб у сфері туризм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, Миколаївський обласний центр зайнят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сконалення системи професійної підготовки працівників туристичної сфери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5. Створення навчально-реабілітаційного сезонного екотабору на 70 осіб та організація його функціонування на території національного природного парку «Білобережжя Святослав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ціональний природний парк «Білобережжя Святослава», управління з питань молоді та туризму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еталонного наметового екотабору як приклад для впровадження такого роду діяльності на об’єктах природно-заповідного фонду; мінімізація шкідливого впливу на природні комплекси пар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6. Співпраця з вищими навчальними закладами та профтехучилищами з питань підготовки високопрофесійних кадрів для туристичної галузі (екскурсоводів, гідів-перекладачів, інструкторів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, департамент освіти і науки облдержадміністрації, вищі навчальні закл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 якості обслуговування туристів та екскурсантів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озділ 3. Створення привабливого туристичного іміджу Миколаїв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Підвищення туристичного іміджу Миколаївщин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 Проведення Міжнародного туристичного форум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 іміджу туристично-рекреаційного потенціалу Миколаївщини, підвищення інвестиційного клімату та розвитку туристичних ресурс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. Виготовлення багатомовних рекламно-інформаційних матеріалів про туристично-рекреаційний потенціал області (карти, схеми, буклети, постери тощо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споживачів туристичних послуг та професійних учасників ринку інформацією щодо наявного регіонального потенціалу у сфері туризму та рекре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. Презентація регіонального туристичного продукту на внутрішньому і міжнародному ринках туристичних послуг шляхом участі у різноманітних туристично-виставкових заход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не просування місцевого туристичного продукту на ринку туристичних послуг, налагодження нових ділових зв'язків та залучення додаткових туристичних пото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4. Сприяння створенню в області пілотного майданчика з метою впровадження підходів державно-приватного партнерства у сфері природокористування та розвитку рекреаційних територій, природно-заповідних об’єкт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не просування місцевого туристичного продукту на ринку туристичних послуг, налагодження нових ділових зв'язків та залучення додаткових туристичних пото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5. Виготовлення сувенірної продукції з туристичними брендами, логотипами з метою візуальної ідентифікації регіонального туристичного продукту та розповсюдження під час туристичних заход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ентація регіонального туристичного продукту шляхом використання туристичної символіки та визнаних туристичних брендів, які стали  візитівками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6. Виготовлення стендів для рекламно-інформаційної продук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ентація регіонального туристичного продукту шляхом використання туристичної символіки та визнаних туристичних брендів, які стали  візитівками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7. Створення туристичного бренду Миколаївщини, проведення конкурсу на кращий логотип області, кращий сувенір, кращий туристичний плакат, флаєр, буклет та ін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не просування місцевого туристичного продукту на ринку туристичних послуг, налагодження нових ділових зв'язків та залучення додаткових туристичних пото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8. Проведення аналізу діяльності суб’єктів туристичної галузі області та розроблення за його результатами заходів щодо підвищення ефективності їх роботи на ринку туристичних послу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туристичних потоків на території області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9. Проведення постійно-діючого мультифестивалю «Світ річки «Bog» Бог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’єкти підприємницької діяльності, Южноукраїнська міська рада, управління облдержадміністрації: з питань молоді та туризму; культури, національностей та реліг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 туристичного іміджу області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10. Проведення заходів у рамках комплексної бібліотечної програми «Туристична Миколаївщина запрошує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, національностей та релігій облдержадміністрації, обласна бібліотека для дітей імені В.О.Лягі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віртуальних екскурсійних маршрутів за напрямами: «Туристичне краєзнавство», «Історичне краєзнавство», «Культурний туризм»; «Віртуальна азбука туриста»; краєзнавчий інтерактивний дитячий портал «Моя Миколаївщина»; мультимедійний путівник «Миколаївщина. Запрошуємо!», віртуальна фотогалерея «Моя Миколаївщина»; обласний конкурс для читачів-дітей бібліотек Миколаївщини «Відкриваємо Миколаївщину»; конкурс зі створення звукової листівки «Рідному краю пісню співаю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11. Проведення заходів у рамках арт-фестивалю «Миколаїв Фото Фест» та мистецької акції «Ніч у Миколаєві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, національностей та релігій облдержадміністрації, обласна бібліотека для дітей імені В.О.Лягі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обласного молодіжного фото-пленеру, бліц-конкурсу «Об'єкт один – погляди різні»; фотовиставки; проведення нічних екскурсій, виставок, концертів, вистав, переглядів кінофільмів, перформенсів у музеях, театрах та бібліотека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Популяризація туристично-рекреаційного потенціалу област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1. Створення відео-роликів, у тому числі про туристичний потенціал Миколаївської області для розміщення на обласному туристичному сайті, презентації в рамках туристично-виставкових заходів та розміщення у засобах масової інформ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плення рекламою туристичного продукту області максимальної кількості споживачів туристичних послуг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2. Виготовлення макетів зовнішньої реклами регіонального туристичного продукту для розміщення та подальшого розповсюдження на рекламних площинах (сітілайти, білборди тощо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активної рекламно-інформаційної діяльності, спрямованої на формування позитивного туристичного іміджу регіону, у тому числі на території інших регіонів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3. Організація  та проведення заходів із пропагування регіонального туристичного продукту, у тому числі спеціалізованих рекламно-інформаційних турів із залученням представників засобів масової інформації, висвітлення інформації про туристичні заходи, зокрема розміщення на офіційному веб-сайті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ладне ознайомлення з можливостями туристично-рекреаційного комплексу області різних цільових аудиторій, реклама спеціалізованих туристичних програм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4. Виготовлення  тематичних туристичних путівників, довідників по Миколаївській області для турист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довідково-інформаційної бази туризму, інформування туристів про  природно-ресурсний  потенціал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5. Організація та проведення туристично-спортивних заходів (зльотів, змагань, походів, експедицій) та масових фестивальних заход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масових заходів на території туристично-рекреаційних зон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6. Проведення маркетингових, аналітичних, соціологічних досліджень та опитувань у сфері туризм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молоді та туризму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досконалення умов для розвитку туризму, сервісного обслуговування відвідувачів област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вач обов’язків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а управління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молоді та туризму</w:t>
      </w:r>
    </w:p>
    <w:p>
      <w:pPr>
        <w:pStyle w:val="Normal"/>
        <w:tabs>
          <w:tab w:val="clear" w:pos="708"/>
          <w:tab w:val="left" w:pos="12960" w:leader="none"/>
        </w:tabs>
        <w:rPr/>
      </w:pPr>
      <w:r>
        <w:rPr>
          <w:sz w:val="28"/>
          <w:szCs w:val="28"/>
          <w:lang w:val="uk-UA"/>
        </w:rPr>
        <w:t>облдержадміністрації</w:t>
        <w:tab/>
        <w:t>Р.В. Волчець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4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32"/>
      <w:gridCol w:w="3676"/>
    </w:tblGrid>
    <w:tr>
      <w:trPr>
        <w:trHeight w:val="103" w:hRule="atLeast"/>
      </w:trPr>
      <w:tc>
        <w:tcPr>
          <w:tcW w:w="1173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8"/>
              <w:szCs w:val="28"/>
              <w:lang w:val="uk-UA"/>
            </w:rPr>
          </w:pPr>
          <w:r>
            <w:rPr>
              <w:b/>
              <w:bCs/>
              <w:sz w:val="28"/>
              <w:szCs w:val="28"/>
              <w:lang w:val="uk-UA"/>
            </w:rPr>
          </w:r>
        </w:p>
      </w:tc>
      <w:tc>
        <w:tcPr>
          <w:tcW w:w="367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bCs/>
              <w:sz w:val="28"/>
              <w:szCs w:val="28"/>
              <w:lang w:val="uk-UA"/>
            </w:rPr>
            <w:t>Продовження додатка 2</w:t>
          </w:r>
        </w:p>
        <w:p>
          <w:pPr>
            <w:pStyle w:val="Normal"/>
            <w:rPr>
              <w:bCs/>
              <w:sz w:val="28"/>
              <w:szCs w:val="28"/>
              <w:lang w:val="uk-UA"/>
            </w:rPr>
          </w:pPr>
          <w:r>
            <w:rPr>
              <w:bCs/>
              <w:sz w:val="28"/>
              <w:szCs w:val="28"/>
              <w:lang w:val="uk-UA"/>
            </w:rPr>
            <w:t>до Програми</w:t>
          </w:r>
        </w:p>
        <w:p>
          <w:pPr>
            <w:pStyle w:val="Normal"/>
            <w:rPr>
              <w:b/>
              <w:b/>
              <w:bCs/>
              <w:sz w:val="28"/>
              <w:szCs w:val="28"/>
              <w:lang w:val="uk-UA"/>
            </w:rPr>
          </w:pPr>
          <w:r>
            <w:rPr>
              <w:b/>
              <w:bCs/>
              <w:sz w:val="28"/>
              <w:szCs w:val="28"/>
              <w:lang w:val="uk-UA"/>
            </w:rPr>
          </w:r>
        </w:p>
      </w:tc>
    </w:tr>
  </w:tbl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6:24:00Z</dcterms:created>
  <dc:creator>User</dc:creator>
  <dc:description/>
  <cp:keywords/>
  <dc:language>en-US</dc:language>
  <cp:lastModifiedBy>Татьяна Вертипорох</cp:lastModifiedBy>
  <dcterms:modified xsi:type="dcterms:W3CDTF">2016-06-02T05:05:00Z</dcterms:modified>
  <cp:revision>10</cp:revision>
  <dc:subject/>
  <dc:title>Додаток 2</dc:title>
</cp:coreProperties>
</file>