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туризму та курортів у Миколаївській області 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  <w:gridCol w:w="1620"/>
        <w:gridCol w:w="1440"/>
        <w:gridCol w:w="1620"/>
        <w:gridCol w:w="1620"/>
        <w:gridCol w:w="1440"/>
      </w:tblGrid>
      <w:tr>
        <w:trPr>
          <w:trHeight w:val="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 за джерелами</w:t>
            </w:r>
          </w:p>
        </w:tc>
      </w:tr>
      <w:tr>
        <w:trPr>
          <w:trHeight w:val="5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джерела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  <w:gridCol w:w="1620"/>
        <w:gridCol w:w="1440"/>
        <w:gridCol w:w="1620"/>
        <w:gridCol w:w="1620"/>
        <w:gridCol w:w="1440"/>
      </w:tblGrid>
      <w:tr>
        <w:trPr>
          <w:tblHeader w:val="true"/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діл 1. Розвиток туристично-рекреаційної інфраструктури обла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 Розбудова морської туристичної та курортної інфраструктур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ляжної зони міста Очаків європейської якост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'єкти підприємницької діяльності, Очаківська 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 Розвиток туристичної інфраструктур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«туристичної зони» в селі Парутине Очаківського район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Парутинська сільська рада, національний історико-археологічний заповідник «Ольвія», управління з питань молоді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аквапарку «Адмірал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Миколаївська міська рада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22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226,5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855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5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5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56,6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велосипедної інфраструктури у Корабельному районі міста Миколає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Миколаївська міська рада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1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удова та облаштування кемпінгових стоянок на території регіонального ландшафтного парку «Гранітно-степове Побужжя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Южноукраїнська міська рада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ення рекреаційно-туристичної зони у межах Первомайського район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національний природний парк «Бузький Гард», Мигіївська сільська рада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проекту на базі національного природного парку «Бузький Гард» «Екологічний та зелений туризм – основа відновлення економіки села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природний парк «Бузький Гард», управління з питань молоді та туризму облдержадміністрації, Мигіївська сільська рада Первомай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ення еколого-туристичних притулків у межах національних природних парк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природний парк «Бузький Гард», національний природний парк «Білобережжя Святослава», управління з питань молоді та туризму облдержадміністрації, Мигіївська сільська рада Первомайського району, Трикратська сільська рада Вознесенського району, Покровська сільська рада Очакі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мережі садиб сільського (зеленого) туризму в Миколаївській област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райдержадміністрації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уристичного об'єкта «Хутір-зимівник козацького полковника Бугогардової паланки 17-18 століття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Семенівська сільська рада, Арбузинська райдержадміністра-ція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азом за розділом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8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877,5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74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746,65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08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087,65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48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486,6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5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56,60</w:t>
            </w:r>
          </w:p>
        </w:tc>
      </w:tr>
      <w:tr>
        <w:trPr>
          <w:trHeight w:val="37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діл 2. Підвищення конкурентоспроможності регіонального туристичного продукт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виток і диверсифікація туристичного продукту, підвищення якості посл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, постійна підтримка та супровід електронної інформаційної системи управління туристичним потенціалом област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суб’єкти підприємницької діяльності, 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</w:t>
              <w:br/>
              <w:t xml:space="preserve">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</w:t>
              <w:br/>
              <w:t xml:space="preserve">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ідготовка кадрів та науковий супровід туристичної сфер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ка і видання методичних посібників  та рекомендацій для фахівців місцевих органів виконавчої влади і органів місцевого самовряду-вання, які опікуються питаннями розвитку туризм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авчально-реабілітаційного сезонного екотабору на 70 осіб та організація його функціонування на території національного природного парку «Білобережжя Святослава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природний парк «Білобережжя Святослава», 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азом за розділом 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90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діл 3. Створення привабливого туристичного іміджу Миколаї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ідвищення туристичного іміджу Миколаївщи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сувенірної продукції з туристичними брендами, логотипами з метою візуальної ідентифікації регіонального туристичного продукту та розповсюдження під час туристичних заход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стійно-діючого мультифестивалю «Світ річки «Bog» Бог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Южноукраїнська міська рада, управління облдерж-адміністрації: з питань молоді та туризму; культури, національностей та реліг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опуляризація туристично-рекреаційного потенціалу област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макетів зовнішньої реклами регіонального туристичного продукту для розміщення та подальшого розповсюдження на рекламних площинах (сітілайти, білборди тощо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та проведення заходів із пропагування регіонального туристичного продукту, у тому числі спеціалізованих рекламно-інформаційних турів із залученням представників засобів масової інформації, висвітлення інформації про туристичні заходи, зокрема розміщення на офіційному веб-сайті облдержадміністрації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ематичних туристичних путівників, довідників по Миколаївській області для турист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туристично-спортивних заходів (зльотів, змагань, походів, експедицій) та масових фестивальних заход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оки, 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азом за розділом 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ЗА ПРОГРАМО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3 3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бюджетних </w:t>
              <w:br/>
              <w:t>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3 337,5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860,0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 4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 446,7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9 8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9 887,7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 2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 286,6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2 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2 856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uk-UA"/>
        </w:rPr>
        <w:t>Виконувач обов’язків начальника управління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uk-UA"/>
        </w:rPr>
        <w:t>з питань молоді та туризму облдержадміністрації</w:t>
        <w:tab/>
        <w:t xml:space="preserve">                                                                        Р.В. Волчец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22"/>
      <w:gridCol w:w="3818"/>
    </w:tblGrid>
    <w:tr>
      <w:trPr>
        <w:trHeight w:val="103" w:hRule="atLeast"/>
      </w:trPr>
      <w:tc>
        <w:tcPr>
          <w:tcW w:w="120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8"/>
              <w:szCs w:val="28"/>
              <w:lang w:val="uk-UA"/>
            </w:rPr>
          </w:pPr>
          <w:r>
            <w:rPr>
              <w:b/>
              <w:bCs/>
              <w:sz w:val="28"/>
              <w:szCs w:val="28"/>
              <w:lang w:val="uk-UA"/>
            </w:rPr>
          </w:r>
        </w:p>
      </w:tc>
      <w:tc>
        <w:tcPr>
          <w:tcW w:w="381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Cs/>
              <w:sz w:val="28"/>
              <w:szCs w:val="28"/>
              <w:lang w:val="uk-UA"/>
            </w:rPr>
            <w:t>Продовження додатка 3</w:t>
          </w:r>
        </w:p>
        <w:p>
          <w:pPr>
            <w:pStyle w:val="Normal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до Програми</w:t>
          </w:r>
        </w:p>
        <w:p>
          <w:pPr>
            <w:pStyle w:val="Normal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</w:r>
        </w:p>
      </w:tc>
    </w:tr>
  </w:tbl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0:44:00Z</dcterms:created>
  <dc:creator>User</dc:creator>
  <dc:description/>
  <cp:keywords/>
  <dc:language>en-US</dc:language>
  <cp:lastModifiedBy>Татьяна Вертипорох</cp:lastModifiedBy>
  <dcterms:modified xsi:type="dcterms:W3CDTF">2016-06-02T05:23:00Z</dcterms:modified>
  <cp:revision>15</cp:revision>
  <dc:subject/>
  <dc:title>Назва напряму діяльності</dc:title>
</cp:coreProperties>
</file>