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Додаток 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>до рішення обласної рад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27 квітня 2017 року № 19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МІНИ ТА ДОПОВНЕННЯ,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що вносяться до Комплексної програми соціального захисту населення "Турбота"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еріод до 2020 рок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06"/>
        <w:gridCol w:w="3122"/>
        <w:gridCol w:w="1842"/>
        <w:gridCol w:w="1420"/>
        <w:gridCol w:w="1431"/>
        <w:gridCol w:w="1397"/>
        <w:gridCol w:w="1433"/>
        <w:gridCol w:w="1433"/>
      </w:tblGrid>
      <w:tr>
        <w:trPr>
          <w:trHeight w:val="494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en-US"/>
              </w:rPr>
              <w:t>/п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о фінансування</w:t>
            </w:r>
          </w:p>
        </w:tc>
        <w:tc>
          <w:tcPr>
            <w:tcW w:w="7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ні обсяги фінансового забезпече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ивень) *</w:t>
            </w:r>
          </w:p>
        </w:tc>
      </w:tr>
      <w:tr>
        <w:trPr>
          <w:trHeight w:val="239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 числі  за  роками</w:t>
            </w:r>
          </w:p>
        </w:tc>
      </w:tr>
      <w:tr>
        <w:trPr>
          <w:trHeight w:val="24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405"/>
        <w:gridCol w:w="3117"/>
        <w:gridCol w:w="8"/>
        <w:gridCol w:w="1833"/>
        <w:gridCol w:w="1380"/>
        <w:gridCol w:w="37"/>
        <w:gridCol w:w="1407"/>
        <w:gridCol w:w="1440"/>
        <w:gridCol w:w="1440"/>
        <w:gridCol w:w="1440"/>
      </w:tblGrid>
      <w:tr>
        <w:trPr>
          <w:tblHeader w:val="true"/>
          <w:trHeight w:val="2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</w:tr>
      <w:tr>
        <w:trPr>
          <w:trHeight w:val="734" w:hRule="atLeast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зділ 1. НАДАННЯ АДРЕСНОЇ ДОПОМОГИ МАЛОЗАХИЩЕНИМ ВЕРСТВАМ НАСЕЛЕННЯ</w:t>
            </w:r>
          </w:p>
        </w:tc>
      </w:tr>
      <w:tr>
        <w:trPr>
          <w:trHeight w:val="71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ити надання фінансової підтримки обласній організації ветеранів України, обласній Спілці </w:t>
              <w:br/>
              <w:t>воїнів – інтернаціоналістів та запасу,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ій організації Всеукраїнської громадської організації інвалідів “Союз Чорнобиль України”,  відокремленому підрозділу громадської організації “Всеукраїнський центр допомоги учасникам АТО у Миколаївській області, Миколаївській обласній організації волонтерів, громадській організації „Асоціація учасників та інвалідів антитерористичної операції”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іального захисту населення облдержадміністрації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15,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2,8</w:t>
            </w:r>
          </w:p>
        </w:tc>
      </w:tr>
      <w:tr>
        <w:trPr>
          <w:trHeight w:val="34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: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907,2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1,6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 кошти: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ого бюджету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ого бюджету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311,3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7,2</w:t>
            </w:r>
          </w:p>
        </w:tc>
      </w:tr>
      <w:tr>
        <w:trPr>
          <w:trHeight w:val="3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х бюджетів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5,9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,4</w:t>
            </w:r>
          </w:p>
        </w:tc>
      </w:tr>
      <w:tr>
        <w:trPr>
          <w:trHeight w:val="704" w:hRule="atLeast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діл 2. МАТЕРІАЛЬНА ПІДТРИМКА КАТЕГОРІЇ ВЕТЕРАНІВ ВІЙНИ ТА ІНШИХ ГРОМАДЯ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8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безпечити надання щомісячної матеріальної допомоги  учасникам бойових ді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роки Другої світової війни.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Обласний бюджет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0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,0</w:t>
            </w:r>
          </w:p>
        </w:tc>
      </w:tr>
      <w:tr>
        <w:trPr>
          <w:trHeight w:val="1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бюдже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0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,0</w:t>
            </w:r>
          </w:p>
        </w:tc>
      </w:tr>
      <w:tr>
        <w:trPr>
          <w:trHeight w:val="5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Забезпечити придбання житла для окремих категорій громадян, які перебувають на квартирному обліку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додаток 12).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соціального захисту населення облдержадміністрації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ни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,0</w:t>
            </w:r>
          </w:p>
        </w:tc>
      </w:tr>
      <w:tr>
        <w:trPr>
          <w:trHeight w:val="252" w:hRule="atLeast"/>
        </w:trPr>
        <w:tc>
          <w:tcPr>
            <w:tcW w:w="4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37,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06,4</w:t>
            </w:r>
          </w:p>
        </w:tc>
      </w:tr>
      <w:tr>
        <w:trPr>
          <w:trHeight w:val="285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 кошти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ого бюдже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ого бюдже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843,6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59,4</w:t>
            </w:r>
          </w:p>
        </w:tc>
      </w:tr>
      <w:tr>
        <w:trPr>
          <w:trHeight w:val="273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х бюджет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94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7,0</w:t>
            </w:r>
          </w:p>
        </w:tc>
      </w:tr>
      <w:tr>
        <w:trPr>
          <w:trHeight w:val="696" w:hRule="atLeast"/>
        </w:trPr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діл 3. НАДАННЯ ДОПОМОГИ УЧАСНИКАМ АНТИТЕРОРИСТИЧНОЇ ОПЕРАЦІЇ ТА ЧЛЕНАМ ЇХ СІМ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56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надання одноразової матеріальної допомоги сім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м загиблих та померлих учасників антитерористичної операції на сході України.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0,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,0</w:t>
            </w:r>
          </w:p>
        </w:tc>
      </w:tr>
      <w:tr>
        <w:trPr>
          <w:trHeight w:val="1792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бюджети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50,0</w:t>
            </w:r>
          </w:p>
        </w:tc>
      </w:tr>
      <w:tr>
        <w:trPr>
          <w:trHeight w:val="1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 кошти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ого бюдже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ого бюдже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50,0</w:t>
            </w:r>
          </w:p>
        </w:tc>
      </w:tr>
      <w:tr>
        <w:trPr>
          <w:trHeight w:val="1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х бюджет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0,0</w:t>
            </w:r>
          </w:p>
        </w:tc>
      </w:tr>
      <w:tr>
        <w:trPr>
          <w:trHeight w:val="144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компенсацію відсотків за кредитами, отриманими в банківських установах для ведення власної справи.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, Миколаївський обласний центр зайнятості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за узгодженням).                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ний бюджет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бюджети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7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надання на конкурсній основі  одноразової допомоги для відкриття власної справи  учасникам антитерорис-тичної операції.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, Миколаївський обласний центр зайнятості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за узгодженням).                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ний бюджет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бюджети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роботодавцеві компенсацію 30 відсотків фонду оплати праці працевлаштованого учасника антитерористичної операції.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, Миколаївський обласний центр зайнятост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(за узгодженням).              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бюджети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8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роботодавцеві компенсацію 50 відсотків фонду оплати праці працевлаштованого інваліда-учасника антитерористичної операції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, Миколаївський обласний центр зайнятост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узгодженням)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ний бюджет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бюджети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4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безпечити надання одноразової матеріальної допомоги сім’ям загиблих та померлих учасників антитерористичної операції на сході України з метою оформлення земельної  ділянки для ведення особистого селянського господарства. </w:t>
            </w:r>
          </w:p>
        </w:tc>
        <w:tc>
          <w:tcPr>
            <w:tcW w:w="3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 соціального захисту населення облдержадміністрації, райдержадміністрації, виконавчі органи міських (міст обласного значення) рад (за узгодженням), виконавчі органи об’єднаних територіальних громад                       (за узгодженням)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ласний бюджет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і бюджети</w:t>
            </w:r>
          </w:p>
        </w:tc>
        <w:tc>
          <w:tcPr>
            <w:tcW w:w="7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межах наявного фінансового ресурс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4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4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60,0</w:t>
            </w:r>
          </w:p>
        </w:tc>
      </w:tr>
      <w:tr>
        <w:trPr>
          <w:trHeight w:val="311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 кошти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ого бюдже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85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ого бюдже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4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60,0</w:t>
            </w:r>
          </w:p>
        </w:tc>
      </w:tr>
      <w:tr>
        <w:trPr>
          <w:trHeight w:val="323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х бюджет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0,0</w:t>
            </w:r>
          </w:p>
        </w:tc>
      </w:tr>
      <w:tr>
        <w:trPr>
          <w:trHeight w:val="265" w:hRule="atLeast"/>
        </w:trPr>
        <w:tc>
          <w:tcPr>
            <w:tcW w:w="4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OLE_LINK4"/>
            <w:bookmarkStart w:id="1" w:name="OLE_LINK3"/>
            <w:bookmarkStart w:id="2" w:name="OLE_LINK2"/>
            <w:bookmarkStart w:id="3" w:name="OLE_LINK1"/>
            <w:bookmarkStart w:id="4" w:name="OLE_LINK4"/>
            <w:bookmarkStart w:id="5" w:name="OLE_LINK3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2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2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3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6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304,7</w:t>
            </w:r>
          </w:p>
        </w:tc>
      </w:tr>
      <w:tr>
        <w:trPr>
          <w:trHeight w:val="355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 кошти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ого бюдже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ого бюджет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260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6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1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13,3</w:t>
            </w:r>
          </w:p>
        </w:tc>
      </w:tr>
      <w:tr>
        <w:trPr>
          <w:trHeight w:val="262" w:hRule="atLeast"/>
        </w:trPr>
        <w:tc>
          <w:tcPr>
            <w:tcW w:w="4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х бюджеті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62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291,4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Виконувач обов’язків директора департаменту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соціального захисту населення облдержадміністрації                                                                                                             Л.П.Бєлкін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278" w:gutter="0" w:header="709" w:top="765" w:footer="0" w:bottom="28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3452" w:hanging="0"/>
      <w:rPr/>
    </w:pPr>
    <w:r>
      <w:rPr/>
      <w:t>Продовження додатка 1</w:t>
    </w:r>
  </w:p>
  <w:p>
    <w:pPr>
      <w:pStyle w:val="Header"/>
      <w:ind w:left="13452" w:hanging="0"/>
      <w:rPr/>
    </w:pPr>
    <w:r>
      <w:rPr/>
      <w:t>до рішення обласної ради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</w:t>
    </w:r>
    <w:r>
      <w:rPr/>
      <w:t>27 квітня 2017 року № 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54:00Z</dcterms:created>
  <dc:creator>User1_k211</dc:creator>
  <dc:description/>
  <cp:keywords/>
  <dc:language>en-US</dc:language>
  <cp:lastModifiedBy>Татьяна Вертипорох</cp:lastModifiedBy>
  <cp:lastPrinted>2017-04-25T14:43:00Z</cp:lastPrinted>
  <dcterms:modified xsi:type="dcterms:W3CDTF">2017-05-10T10:38:00Z</dcterms:modified>
  <cp:revision>16</cp:revision>
  <dc:subject/>
  <dc:title>                                                                                                                   </dc:title>
</cp:coreProperties>
</file>