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68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1368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ієнтовні обсяги та визначення джерел фінансування</w:t>
      </w:r>
    </w:p>
    <w:p>
      <w:pPr>
        <w:pStyle w:val="TextBody"/>
        <w:rPr/>
      </w:pPr>
      <w:r>
        <w:rPr>
          <w:b w:val="false"/>
          <w:sz w:val="28"/>
          <w:szCs w:val="28"/>
        </w:rPr>
        <w:t>окремих заходів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280"/>
        <w:gridCol w:w="1421"/>
        <w:gridCol w:w="1138"/>
        <w:gridCol w:w="1334"/>
        <w:gridCol w:w="1334"/>
        <w:gridCol w:w="1339"/>
        <w:gridCol w:w="1334"/>
        <w:gridCol w:w="1337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72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міст заход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Джерело фінансу-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нн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роки)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ієнтовні обсяги фінансового забезпе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ивень)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280"/>
        <w:gridCol w:w="1421"/>
        <w:gridCol w:w="1138"/>
        <w:gridCol w:w="10"/>
        <w:gridCol w:w="1324"/>
        <w:gridCol w:w="8"/>
        <w:gridCol w:w="1326"/>
        <w:gridCol w:w="7"/>
        <w:gridCol w:w="1332"/>
        <w:gridCol w:w="1334"/>
        <w:gridCol w:w="1337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23" w:hRule="atLeast"/>
        </w:trPr>
        <w:tc>
          <w:tcPr>
            <w:tcW w:w="15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 МАТЕРІАЛЬНЕ, ТЕХНІЧНЕ І КАДРОВЕ ЗАБЕЗПЕЧЕННЯ ПРОФІЛАКТИЧНОЇ РОБОТИ</w:t>
            </w:r>
          </w:p>
        </w:tc>
      </w:tr>
      <w:tr>
        <w:trPr>
          <w:trHeight w:val="20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іпшувати матеріально-технічне забезпечення дільничних офіцерів поліції (дільничних інспекторів) засобами зв’язку, оргтехнікою, автомототранспортом, у тому числі забезпечувати службовими приміщеннями для функціонування громадських пунктів охорони правопорядку (п.7.2.2. заходів)</w:t>
            </w:r>
          </w:p>
          <w:p>
            <w:pPr>
              <w:pStyle w:val="Normal"/>
              <w:ind w:right="-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ний бюджет.</w:t>
            </w:r>
          </w:p>
          <w:p>
            <w:pPr>
              <w:pStyle w:val="TextBody"/>
              <w:ind w:left="72" w:right="-1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7-202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и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143,5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54,5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54,5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254,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69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90,000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ищення якості проведення можливих бойових антитерористичних операцій на території області, ефективності превентивного антитерористичного планування, посилення напряму боротьби з організованою злочинністю, фахової підготовки задіяного особового складу, а також суттєвого поліпшення мобільності сил першочергового реагування на надзвичайні ситуації здійснювати заходи щодо забезпечення координаційної групи Антитерористичного центру, що діє при управлінні Служби безпеки України в Миколаївській області, та її штабу, а також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розділів управління Служби безпеки України в Миколаївській області сучасними матеріально-технічними засобами, а саме: автомобільним транспортом, спеціальним обладнанням, електронно-обчислювальною технікою та оргтехнікою, технікою зв’язку, відеоспостереження, спорядженням (у тому числі спеціальним), оптичними приладами, довгостроковим обладнанням спеціального призначення, а також іншим невиробничим обладнанням (п.7.3. заходів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ний бюдже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7-202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и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65,5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,3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809,8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364,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068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848,300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підвищення якості та ефективності організації служби з охорони громадського порядку під час патрулювання на території міста, поліпшення оперативного інформування про події та злочини на маршрутах патрулювання та оперативного реагування на виклики  здійснювати заходи щодо забезпечення відповідних підрозділів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військової частини 3039 Національної гвардії України сучасними матеріально-технічними засобами а саме: засобами зв’язку, оргтехнікою, автомото-транспортом та засобами  спеціального призначення (п. 7.5. заходів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ний бюджет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7-202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и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77,600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5,500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,000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2,1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5,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підвищення ефективності роботи щодо забезпечення охорони прав і свобод людини, протидії злочинності та поліпшення матеріально-технічної бази управління патрульної поліції у місті Миколаєві департаменту патрульної поліції Національної поліції України, яка обслуговує автошляхи по Миколаївській області, надати всебічну допомогу в забезпеченні оргтехнікою та обладнанням для її обслуговування, обладнанням для ремонту та обслуговування службового автотранспорту, велотранспортом для патрулювання та спецзасобами (п.7.6. заходів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4,692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4,692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взаємодії з інформаційними агентствами, телерадіокомпаніями, друкованими засобами масової інформації, інтернет-виданнями, іншими творчими організаціями готувати матеріали про діяльність підрозділів поліції області (п.7.10. заходів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ний бюдже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7-202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и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trHeight w:val="8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ний бюджет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7-202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ки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7490,29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29,99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73,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ind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70,7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ind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93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ind w:left="-293" w:right="-2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23,300</w:t>
            </w:r>
          </w:p>
        </w:tc>
      </w:tr>
    </w:tbl>
    <w:p>
      <w:pPr>
        <w:pStyle w:val="Normal"/>
        <w:tabs>
          <w:tab w:val="clear" w:pos="708"/>
          <w:tab w:val="left" w:pos="16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*Примітка. Остаточний обсяг фінансування заходів Програми визначається рішенням обласної ради в установленому чинним законодавством порядку за рахунок коштів обласного бюджету в межах можливостей його дохідної частини, виходячи з конкретних завдань, не заборонених законодавством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у взаємодії з правоохоронними органами </w:t>
        <w:br/>
        <w:t xml:space="preserve">та оборонної роботи апарату облдержадміністрації  </w:t>
        <w:tab/>
        <w:tab/>
        <w:tab/>
        <w:tab/>
        <w:tab/>
        <w:tab/>
        <w:t xml:space="preserve">                                          Р.П. Фісу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880" w:hanging="0"/>
      <w:rPr>
        <w:lang w:val="uk-UA"/>
      </w:rPr>
    </w:pPr>
    <w:r>
      <w:rPr/>
      <w:t xml:space="preserve">Продовження додатка </w:t>
    </w:r>
    <w:r>
      <w:rPr>
        <w:lang w:val="uk-UA"/>
      </w:rPr>
      <w:t>4</w:t>
    </w:r>
  </w:p>
  <w:p>
    <w:pPr>
      <w:pStyle w:val="Header"/>
      <w:tabs>
        <w:tab w:val="clear" w:pos="9355"/>
        <w:tab w:val="center" w:pos="4677" w:leader="none"/>
      </w:tabs>
      <w:ind w:left="11880" w:hanging="0"/>
      <w:rPr/>
    </w:pPr>
    <w:r>
      <w:rPr/>
      <w:t>до Програм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60"/>
        </w:tabs>
        <w:ind w:left="21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8:00Z</dcterms:created>
  <dc:creator>Admin</dc:creator>
  <dc:description/>
  <cp:keywords/>
  <dc:language>en-US</dc:language>
  <cp:lastModifiedBy>Татьяна Вертипорох</cp:lastModifiedBy>
  <cp:lastPrinted>2017-05-11T10:31:00Z</cp:lastPrinted>
  <dcterms:modified xsi:type="dcterms:W3CDTF">2017-05-11T07:32:00Z</dcterms:modified>
  <cp:revision>111</cp:revision>
  <dc:subject/>
  <dc:title>Додаток 3</dc:title>
</cp:coreProperties>
</file>