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812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  <w:t>Рішення обласної рад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</w:t>
      </w:r>
      <w:r>
        <w:rPr>
          <w:sz w:val="28"/>
          <w:szCs w:val="28"/>
          <w:lang w:val="ru-RU"/>
        </w:rPr>
        <w:t>27 квітня 2017 року № 11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ласна Комплексна програма</w:t>
      </w:r>
    </w:p>
    <w:p>
      <w:pPr>
        <w:pStyle w:val="TextBodyIndent"/>
        <w:ind w:right="0" w:hanging="0"/>
        <w:rPr/>
      </w:pPr>
      <w:r>
        <w:rPr>
          <w:szCs w:val="28"/>
        </w:rPr>
        <w:t xml:space="preserve">профілактики злочинності та вдосконалення системи захисту </w:t>
      </w:r>
    </w:p>
    <w:p>
      <w:pPr>
        <w:pStyle w:val="TextBodyIndent"/>
        <w:ind w:right="0" w:hanging="0"/>
        <w:rPr>
          <w:szCs w:val="28"/>
        </w:rPr>
      </w:pPr>
      <w:r>
        <w:rPr>
          <w:szCs w:val="28"/>
        </w:rPr>
        <w:t>конституційних прав і свобод громадян  у</w:t>
      </w:r>
      <w:r>
        <w:rPr>
          <w:szCs w:val="28"/>
          <w:lang w:val="ru-RU"/>
        </w:rPr>
        <w:t xml:space="preserve"> </w:t>
      </w:r>
      <w:r>
        <w:rPr>
          <w:szCs w:val="28"/>
        </w:rPr>
        <w:t>Миколаївській області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на </w:t>
        <w:br/>
        <w:t>2</w:t>
      </w:r>
      <w:r>
        <w:rPr>
          <w:szCs w:val="28"/>
          <w:lang w:val="ru-RU"/>
        </w:rPr>
        <w:t xml:space="preserve">017-2021 </w:t>
      </w:r>
      <w:r>
        <w:rPr>
          <w:szCs w:val="28"/>
        </w:rPr>
        <w:t>роки</w:t>
      </w:r>
    </w:p>
    <w:p>
      <w:pPr>
        <w:pStyle w:val="TextBodyIndent"/>
        <w:ind w:right="0" w:firstLine="720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РОЗДІЛ 1. ЗАГАЛЬНІ ПОЛОЖЕН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499"/>
        <w:jc w:val="both"/>
        <w:rPr>
          <w:sz w:val="28"/>
          <w:szCs w:val="28"/>
        </w:rPr>
      </w:pPr>
      <w:r>
        <w:rPr>
          <w:sz w:val="28"/>
          <w:szCs w:val="28"/>
        </w:rPr>
        <w:t>Обласну Комплексну програму профілактики злочинності та вдосконалення системи захисту конституційних прав і свобод громадян у Миколаївській області  на 2017-2021 роки розроблено відповідно до частини другої статті 85 Бюджетного кодексу, Законів України «Про місцеві державні адміністрації», «Про місцеве самоврядування в Україні», «Про боротьбу з тероризмом», «Про Національну поліцію», «Про оперативно-розшукову діяльність», «Про участь громадян в охороні громадського порядку і державного кордону», Указів Президента Україн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 16 червня 1999 року № 650/99 „Про додаткові заходи щодо поліпшення діяльності органів внутрішніх справ та громадських формувань з охорони громадського порядку”; від 12 січня 2004 року №27/2004 “Про додаткові заходи щодо  поліпшення діяльності служби дільничних інспекторів міліції», від 6 лютого 2003 року № 84 “Про невідкладні додаткові заходи щодо посилення боротьби з організованою злочинністю і корупцією», від 18 лютого 2002 року №143/2002 “Про заходи щодо дальшого зміцнення правопорядку, охорони прав і свобод громадян», </w:t>
      </w:r>
      <w:r>
        <w:rPr>
          <w:bCs/>
          <w:color w:val="000000"/>
          <w:sz w:val="28"/>
          <w:szCs w:val="28"/>
        </w:rPr>
        <w:t>від 11 лютого 2016 року № 44/2016 «</w:t>
      </w:r>
      <w:r>
        <w:rPr>
          <w:bCs/>
          <w:color w:val="000000"/>
          <w:sz w:val="28"/>
          <w:szCs w:val="28"/>
          <w:shd w:fill="FFFFFF" w:val="clear"/>
        </w:rPr>
        <w:t xml:space="preserve">Про шефську допомогу військовим частинам Збройних Сил України, Національної гвардії України та Державної прикордонної служби України», </w:t>
      </w:r>
      <w:r>
        <w:rPr>
          <w:sz w:val="28"/>
          <w:szCs w:val="28"/>
        </w:rPr>
        <w:t xml:space="preserve">від 19 липня 2005 року №1119/2005 «Про заходи щодо забезпечення особистої безпеки громадян та протидії злочинності», від 28 березня 2008 року № 276/2008 </w:t>
      </w:r>
      <w:r>
        <w:rPr>
          <w:bCs/>
          <w:color w:val="000000"/>
          <w:sz w:val="28"/>
          <w:szCs w:val="28"/>
        </w:rPr>
        <w:t>«Про додаткові заходи щодо забезпечення прав і свобод людини і громадянина, громадського порядку та посилення боротьби зі злочинністю», від 25 квітня 2013 № 230/2013 «Про Концепцію боротьби з тероризмом», згідно з Постановою Кабінету Міністрів України від 08 серпня 2012 року № 767 «Про затвердження плану заходів з виконання Концепції реалізації державної політики у сфері профілактики правопорушень на період до  2015 року», р</w:t>
      </w:r>
      <w:r>
        <w:rPr>
          <w:bCs/>
          <w:sz w:val="28"/>
          <w:szCs w:val="28"/>
        </w:rPr>
        <w:t>озпорядженням Кабінету Міністрів України від 07 жовтня 2015 року № 1066-р  «</w:t>
      </w:r>
      <w:hyperlink r:id="rId2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Деякі питання реформування системи функціонування установ виконання покарань та слідчих ізоляторів</w:t>
        </w:r>
      </w:hyperlink>
      <w:r>
        <w:rPr>
          <w:sz w:val="28"/>
          <w:szCs w:val="28"/>
        </w:rPr>
        <w:t>»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ійснення заходів з профілактики злочинності у 2011-2015 роках дало змогу певною мірою поліпшити стан правопорядку в регіоні та удосконалити систему профілактики правопорушень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авдяки вжитим профілактичним заходам порівняно з 2011 роком суттєво знизилась кількість фактів нанесення тяжких тілесних ушкоджень (на 23 відсотки - зі 114 до 88 2015 року), у тому числі зі смертельними наслідками (на 18 відсотків - зі 28 до 23 2015 року), дорожньо-транспортних пригод зі смертю (на 27 відсотків - зі 86 до 63 2015 року). Менше скоєно злочинів особами, які раніше вчиняли злочини (на             36 відсотків - зі 4 тис. 861 до 3 тис. 097 2015 року), у стані сп'яніння (у 2 рази -  зі  1 тис. 697 до 813 2015 року), групою осіб (у 1,5 раза - зі 1 тис. 056 до 699 2015 року) та неповнолітніми (у 1,7 раза - зі 655 до 390 2015 року). Зменшилася кількість злочинів, скоєних у громадських місцях (на 18 відсотків - зі 1 тис. 584 до 1 тис. 301  2015 року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ими проблемами, які є на сьогодні причиною зростання злочинності в області, є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гострення суспільно-політичної ситуації в країні, складне соціально – економічне становище населення регіону, яке призвело до зростання порівняно з 2011 роком кількості скоєних в області злочинів корисливо-насильницької спрямованості зокрема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грабувань (на 16 відсотків - із 713 до 824 2015 року)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збійних нападів (на 25 відсотків - із 100 до 125 2015 року);</w:t>
      </w:r>
    </w:p>
    <w:p>
      <w:pPr>
        <w:pStyle w:val="Normal"/>
        <w:ind w:left="8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діжок (на 18 відсотків - із 6 тис. 807 до 8 тис. 048 2015 року); шахрайств (у 2,5 раза - із 623 до 1 тис. 512 2015 року); </w:t>
      </w:r>
    </w:p>
    <w:p>
      <w:pPr>
        <w:pStyle w:val="Normal"/>
        <w:ind w:left="800" w:hanging="0"/>
        <w:jc w:val="both"/>
        <w:rPr>
          <w:sz w:val="28"/>
          <w:szCs w:val="28"/>
        </w:rPr>
      </w:pPr>
      <w:r>
        <w:rPr>
          <w:sz w:val="28"/>
          <w:szCs w:val="28"/>
        </w:rPr>
        <w:t>незаконних заволодінь транспортними засобами (у 2,5 раза - із 141 до 336 2015 року);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правопорушень на вулицях області (на 11 відсотків - із 824 до 918 2015 року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у реалізації Програми покладено принцип об’єднання зусиль місцевих органів виконавчої влади, органів місцевого самоврядування, правоохоронних органів та громадськості з метою забезпечення охорони громадського порядку та профілактики злочинності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я Програма спрямована на забезпечення ефективності здійснення узгоджених заходів щодо профілактики правопорушень та усунення причин, які зумовили вчинення протиправних дій, що є важливою складовою процесу забезпечення громадського порядку та боротьби зі злочинністю на території област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ізація поставлених перед правоохоронними органами завдань можлива лише за умови тісного та ефективного співробітництва з представниками влади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рганами місцевого самоврядування області, у тому числі з депутатським корпусом обласної, сільських, селищних, міських районних рад у питаннях забезпечення належної профілактики правопорушень, правового та соціального захисту громадян Украї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порт Програми наведено у додатку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ОЗДІЛ 2. МЕТА І ЗАВДАННЯ ПРОГРАМИ</w:t>
      </w:r>
    </w:p>
    <w:p>
      <w:pPr>
        <w:pStyle w:val="Normal"/>
        <w:spacing w:before="120" w:after="0"/>
        <w:ind w:firstLine="709"/>
        <w:rPr/>
      </w:pPr>
      <w:r>
        <w:rPr>
          <w:sz w:val="28"/>
          <w:szCs w:val="28"/>
        </w:rPr>
        <w:t>Метою Програми є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безпечення ефективної реалізації державної політики у сфері профілактики правопорушень та злочинності шляхом розроблення та здійснення комплексу заходів, спрямованих на усунення причин та умов вчинення протиправних діянь, налагодження дієвої співпраці правоохоронних органів та місцевих органів виконавчої влади у цій сфері;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досконалення методів роботи з їх профілактики, забезпечення захисту конституційних прав і свобод людини на основі чітко визначених пріоритетів, створення умов для проведення ефективної правової та виховної роботи серед населення, поступове нарощування зусиль у цій справі правоохоронних органів, місцевих органів виконавчої влади та громадськості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ходи щодо запобігання вчиненню правопорушень можуть здійснюватися відповідними органами виконавчої влади у межах повноважень, визначених чинним законодавством. Однак такий підхід не забезпечує комплексного розв'язання проблеми. Необхідна ефективна </w:t>
      </w:r>
      <w:r>
        <w:rPr/>
        <w:t xml:space="preserve"> </w:t>
      </w:r>
      <w:r>
        <w:rPr>
          <w:sz w:val="28"/>
          <w:szCs w:val="28"/>
        </w:rPr>
        <w:t>підтримка місцевих органів виконавчої влади, органів місцевого самоврядування та населення в діяльності органів внутрішніх справ, яка спрямована на охорону громадського порядку і профілактику злочинності.</w:t>
      </w:r>
    </w:p>
    <w:p>
      <w:pPr>
        <w:pStyle w:val="2"/>
        <w:rPr>
          <w:szCs w:val="28"/>
        </w:rPr>
      </w:pPr>
      <w:r>
        <w:rPr>
          <w:szCs w:val="28"/>
        </w:rPr>
        <w:t xml:space="preserve">Оптимальним варіантом є затвердження і виконання обласної Комплексної програми профілактики злочинності та вдосконалення системи захисту конституційних прав і свобод громадян у Миколаївській області на 2017- </w:t>
        <w:br/>
        <w:t xml:space="preserve">2021 роки та об'єднання зусиль правоохоронних органів і місцевих органів виконавчої влади, органів місцевого самоврядування для здійснення визначених нею заходів. </w:t>
      </w:r>
    </w:p>
    <w:p>
      <w:pPr>
        <w:pStyle w:val="2"/>
        <w:spacing w:before="120" w:after="0"/>
        <w:rPr>
          <w:szCs w:val="28"/>
        </w:rPr>
      </w:pPr>
      <w:r>
        <w:rPr>
          <w:szCs w:val="28"/>
        </w:rPr>
      </w:r>
    </w:p>
    <w:p>
      <w:pPr>
        <w:pStyle w:val="2"/>
        <w:ind w:firstLine="709"/>
        <w:rPr>
          <w:szCs w:val="28"/>
        </w:rPr>
      </w:pPr>
      <w:r>
        <w:rPr>
          <w:szCs w:val="28"/>
        </w:rPr>
        <w:t>Основними завданнями Програми є:</w:t>
      </w:r>
    </w:p>
    <w:p>
      <w:pPr>
        <w:pStyle w:val="2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ординація зусиль місцевих органів виконавчої влади і місцевого самоврядування, правоохоронних, контролюючих та інших установ з профілактики правопорушень, забезпечення активної наступальної протидії злочинності та проявам корупції із залученням до цього процесу широкого кола громадськості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плексне вивчення і розв’язання проблем, пов’язаних із протидією злочинним проявам проти особи, у першу чергу насильницького характеру, забезпечення належного стану правового та соціального захисту громадя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овадження сучасних форм і методів профілактики, розроблення інформаційно-пропагандистських та культурно-виховних програм з питань профілактики правопорушень з метою усунення причин та запобігання виникненню умов, що сприяють їх вчиненню, підвищення рівня правової освіти населення та правового виховання молоді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икриття організованих злочинних угруповань та припинення діяльності, пов’язаної з торгівлею людьми, наркоторгівлею, контрабандою, легалізацією незаконно одержаних прибуткі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побігання вчиненню злочинів, пов’язаних із торгівлею людьми, виявлення та притягнення до кримінальної відповідальності осіб, причетних до їх вчиненн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сконалення роботи із соціальної адаптації осіб, звільнених з місць позбавлення волі;</w:t>
      </w:r>
    </w:p>
    <w:p>
      <w:pPr>
        <w:pStyle w:val="2"/>
        <w:ind w:firstLine="709"/>
        <w:rPr/>
      </w:pPr>
      <w:r>
        <w:rPr>
          <w:szCs w:val="28"/>
        </w:rPr>
        <w:t>організація ефективної діяльності закладів соціальної реабілітації та захисту населення;</w:t>
      </w:r>
    </w:p>
    <w:p>
      <w:pPr>
        <w:pStyle w:val="2"/>
        <w:ind w:firstLine="709"/>
        <w:rPr/>
      </w:pPr>
      <w:r>
        <w:rPr>
          <w:szCs w:val="28"/>
        </w:rPr>
        <w:t>інформаційно-аналітичне, матеріально-технічне та кадрове забезпечення профілактичної діяльності.</w:t>
      </w:r>
    </w:p>
    <w:p>
      <w:pPr>
        <w:pStyle w:val="3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иявлення та усунення причин і умов, які породжують тероризм,   визначення  правових  та організаційних основ боротьби із цим небезпечним явищем.</w:t>
      </w:r>
    </w:p>
    <w:p>
      <w:pPr>
        <w:pStyle w:val="3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Завдання і заходи щодо виконання Програми наведено у додатку 2.</w:t>
      </w:r>
    </w:p>
    <w:p>
      <w:pPr>
        <w:pStyle w:val="3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firstLine="709"/>
        <w:jc w:val="center"/>
        <w:rPr/>
      </w:pPr>
      <w:r>
        <w:rPr>
          <w:sz w:val="28"/>
          <w:szCs w:val="28"/>
        </w:rPr>
        <w:t>РОЗДІЛ 3. ОЧІКУВАНІ РЕЗУЛЬТАТИ</w:t>
      </w:r>
    </w:p>
    <w:p>
      <w:pPr>
        <w:pStyle w:val="3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иконання Програми дасть змогу:</w:t>
      </w:r>
    </w:p>
    <w:p>
      <w:pPr>
        <w:pStyle w:val="3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удосконалити систему профілактики правопорушень, спрямовану на соціальну адаптацію осіб, звільнених з місць позбавлення волі;</w:t>
      </w:r>
    </w:p>
    <w:p>
      <w:pPr>
        <w:pStyle w:val="3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активізувати діяльність органів виконавчої влади, пов’язану з профілактикою правопорушень, удосконалити механізм координації роботи із залучення до цього процесу широкого кола громадськості;</w:t>
      </w:r>
    </w:p>
    <w:p>
      <w:pPr>
        <w:pStyle w:val="3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ідвищити рівень правової освіти населення та правового виховання молоді шляхом запровадження сучасних форм і методів профілактики, розроблення інформаційно-пропагандистських та культурно-виховних програм;</w:t>
      </w:r>
    </w:p>
    <w:p>
      <w:pPr>
        <w:pStyle w:val="3"/>
        <w:spacing w:before="0" w:after="0"/>
        <w:ind w:firstLine="709"/>
        <w:rPr/>
      </w:pPr>
      <w:r>
        <w:rPr>
          <w:sz w:val="28"/>
          <w:szCs w:val="28"/>
        </w:rPr>
        <w:t>підвищити оперативність реагування на вчинені правопорушення та їх виявлення шляхом удосконалення технічних засобів контролю за ситуацією у громадських місцях, створення відповідних систем накопичення та обміну інформацією між центральними органами виконавчої влади;</w:t>
      </w:r>
    </w:p>
    <w:p>
      <w:pPr>
        <w:pStyle w:val="3"/>
        <w:spacing w:before="0" w:after="0"/>
        <w:ind w:firstLine="709"/>
        <w:rPr/>
      </w:pPr>
      <w:r>
        <w:rPr>
          <w:sz w:val="28"/>
          <w:szCs w:val="28"/>
        </w:rPr>
        <w:t>стабілізувати криміногенну ситуацію в регіоні шляхом запобігання криміналізації населення;</w:t>
      </w:r>
    </w:p>
    <w:p>
      <w:pPr>
        <w:pStyle w:val="3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осилити захист життя і прав осіб, які наражаються на небезпеку внаслідок терористичної діяльності;</w:t>
      </w:r>
    </w:p>
    <w:p>
      <w:pPr>
        <w:pStyle w:val="3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Розрахунок очікуваних результатів виконання Програми наведено у додатку 3.</w:t>
      </w:r>
    </w:p>
    <w:p>
      <w:pPr>
        <w:pStyle w:val="3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firstLine="709"/>
        <w:jc w:val="center"/>
        <w:rPr/>
      </w:pPr>
      <w:r>
        <w:rPr>
          <w:sz w:val="28"/>
          <w:szCs w:val="28"/>
        </w:rPr>
        <w:t>РОЗДІЛ 4. ФІНАНСОВЕ ЗАБЕЗПЕЧЕННЯ ПРОГРАМИ</w:t>
      </w:r>
    </w:p>
    <w:p>
      <w:pPr>
        <w:pStyle w:val="3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Фінансування заходів Програми передбачається здійснювати за рахунок коштів обласного, міських (міст обласного значення) та районних бюджетів у межах можливостей їх дохідної частини, виходячи з конкретних завдань, а також за рахунок інших джерел, не заборонених чинним законодавством (додаток 3).</w:t>
      </w:r>
    </w:p>
    <w:p>
      <w:pPr>
        <w:pStyle w:val="3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рієнтовні обсяги та визначення джерел фінансування Програми наведено у додатку 4.</w:t>
      </w:r>
    </w:p>
    <w:p>
      <w:pPr>
        <w:pStyle w:val="3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ОЗДІЛ 5. ОРГАНІЗАЦІЯ І КОНТРОЛЬ ЗА ВИКОНАННЯМ ПРОГРАМИ</w:t>
      </w:r>
    </w:p>
    <w:p>
      <w:pPr>
        <w:pStyle w:val="3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" w:firstLine="808"/>
        <w:jc w:val="both"/>
        <w:rPr/>
      </w:pPr>
      <w:r>
        <w:rPr>
          <w:sz w:val="28"/>
          <w:szCs w:val="28"/>
        </w:rPr>
        <w:t>Безпосередній контроль за виконанням заходів Програми здійснює сектор взаємодії з правоохоронними органами та оборонної роботи апарату облдержадміністрації. Голови районних державних адміністрацій, виконавчі органи міських (міст обласного значення) рад, головне управління Національної поліції в Миколаївській області, управління протидії наркозлочинності головного управління Національної поліції в Миколаївській області, управління захисту економіки в Миколаївській області Департаменту захисту економіки Національної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 xml:space="preserve">поліції України, військова частина 3039 Національної гвардії України, управління Служби безпеки України в Миколаївській області, управління Державної пенітенціарної служби України в Миколаївській області, Миколаївська митниця </w:t>
      </w:r>
      <w:r>
        <w:rPr>
          <w:rStyle w:val="StrongEmphasis"/>
          <w:b w:val="false"/>
          <w:sz w:val="28"/>
          <w:szCs w:val="28"/>
        </w:rPr>
        <w:t>ДФС</w:t>
      </w:r>
      <w:r>
        <w:rPr>
          <w:b/>
          <w:sz w:val="28"/>
          <w:szCs w:val="28"/>
        </w:rPr>
        <w:t xml:space="preserve">,  </w:t>
      </w:r>
      <w:r>
        <w:rPr>
          <w:sz w:val="28"/>
          <w:szCs w:val="28"/>
        </w:rPr>
        <w:t>управління, відділи, структурні підрозділи облдержадміністрації, інші виконавці забезпечують виконання заходів Програми та щороку до 10 січня та до 10 липня інформують сектор взаємодії з правоохоронними органами та оборонної роботи апарату облдержадміністрації про їх викона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тор взаємодії з правоохоронними органами та оборонної роботи апарату облдержадміністрації щороку до 01 лютого та до 01 серпня інформує постійну комісію обласної ради з питань законності, депутатської діяльності, антикорупційної і регуляторної політики, зв’язків з органами місцевого самоврядування та засобами масової інформації про хід виконання заходів Програми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27685</wp:posOffset>
                </wp:positionH>
                <wp:positionV relativeFrom="paragraph">
                  <wp:posOffset>56515</wp:posOffset>
                </wp:positionV>
                <wp:extent cx="4617720" cy="228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1.55pt;margin-top:4.4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" w:firstLine="72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lang w:val="uk-UA"/>
    </w:rPr>
  </w:style>
  <w:style w:type="character" w:styleId="Style10">
    <w:name w:val="Нижний колонтитул Знак"/>
    <w:qFormat/>
    <w:rPr>
      <w:lang w:val="uk-U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PageNumber">
    <w:name w:val="Page Number"/>
    <w:basedOn w:val="Style8"/>
    <w:rPr/>
  </w:style>
  <w:style w:type="character" w:styleId="Appleconvertedspace">
    <w:name w:val="apple-converted-space"/>
    <w:basedOn w:val="Style8"/>
    <w:qFormat/>
    <w:rPr/>
  </w:style>
  <w:style w:type="character" w:styleId="Spelle">
    <w:name w:val="spelle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810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2" w:firstLine="72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120" w:after="0"/>
      <w:ind w:firstLine="539"/>
      <w:jc w:val="both"/>
    </w:pPr>
    <w:rPr>
      <w:sz w:val="26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tyle13">
    <w:name w:val="Название объекта"/>
    <w:basedOn w:val="Normal"/>
    <w:next w:val="Normal"/>
    <w:qFormat/>
    <w:pPr>
      <w:jc w:val="both"/>
    </w:pPr>
    <w:rPr>
      <w:rFonts w:ascii="Times New Roman CYR" w:hAnsi="Times New Roman CYR" w:cs="Times New Roman CYR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.rada.gov.ua/go/1066-2015-&#1088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10:59:00Z</dcterms:created>
  <dc:creator>Натали</dc:creator>
  <dc:description/>
  <cp:keywords/>
  <dc:language>en-US</dc:language>
  <cp:lastModifiedBy>Татьяна Вертипорох</cp:lastModifiedBy>
  <cp:lastPrinted>2017-02-14T14:38:00Z</cp:lastPrinted>
  <dcterms:modified xsi:type="dcterms:W3CDTF">2017-05-10T08:24:00Z</dcterms:modified>
  <cp:revision>90</cp:revision>
  <dc:subject/>
  <dc:title>ЗАТВЕРДЖЕНО</dc:title>
</cp:coreProperties>
</file>