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450134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 грудня 2016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обласної Прогр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ідтримки засобів масової інформації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та забезпечення відкритості у діяльності органів державної влади та органів місцевого самоврядування на 2017-2021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Десята сесі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ьомого скликанн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ідповідно до пункту 16 частини першої статті 43 Закону України «Про місцеве самоврядування в Україні», заслухавши інформацію про викона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-2016 роки, розглянувши проект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                       2017-2021 роки, з метою забезпечення конституційного права громадян України на інформацію, реалізацію невідкладних і перспективних заходів щодо забезпечення відкритості у діяльності органів державної влади та органів місцевого самоврядування, розвитку засобів масової інформації обласна ра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 </w:t>
      </w:r>
      <w:r>
        <w:rPr/>
        <w:t>Інформацію про викона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-2016 роки, затвердженої рішенням обласної ради від 30 грудня 2010 року № 9 (зі змінами), взяти до ві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Затвердити обласну Програму підтримки засобів масової інформації та забезпечення відкритості у діяльності органів державної влади та органів місцевого самоврядування на 2017-2021 роки (далі – Програма), що додається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80"/>
        <w:jc w:val="both"/>
        <w:rPr/>
      </w:pPr>
      <w:r>
        <w:rPr/>
        <w:t xml:space="preserve">Обласній державній адміністрації у </w:t>
      </w:r>
      <w:r>
        <w:rPr>
          <w:lang w:val="en-US"/>
        </w:rPr>
        <w:t>I</w:t>
      </w:r>
      <w:r>
        <w:rPr/>
        <w:t xml:space="preserve"> кварталі 2017 року надати обласній раді звіт про викона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-2016 роки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4. Рекомендувати районним державним адміністраціям та виконавчим органам міських (міст обласного значення) рад розробити і затвердити відповідні районні та міські програми з урахуванням вимог чинного законодавства та затвердженої цим рішенням Програми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5. Обласній державній адміністрації щорічно під час підготовки обласного бюджету Миколаївської області передбачати кошти на фінансування заходів Програми.</w:t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 рішення набирає чинності з 01 січня 2017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знати такими, що втратили чинність, рішення обласної ради:</w:t>
      </w:r>
    </w:p>
    <w:p>
      <w:pPr>
        <w:pStyle w:val="Normal"/>
        <w:ind w:left="1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нкти 1-3 рішення обласної ради від 30 грудня 2010 року № 9 «Про затвердження обласної Програми підтримки засобів масової інформації  та забезпечення відкритості у діяльності органів державної влади  та органів місцевого самоврядування  на 2011- 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25 листопада 2011 року № 7 «Про внесення змін до обласної Програми  підтримки засобів масової інформації та забезпечення відкритості у діяльності органів державної влади та органів місцевого самоврядування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23 березня 2012 року № 3 «Про внесення змін до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29 березня 2013 року № 11 «Про внесення змін до обласної Програми  підтримки засобів масової інформації та забезпечення відкритості у діяльності органів державної влади та органів місцевого самоврядування 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25 квітня 2014 року № 7 «Про внесення змін до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17 жовтня 2014 року № 2 «Про внесення змін до обласної Програми  підтримки засобів масової інформації та забезпечення відкритості у діяльності органів державної влади та органів місцевого самоврядування 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16 квітня 2015 року № 6 «Про внесення змін до обласної Програми  підтримки засобів масової інформації та забезпечення відкритості у діяльності органів державної влади та органів місцевого самоврядування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30 липня 2015 року № 40 «Про внесення змін до обласної Програми  підтримки засобів масової інформації та забезпечення відкритості у діяльності органів державної влади та органів місцевого самоврядування на 2011-2015 ро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25 грудня 2015 року № 7 «Про продовження строку дії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-2015 роки на період до 2017 року»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 xml:space="preserve">8. Контроль за виконанням цього рішення покласти на постійну комісі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     В.В.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01:00Z</dcterms:created>
  <dc:creator>Power Systems</dc:creator>
  <dc:description/>
  <cp:keywords/>
  <dc:language>en-US</dc:language>
  <cp:lastModifiedBy>Татьяна Вертипорох</cp:lastModifiedBy>
  <cp:lastPrinted>2016-12-26T15:52:00Z</cp:lastPrinted>
  <dcterms:modified xsi:type="dcterms:W3CDTF">2017-01-03T14:53:00Z</dcterms:modified>
  <cp:revision>50</cp:revision>
  <dc:subject/>
  <dc:title>Проект</dc:title>
</cp:coreProperties>
</file>