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23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ЗАТВЕРДЖЕНО</w:t>
      </w:r>
    </w:p>
    <w:p>
      <w:pPr>
        <w:pStyle w:val="Normal"/>
        <w:shd w:fill="FFFFFF" w:val="clear"/>
        <w:ind w:firstLine="6237"/>
        <w:jc w:val="both"/>
        <w:rPr/>
      </w:pPr>
      <w:r>
        <w:rPr>
          <w:bCs/>
          <w:color w:val="000000"/>
          <w:sz w:val="28"/>
          <w:szCs w:val="28"/>
        </w:rPr>
        <w:t>Рішення обласної ради</w:t>
      </w:r>
    </w:p>
    <w:p>
      <w:pPr>
        <w:pStyle w:val="Normal"/>
        <w:shd w:fill="FFFFFF" w:val="clear"/>
        <w:ind w:firstLine="623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2 грудня 2016 року № 11</w:t>
      </w:r>
    </w:p>
    <w:p>
      <w:pPr>
        <w:pStyle w:val="Normal"/>
        <w:shd w:fill="FFFFFF" w:val="clear"/>
        <w:ind w:firstLine="623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623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100" w:hanging="0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1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А ПРОГРАМА</w:t>
      </w:r>
    </w:p>
    <w:p>
      <w:pPr>
        <w:pStyle w:val="Normal"/>
        <w:ind w:left="1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и засобів масової інформації та забезпечення</w:t>
      </w:r>
    </w:p>
    <w:p>
      <w:pPr>
        <w:pStyle w:val="Normal"/>
        <w:ind w:left="1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ості у діяльності органів державної влади та</w:t>
      </w:r>
    </w:p>
    <w:p>
      <w:pPr>
        <w:pStyle w:val="Normal"/>
        <w:ind w:left="100" w:hanging="0"/>
        <w:jc w:val="center"/>
        <w:rPr/>
      </w:pPr>
      <w:r>
        <w:rPr>
          <w:sz w:val="28"/>
          <w:szCs w:val="28"/>
          <w:lang w:val="uk-UA"/>
        </w:rPr>
        <w:t>органів місцевого самоврядування на 2017-2021 роки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 1. ЗАГАЛЬНІ ПОЛОЖЕННЯ</w:t>
      </w:r>
    </w:p>
    <w:p>
      <w:pPr>
        <w:pStyle w:val="Normal"/>
        <w:ind w:left="1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а Програма підтримки засобів масової інформації та забезпечення відкритості органів державної влади та органів місцевого самоврядування на 2017-2021 роки розроблена на виконання Закону України «Про державну підтримку засобів масової інформації та соціальний захист журналістів», Закону України «Про порядок висвітлення діяльності органів державної влади та органів місцевого самоврядування в Україні засобами масової інформації», Указів Президента України від 17 лютого 2001 року №101/2001 «Про удосконалення  діяльності органів виконавчої влади з питань інформування населення», від 01 серпня 2002 року №683/2002 «Про додаткові заходи щодо забезпечення відкритості у діяльності органів державної влади», розпорядження Кабінету Міністрів України від 29 вересня 2010 року №1912-р «Деякі питання удосконалення роз’яснювальної роботи органами виконавчої влади»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ХХІ сторіччя характеризується переходом людства до постіндустріального або інформаційного суспільства («суспільство знань»), яке є новим щаблем соціально-економічного розвитку, де знання та інформаційно-комунікаційні технології стрімко змінюють характер житт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Цей етап розвитку характеризується поєднанням двох протилежних тенденцій. З одного боку, в результаті глобалізації інформаційного ринку певні події стають об’єктом підвищеної уваги та активно нав’язуються широким верствам населення, оскільки переважна їх більшість є пасивними споживачами. З другого боку, інформаційні послуги диверсифікуються за регіональними та змістовними ознаками, зростає частка інтерактивних послуг,  внаслідок чого у споживача виникає можливість стати більш вільним та обирати інформацію на свій смак. Монополія на інформацію зникає і з’являється унікальний шанс за умови чіткої регіональної інформаційної стратегії сформувати, з одного боку (в рамках області), єдиний простір духовної єдності, а з другого (у світовому співтоваристві), – певні уявлення про регіон в цілому та про його галузі зокрема,  у тому числі туристичні та інвестиційні можливості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Слід зазначити, що на сьогодні суспільство є або споживачем нав’язаних інформаційних уявлень, або творцем власного інформаційного всесвіту, який неодмінно стає реальністю для інших співтовариств. Інструмент при цьому один - інформаційно-комунікаційні технології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Нинішній час недаремно називають інформаційним, тому для успішної життєдіяльності сучасна людина не може залишатися осторонь інформаційних потоків. Величезна кількість різноманітної інформації призводить до того, що можна потонути в інформаційному потоці. До того ж існує ризик повірити неправдивій інформації. Отже, на сьогодні виникла потреба в захисті інформаційного простору від зовнішньої агресії та маніпулювання суспільною свідомістю, враховуючи, що  громада сприймає, а державний орган надає їй необхідну інформацію. Це шлях роз’яснень, поширення інформації з достовірних джерел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сьогодні в Україні гостро постає питання інформаційної війни. Реалізація цієї Програми спрямована у тому числі на якісне інформування населення з метою набуття конкурентоздатної переваги. Важливими у цьому питанні є поширення правдивих відомостей та спростування дезінформації з боку органів державної влади та органів місцевого самоврядуванн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ні в області простежується стійка тенденція до збільшення кількості засобів масової інформації різних форм власності: зареєстровано понад 480 друкованих видань, працюють 30 телерадіоорганізацій та понад 50 електронних засобів масової інформації (інформаційні агенції, сайти новин тощо). Незважаючи на це, відсутня чітка регіональна стратегія, яка б визначала вектор розвитку місцевих інформаційних технологій та регіональної індустрії інформації. Немає єдиного для всіх регіонального інформаційного «інтересу», який водночас капіталізує всю інформаційну інфраструктуру в стратегічні ресурси, а інформацію – у складову регіональної безпеки та запоруку заможної і конкурентоспроможної території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Програми наведено у додатку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 2. МЕТА ПРОГРАМИ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інформування населення області про актуальні питання суспільно-політичного та соціально-економічного життя країни та області, дотримання державної політики в інформаційній сфері, забезпечення конституційного права громадян України на інформацію, реалізацію невідкладних і перспективних заходів щодо забезпечення відкритості у діяльності органів державної влади та органів місцевого самоврядування, розвиток комунальних та інших засобів масової інформації, які є важливими соціальними інститутами, що значною мірою впливають на життя області в усіх сфер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3. ОСНОВНІ ЗАВД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сновним завданням Програми є забезпечення інформування населення через інформаційні агентства, електронні, аудіовізуальні та друковані засоби масової інформації про актуальні питання соціально-економічного і суспільно-політичного життя області, зокрема, про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призначення населенню субсидій на оплату житлово-комунальних послуг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дання одноразової матеріальної допомоги незахищеним верствам населення, які опинилися в складаних життєвих обставинах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ктуальні питання соціального забезпечення громадян України, які переміщуються з тимчасово окупованої території та районів проведення антитерористичної операції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у підтримку військовослужбовців та учасників антитерористичної операції тощ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ктуальні проблемні питання життєдіяльності територіальних громад  Миколаївської області та шляхи їх вирішення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міри, проекти та роботу посадових осіб органів виконавчої влади та роботу органів місцевого самоврядування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рядок надання адміністративних послуг Центром адміністративних послуг Миколаївської області, районних та міських центрів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у закладів культури, освіти, охорони здоров’я, фізичної культури та спорту, позитивний досвід та проблеми цих галузей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ю інвестиційних та інших проектів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уальні питання екологічного напряму;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и добровільного об’єднання громад тощо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вдання і заходи Програми наведено у додатку 2.</w:t>
      </w:r>
    </w:p>
    <w:p>
      <w:pPr>
        <w:pStyle w:val="Normal"/>
        <w:ind w:left="1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 4. ФІНАНСОВЕ ЗАБЕЗПЕЧЕННЯ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ходів Програми передбачається здійснювати за рахунок коштів обласного, міських та районних бюджетів у межах можливостей їх дохідної частини, виходячи з конкретних завдань, а також за рахунок інших джерел, не заборонених чинним 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ий обсяг фінансування Програми наведено у додатку 3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 5. ОЧІКУВАНІ РЕЗУЛЬТАТИ</w:t>
      </w:r>
    </w:p>
    <w:p>
      <w:pPr>
        <w:pStyle w:val="Normal"/>
        <w:autoSpaceDE w:val="false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заходів Програми протягом 2017 – 2021 років сприятим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налагодженню системної зворотної комунікації «суспільство – засіб масової інформації – влада»;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зняттю суспільної напруги в області шляхом отримання повної та всебічної інформації щодо державної соціальної підтримки незахищених верств населення;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повному та оперативному висвітленню через засоби масової інформації діяльності органів виконавчої влади та органів місцевого самоврядування, питань внутрішньої та зовнішньої політики держави, подій, що відбуваються у соціально-економічному і суспільно-політичному житті України та області;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енню запитів мешканців області на правдиву інформацію;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залученню більш широкого кола журналістів до підготовки позитивних новин про перспективи України та Миколаївської області, реформи, які проводяться в державі та спрямовані на нову якість життя суспільства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доволенню </w:t>
      </w:r>
      <w:r>
        <w:rPr>
          <w:rFonts w:eastAsia="TimesNewRomanPSMT;Arial Unicode MS"/>
          <w:sz w:val="28"/>
          <w:szCs w:val="28"/>
          <w:lang w:val="uk-UA"/>
        </w:rPr>
        <w:t>інформаційних потреб усіх соціальних груп населення незалежно від віку, статі, статусу, рівня освіти, релігійних, етнокультурних уподобань та інших особливостей.</w:t>
      </w:r>
    </w:p>
    <w:p>
      <w:pPr>
        <w:pStyle w:val="Normal"/>
        <w:autoSpaceDE w:val="false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rFonts w:eastAsia="TimesNewRomanPSMT;Arial Unicode MS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очікуваних результатів виконання обласної Програми наведено у додатку 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 6. КООРДИНАЦІЯ І КОНТРОЛЬ ЗА ВИКОНАННЯМ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виконання Програми покладається на районні державні адміністрації, міські (міст обласного значення) ради, інші органи, які визначені відповідальними виконавцями заходів Програми. Безпосередній контроль та координація виконання завдань і заходів Програми здійснюється управлінням інформаційної діяльності та комунікацій з громадськістю Миколаївської обласної державної 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виконавці заходів Програми щокварталу до 01 числа місяця, що настає за звітним періодом, інформують управління інформаційної діяльності та комунікацій з громадськістю облдержадміністрації про хід її викон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інформаційної діяльності та комунікацій з громадськістю  Миколаївської обласної державної адміністрації  щороку до 01 березня надає постійній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узагальнену інформацію про хід виконання Програм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36245</wp:posOffset>
                </wp:positionH>
                <wp:positionV relativeFrom="paragraph">
                  <wp:posOffset>71755</wp:posOffset>
                </wp:positionV>
                <wp:extent cx="4823460" cy="7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35pt;margin-top:5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вач обов’язків начальника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йної діяльності та комунікацій з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істю облдержадміністрації                                              О.О.Іваненко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17:00Z</dcterms:created>
  <dc:creator>Admin</dc:creator>
  <dc:description/>
  <cp:keywords/>
  <dc:language>en-US</dc:language>
  <cp:lastModifiedBy>Татьяна Вертипорох</cp:lastModifiedBy>
  <cp:lastPrinted>2016-12-26T15:57:00Z</cp:lastPrinted>
  <dcterms:modified xsi:type="dcterms:W3CDTF">2016-12-26T13:58:00Z</dcterms:modified>
  <cp:revision>75</cp:revision>
  <dc:subject/>
  <dc:title/>
</cp:coreProperties>
</file>